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АДДИКТИВНОЕ ПОВЕДЕНИЕ КАК ФОРМА ОТКЛОНЕНИЯ ПОВЕДЕНИЯ ЛИЧНОСТИ</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Человек – существо социальное. Во все времена ценность представляло гармоничное взаимоотношение человека и социума. Но в настоящие время в психологической науке рассмотрено множество явлений поведения человека, которые считаются негативными.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Девиантное поведение или отклоняющееся от общепринятых социальных норм, можно определить как совокупность или отдельные поступки, которые выступают как противоречия нормам поведения, принятым в обществе. Оно может проявляться в виде дисбаланса психических процессов, нарушения самоактуализации личности и отклонений от нравственного и эстетического контроля собственного поведения.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Существующий социологический подход к изучению отклонения поведения рассматривает девиацию как элемент социума, который связан с основными социальными институтами, подсистемами и их функционированием [2].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Аддиктивное поведение является одной из форм девиантного поведения и выражается в стремлении ухода от реальности путем изменения своего психического состояния. Это может достигаться разнообразными способами: фармакологическими и нефармакологическими. При первом способе осуществляется прием веществ, оказывающих влияние на психику. При втором способе происходит сосредоточение на определенных предметах и активностях, что развивает у человека субъективно приятные эмоциональные состояния [1].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В аддиктивном поведении выделяют следующие виды аддикций: алкогольная, наркотическая, телевизионная, компьютерная, игровая, пищевая, религиозная, сексуальная, трудовая, лекарственная, табачная и т.д.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Чаще всего аддиктивное поведение связывают именно со злоупотреблением психоактивными веществами. Если трактовать понятие «аддиктивное поведение» с использованием прямого перевода с английского языка слова «Addiction» - пагубная привычка, склонность, то мы получим следующее определение: аддиктивное поведение – это злоупотребление одним или несколькими химическими веществами, протекающее на фоне изменения сознания.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Наркотические вещества знакомы людям уже не одно тысячелетие, их употребляли люди разных культур для достижения различных целей: во время совершения обрядов, для восстановления сил, для того, чтобы снять болевые  или неприятные ощущения [4]. Наркомания не рассматривалась как медицинская проблема международного характера вплоть до конца XIX века, когда стало невозможным не замечать необратимые последствия употребления наркотических веществ для жизни общества. Массовое употребление наркотиков стало возможным из-за развития технического прогресса и начала лабораторного производства алкалоидов опиума и кокаина. Человечество столкнулось с проблемой изменения физического и нравственного состояния общества. В данной ситуации накроманию нельзя рассматривать как индивидуальную трагедию отдельно взятого человека, его семьи. В настоящее время она может считаться социальной тенденцией [5].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Подростковый возраст, по наблюдениям абсолютного большинства исследователей, считается наиболее «благоприятным» для появления разнообразных аддикций. В этот период у подростка происходит формирования своего образа мира, своего Я. То, каким будет этот возникший образ, зависит во многом от окружающих подростка условий. Молодыми людьми очень остро переживаются моменты неприятия себя и своей личности коллективом, так может возникнуть замещение личного общения общением в сети или компьютерными играми. Явления анорексии и булимии (нарушения пищевого поведения) также берут начало в подростковом возрасте. В этом возрасте подросток подвержен влиянию так называемой плохой компании, где ему могут предложить попробовать те или иные вещества, запрещенные законодательством РФ.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Встречая психологический дискомфорт, аддикт стремится избавиться от него, уйти от привычной реальности, хочет искусственным путем изменить свое психическое состояние. Тем самым создает себе иллюзорное ощущение безопасности, восстановленного душевного равновесия. Неокрепшей личности подростка труднее всего справиться с возникающим дискомфортом. Именно поэтому аддиктивное поведение имеет ранний возраст проявления. Поэтому, на наш взгляд, целесообразно заниматься развитием критического мышления, на что указывает исследователь О.А. Липовая [3].  О.А. Липовая считает, что развитие критического мышления у человека еще в период его обучения поможет в дальнейшем снизить риск попадания под влияние негативных убеждений и установок, позволит найти самостоятельное решение для любой сложной жизненной ситуации [3]. </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center"/>
        <w:rPr>
          <w:rFonts w:ascii="Times New Roman" w:hAnsi="Times New Roman" w:cs="Times New Roman"/>
          <w:lang w:val="ru-RU"/>
        </w:rPr>
      </w:pPr>
      <w:r>
        <w:rPr>
          <w:rFonts w:cs="Times New Roman" w:ascii="Times New Roman" w:hAnsi="Times New Roman"/>
          <w:lang w:val="ru-RU"/>
        </w:rPr>
        <w:t>Литература</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1. Карвасарский Б.Д. Клиническая психология. 3-е изд. - М., 2008. </w:t>
      </w:r>
    </w:p>
    <w:p>
      <w:pPr>
        <w:pStyle w:val="Normal"/>
        <w:jc w:val="both"/>
        <w:rPr>
          <w:rFonts w:ascii="Times New Roman" w:hAnsi="Times New Roman" w:cs="Times New Roman"/>
          <w:lang w:val="ru-RU"/>
        </w:rPr>
      </w:pPr>
      <w:r>
        <w:rPr>
          <w:rFonts w:cs="Times New Roman" w:ascii="Times New Roman" w:hAnsi="Times New Roman"/>
          <w:lang w:val="ru-RU"/>
        </w:rPr>
        <w:t xml:space="preserve">2. Кубякин Е.О., Стригуненко И.К., Драгин, В.А. Методологические подходы к анализу девиантного поведения // Чрезвычайные ситуации: промышленная и экологическая безопасность – Краснодар: КСЭИ, 2014. № 1.  с. 134-141. </w:t>
      </w:r>
    </w:p>
    <w:p>
      <w:pPr>
        <w:pStyle w:val="Normal"/>
        <w:jc w:val="both"/>
        <w:rPr>
          <w:rFonts w:ascii="Times New Roman" w:hAnsi="Times New Roman" w:cs="Times New Roman"/>
          <w:lang w:val="ru-RU"/>
        </w:rPr>
      </w:pPr>
      <w:r>
        <w:rPr>
          <w:rFonts w:cs="Times New Roman" w:ascii="Times New Roman" w:hAnsi="Times New Roman"/>
          <w:lang w:val="ru-RU"/>
        </w:rPr>
        <w:t>3. Липовая О.А. Развитие критического мышления у студентов педагогического вуза. Вестник Таганрогского государственного педагогического института имени А.П. Чехова. Гуманитарные науки. 2013. Спец. вып. № 1.  С. 142-145.</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4. Прохорова М.Л. Профилактика наркотизма: (проблемы теории и практики). Краснодар, 2003. </w:t>
      </w:r>
    </w:p>
    <w:p>
      <w:pPr>
        <w:pStyle w:val="Normal"/>
        <w:jc w:val="both"/>
        <w:rPr>
          <w:rFonts w:ascii="Times New Roman" w:hAnsi="Times New Roman" w:cs="Times New Roman"/>
          <w:lang w:val="ru-RU"/>
        </w:rPr>
      </w:pPr>
      <w:r>
        <w:rPr>
          <w:rFonts w:cs="Times New Roman" w:ascii="Times New Roman" w:hAnsi="Times New Roman"/>
          <w:lang w:val="ru-RU"/>
        </w:rPr>
        <w:t>5. Семик А.А. Право. Общество. Человек. Психология // Экономика. Право. Печать. Вестник КСЭИ. 2013. № 4. с. 111-1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rFonts w:ascii="Calibri" w:hAnsi="Calibri"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Calibri" w:hAnsi="Calibri" w:eastAsia="Times New Roman" w:cs="Times New Roman"/>
      <w:b/>
      <w:bCs/>
    </w:rPr>
  </w:style>
  <w:style w:type="character" w:styleId="Emphasis">
    <w:name w:val="Emphasis"/>
    <w:qFormat/>
    <w:rPr>
      <w:rFonts w:ascii="Calibri" w:hAnsi="Calibri" w:eastAsia="Times New Roman" w:cs="Times New Roman"/>
      <w:b/>
      <w:i/>
      <w:iCs/>
    </w:rPr>
  </w:style>
  <w:style w:type="character" w:styleId="Style6">
    <w:name w:val="Заголовок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21">
    <w:name w:val="Цитата 2 Знак"/>
    <w:qFormat/>
    <w:rPr>
      <w:rFonts w:ascii="Calibri" w:hAnsi="Calibri" w:eastAsia="Times New Roman" w:cs="Times New Roman"/>
      <w:i/>
      <w:sz w:val="24"/>
      <w:szCs w:val="24"/>
    </w:rPr>
  </w:style>
  <w:style w:type="character" w:styleId="Style8">
    <w:name w:val="Выделенная цитата Знак"/>
    <w:qFormat/>
    <w:rPr>
      <w:rFonts w:ascii="Calibri" w:hAnsi="Calibri" w:eastAsia="Times New Roman" w:cs="Times New Roman"/>
      <w:b/>
      <w:i/>
      <w:sz w:val="24"/>
    </w:rPr>
  </w:style>
  <w:style w:type="character" w:styleId="Style9">
    <w:name w:val="Слабое выделение"/>
    <w:qFormat/>
    <w:rPr>
      <w:rFonts w:ascii="Calibri" w:hAnsi="Calibri" w:eastAsia="Times New Roman" w:cs="Times New Roman"/>
      <w:i/>
      <w:color w:val="5A5A5A"/>
    </w:rPr>
  </w:style>
  <w:style w:type="character" w:styleId="Style10">
    <w:name w:val="Сильное выделение"/>
    <w:qFormat/>
    <w:rPr>
      <w:rFonts w:ascii="Calibri" w:hAnsi="Calibri" w:eastAsia="Times New Roman" w:cs="Times New Roman"/>
      <w:b/>
      <w:i/>
      <w:sz w:val="24"/>
      <w:szCs w:val="24"/>
      <w:u w:val="single"/>
    </w:rPr>
  </w:style>
  <w:style w:type="character" w:styleId="Style11">
    <w:name w:val="Слабая ссылка"/>
    <w:qFormat/>
    <w:rPr>
      <w:rFonts w:ascii="Calibri" w:hAnsi="Calibri" w:eastAsia="Times New Roman" w:cs="Times New Roman"/>
      <w:sz w:val="24"/>
      <w:szCs w:val="24"/>
      <w:u w:val="single"/>
    </w:rPr>
  </w:style>
  <w:style w:type="character" w:styleId="Style12">
    <w:name w:val="Сильная ссылка"/>
    <w:qFormat/>
    <w:rPr>
      <w:rFonts w:ascii="Calibri" w:hAnsi="Calibri" w:eastAsia="Times New Roman"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rFonts w:ascii="Calibri" w:hAnsi="Calibri" w:eastAsia="Times New Roman" w:cs="Times New Roma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5">
    <w:name w:val="Без интервала"/>
    <w:basedOn w:val="Normal"/>
    <w:qFormat/>
    <w:pPr/>
    <w:rPr>
      <w:rFonts w:ascii="Calibri" w:hAnsi="Calibri" w:eastAsia="Times New Roman" w:cs="Times New Roman"/>
      <w:szCs w:val="32"/>
    </w:rPr>
  </w:style>
  <w:style w:type="paragraph" w:styleId="22">
    <w:name w:val="Цитата 2"/>
    <w:basedOn w:val="Normal"/>
    <w:next w:val="Normal"/>
    <w:qFormat/>
    <w:pPr/>
    <w:rPr>
      <w:rFonts w:ascii="Calibri" w:hAnsi="Calibri" w:eastAsia="Times New Roman" w:cs="Times New Roman"/>
      <w:i/>
    </w:rPr>
  </w:style>
  <w:style w:type="paragraph" w:styleId="Style16">
    <w:name w:val="Выделенная цитата"/>
    <w:basedOn w:val="Normal"/>
    <w:next w:val="Normal"/>
    <w:qFormat/>
    <w:pPr>
      <w:ind w:left="720" w:right="720" w:hanging="0"/>
    </w:pPr>
    <w:rPr>
      <w:rFonts w:ascii="Calibri" w:hAnsi="Calibri" w:eastAsia="Times New Roman" w:cs="Times New Roman"/>
      <w:b/>
      <w:i/>
      <w:szCs w:val="22"/>
    </w:rPr>
  </w:style>
  <w:style w:type="paragraph" w:styleId="Style17">
    <w:name w:val="Заголовок оглавления"/>
    <w:basedOn w:val="Heading1"/>
    <w:next w:val="Normal"/>
    <w:qFormat/>
    <w:pPr>
      <w:numPr>
        <w:ilvl w:val="0"/>
        <w:numId w:val="0"/>
      </w:numPr>
      <w:outlineLvl w:val="9"/>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02:00Z</dcterms:created>
  <dc:creator>днс</dc:creator>
  <dc:description/>
  <cp:keywords/>
  <dc:language>en-US</dc:language>
  <cp:lastModifiedBy>marin.kub@mail.ru</cp:lastModifiedBy>
  <dcterms:modified xsi:type="dcterms:W3CDTF">2019-11-26T15:32:00Z</dcterms:modified>
  <cp:revision>3</cp:revision>
  <dc:subject/>
  <dc:title/>
</cp:coreProperties>
</file>