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нализ режимных моментов в утренний отрезок времени 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/>
        <w:t>Возрастная группа_____________________________</w:t>
      </w:r>
    </w:p>
    <w:p>
      <w:pPr>
        <w:pStyle w:val="Normal"/>
        <w:shd w:fill="FFFFFF" w:val="clear"/>
        <w:autoSpaceDE w:val="false"/>
        <w:rPr/>
      </w:pPr>
      <w:r>
        <w:rPr/>
        <w:t>Воспитатель__________________________________</w:t>
      </w:r>
    </w:p>
    <w:p>
      <w:pPr>
        <w:pStyle w:val="Normal"/>
        <w:shd w:fill="FFFFFF" w:val="clear"/>
        <w:autoSpaceDE w:val="false"/>
        <w:rPr/>
      </w:pPr>
      <w:r>
        <w:rPr/>
        <w:t>Дата проведения______________________________</w:t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9720" w:type="dxa"/>
        <w:jc w:val="left"/>
        <w:tblInd w:w="-6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5789"/>
        <w:gridCol w:w="1140"/>
        <w:gridCol w:w="1160"/>
        <w:gridCol w:w="11"/>
        <w:gridCol w:w="901"/>
      </w:tblGrid>
      <w:tr>
        <w:trPr>
          <w:trHeight w:val="389" w:hRule="atLeast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Критерии анализа</w:t>
            </w:r>
          </w:p>
        </w:tc>
        <w:tc>
          <w:tcPr>
            <w:tcW w:w="3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Уровни оценок</w:t>
            </w:r>
          </w:p>
        </w:tc>
      </w:tr>
      <w:tr>
        <w:trPr>
          <w:trHeight w:val="264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ысок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редний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изкий</w:t>
            </w:r>
          </w:p>
        </w:tc>
      </w:tr>
      <w:tr>
        <w:trPr>
          <w:trHeight w:val="6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рганизация воспитателем утреннего приёма детей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дивидуальная работа с детьми по различным видам деятельност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тренняя гимнасти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ганизация игровой деятельности дете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рганизация  познавательной деятельности детей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беседы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рассматривание и т.д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наблюд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6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бота с родителями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мение воспитателем распределить внимание на всех детей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8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витие  культурно-гигиенических навык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9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мение детей правильно умываться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10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ладение детьми навыками пользования полотенцем 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11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спользование художественного слова с детьми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ганизация трудовой деятельности детей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дежурство по столово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- подготовка к занятиям;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 предметно-развивающая среда (уголок природы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Владение детьми навыками дежурств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ганизация избирательной деятельности дете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мение детей пользоваться приборами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6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ультура приема пищи детьми                      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дготовка группы к занятию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Примечание.</w:t>
      </w:r>
      <w:r>
        <w:rPr/>
        <w:t xml:space="preserve">  В графе «уровни оценок» ставить значок «+», если критерий анализа соответствует уровню 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u w:val="single"/>
        </w:rPr>
        <w:t>Выводы</w:t>
      </w:r>
      <w:r>
        <w:rPr/>
        <w:t xml:space="preserve">______________________________________________________________________ </w:t>
      </w: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редложения и</w:t>
      </w:r>
      <w:r>
        <w:rPr>
          <w:u w:val="single"/>
        </w:rPr>
        <w:t xml:space="preserve"> рекомендац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ФИО наблюдателя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»____________20 _г.                                               Подпись 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5:00Z</dcterms:created>
  <dc:creator>Bokova</dc:creator>
  <dc:description/>
  <dc:language>en-US</dc:language>
  <cp:lastModifiedBy>User</cp:lastModifiedBy>
  <cp:lastPrinted>2011-11-14T22:44:00Z</cp:lastPrinted>
  <dcterms:modified xsi:type="dcterms:W3CDTF">2016-10-19T12:25:00Z</dcterms:modified>
  <cp:revision>2</cp:revision>
  <dc:subject/>
  <dc:title/>
</cp:coreProperties>
</file>