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Анкета для родителе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Физкультурно-оздоровительная работа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важаемые родители!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Приглашаем Вас принять участие в опросе. Ваши ответы помогут сделать физкультурно-оздоровительную работу нашего детского сада более эффективной и организовать встречи со специалистами на основании Ваших запросов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тите внимание на оформление ответов. Они предполагают возможность текстового заполнения или выбор одного из предложенных вариантов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«Здоровый образ жизни» – как Вы это понимаете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е питани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режима дня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приятные условия окружающей среды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моничные отношения в семь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физической культурой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ие факторы, с Вашей точки зрения, в большей степени влияют на состояние здоровья человека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е загрязнения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ледственные заболевания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очный уровень двигательной активност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авильное питани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дные привычк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цените состояние здоровья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е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хо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 Ребенк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е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хо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Часто ли болел Ваш ребенок в течение прошлого года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Сколько раз? ___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ем Вы видите причины заболеваний? ___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Изменилось ли здоровье Вашего ребенка за время посещения детского сада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учшилось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лось таким ж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удшилось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а что, по Вашему мнению, должны обратить особое внимание семья и детский сад, заботясь о здоровье и физическом воспитании ребенка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режим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циональное питани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ценный сон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аточное пребывание на свежем воздух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ая гигиеническая сред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приятная психологическая атмосфер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ливающие мероприятия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Установлен ли для Вашего ребенка дома режим дня?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а 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«Да», укажите время основных его компонентов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ние дни Выходные дн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 пищ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чной сон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евной сон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улк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кажите виды деятельности Вашего ребенка дом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ние дни (вечер) Выходные дн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рисованием, лепкой, конструированием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ижные игры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шие прогулки вместе с родителям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лушивание рассказов, сказок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мотр детских телевизионных передач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физическими упражнениям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кие меры Вы предпринимаете с целью укрепления здоровья Вашего ребенка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щение врачей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физическими упражнениям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ливани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ыхательная гимнастик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саж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улки на свежем воздух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е питани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ак часто Вы уделяете внимание укреплению здоровья своего ребенка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ярно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лучая к случаю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уделяю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Есть ли причины, мешающие уделять внимание здоровью ребенка? Если есть, то какие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специальных знаний и умений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фицит времени вследствие высокой профессиональной занятост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ы в собственной инертност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Что для Вас является основным источником получения информации о возможностях физического развития и оздоровления ребенка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тском саду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цинские работник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 других детей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о-текстовая информация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 детского сад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массовой информаци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ый жизненный опыт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ы родителей, друзей, знакомых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ультации специалистов в области медицины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В какой информации в данной области Вы нуждаетесь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простудных заболеваний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рационального питания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гательный режим ребенка дошкольного возраст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нарушений осанки и плоскостопия у детей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ливание ребенка дошкольного возраст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дня дошкольник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ая и психологическая готовность к школ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Какие формы и виды физической активности используете Вы лично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енняя зарядк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ливающие процедуры (водные, сауна и др.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в оздоровительных группах (лечебная физкультура, бассейн и др.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шие прогулк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спортом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ризм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Как часто Вы занимаетесь физкультурой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ярно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лучая к случаю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нимаюсь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Испытываете ли Вы недостаток двигательной активности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 - Нет - Иногд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Продолжите следующее утверждение: «Я считаю, что соблюдаю здоровый образ жизн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___%, потому что я ___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Возраст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аш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шего ребенка ___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Образовани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сшее - Средне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Состав семьи ___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Количество детей ___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ибо за сотрудничеств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4:22:00Z</dcterms:created>
  <dc:creator>User</dc:creator>
  <dc:description/>
  <cp:keywords/>
  <dc:language>en-US</dc:language>
  <cp:lastModifiedBy>User</cp:lastModifiedBy>
  <dcterms:modified xsi:type="dcterms:W3CDTF">2019-11-26T09:11:00Z</dcterms:modified>
  <cp:revision>3</cp:revision>
  <dc:subject/>
  <dc:title/>
</cp:coreProperties>
</file>