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center"/>
        <w:rPr/>
      </w:pPr>
      <w:r>
        <w:rPr/>
        <w:t>Государственное бюджетное профессиональное образовательное учреждение Департамента здравоохранения города Москвы</w:t>
      </w:r>
    </w:p>
    <w:p>
      <w:pPr>
        <w:pStyle w:val="Normal"/>
        <w:shd w:fill="FFFFFF" w:val="clear"/>
        <w:ind w:right="-2" w:hanging="0"/>
        <w:jc w:val="center"/>
        <w:rPr/>
      </w:pPr>
      <w:r>
        <w:rPr/>
        <w:t>«МЕДИЦИНСКИЙ КОЛЛЕДЖ №2»</w:t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rPr/>
      </w:pPr>
      <w:r>
        <w:rPr/>
      </w:r>
    </w:p>
    <w:p>
      <w:pPr>
        <w:pStyle w:val="Normal"/>
        <w:shd w:fill="FFFFFF" w:val="clear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ы «БРЕЙН – РИНГ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ИЛИЗАЦИЯ И ДЕЗИНФЕКЦИЯ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rPr/>
      </w:pPr>
      <w:r>
        <w:rPr/>
        <w:t>ПМ 04. Выполнение работ  по одной или нескольким профессиям рабочих, должностям служащих (младшая медицинская сестра по уходу за больными)</w:t>
      </w:r>
    </w:p>
    <w:p>
      <w:pPr>
        <w:pStyle w:val="Normal"/>
        <w:autoSpaceDE w:val="false"/>
        <w:snapToGrid w:val="false"/>
        <w:spacing w:lineRule="auto" w:line="276"/>
        <w:rPr/>
      </w:pPr>
      <w:r>
        <w:rPr>
          <w:b/>
          <w:bCs/>
        </w:rPr>
        <w:t xml:space="preserve">МДК 04.02. </w:t>
      </w:r>
      <w:r>
        <w:rPr/>
        <w:t xml:space="preserve"> Младшая медицинская сестра по уходу за больными</w:t>
      </w:r>
    </w:p>
    <w:p>
      <w:pPr>
        <w:pStyle w:val="Normal"/>
        <w:autoSpaceDE w:val="false"/>
        <w:snapToGrid w:val="false"/>
        <w:spacing w:lineRule="auto" w:line="276"/>
        <w:rPr>
          <w:bCs/>
        </w:rPr>
      </w:pPr>
      <w:r>
        <w:rPr>
          <w:color w:val="000000"/>
        </w:rPr>
        <w:t xml:space="preserve">Специальность:  34.02.01 Сестринское дело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/>
        <w:t>2019</w:t>
      </w:r>
    </w:p>
    <w:p>
      <w:pPr>
        <w:pStyle w:val="Normal"/>
        <w:widowControl w:val="false"/>
        <w:autoSpaceDE w:val="fals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1976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>ЦМК № 4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 «     »              20   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седатель ЦМК</w:t>
            </w:r>
          </w:p>
          <w:p>
            <w:pPr>
              <w:pStyle w:val="Normal"/>
              <w:rPr>
                <w:iCs/>
                <w:lang w:eastAsia="en-US" w:bidi="en-US"/>
              </w:rPr>
            </w:pPr>
            <w:r>
              <w:rPr>
                <w:u w:val="single"/>
              </w:rPr>
              <w:t>Кузнецова И.Н.</w:t>
            </w:r>
            <w:r>
              <w:rPr/>
              <w:t>/ 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ФИО                        подпис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/>
              <w:t>Составлено на основе</w:t>
            </w:r>
          </w:p>
          <w:p>
            <w:pPr>
              <w:pStyle w:val="Normal"/>
              <w:rPr/>
            </w:pPr>
            <w:r>
              <w:rPr/>
              <w:t>Федерального</w:t>
            </w:r>
          </w:p>
          <w:p>
            <w:pPr>
              <w:pStyle w:val="Normal"/>
              <w:rPr/>
            </w:pPr>
            <w:r>
              <w:rPr/>
              <w:t>Государственного</w:t>
            </w:r>
          </w:p>
          <w:p>
            <w:pPr>
              <w:pStyle w:val="Normal"/>
              <w:rPr/>
            </w:pPr>
            <w:r>
              <w:rPr/>
              <w:t>образовательного стандарта</w:t>
            </w:r>
          </w:p>
          <w:p>
            <w:pPr>
              <w:pStyle w:val="Normal"/>
              <w:rPr/>
            </w:pPr>
            <w:r>
              <w:rPr/>
              <w:t>среднего</w:t>
            </w:r>
          </w:p>
          <w:p>
            <w:pPr>
              <w:pStyle w:val="Normal"/>
              <w:rPr/>
            </w:pPr>
            <w:r>
              <w:rPr/>
              <w:t>профессионального</w:t>
            </w:r>
          </w:p>
          <w:p>
            <w:pPr>
              <w:pStyle w:val="Normal"/>
              <w:rPr/>
            </w:pPr>
            <w:r>
              <w:rPr/>
              <w:t xml:space="preserve">образования по </w:t>
            </w:r>
          </w:p>
          <w:p>
            <w:pPr>
              <w:pStyle w:val="Normal"/>
              <w:rPr/>
            </w:pPr>
            <w:r>
              <w:rPr/>
              <w:t>специальности 34.02.01.</w:t>
            </w:r>
          </w:p>
          <w:p>
            <w:pPr>
              <w:pStyle w:val="Normal"/>
              <w:rPr/>
            </w:pPr>
            <w:r>
              <w:rPr/>
              <w:t>Сестринское дело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и утверждено                                      </w:t>
            </w:r>
          </w:p>
          <w:p>
            <w:pPr>
              <w:pStyle w:val="Normal"/>
              <w:rPr/>
            </w:pPr>
            <w:r>
              <w:rPr/>
              <w:t>Методическим советом ГБПОУ ДЗМ</w:t>
            </w:r>
          </w:p>
          <w:p>
            <w:pPr>
              <w:pStyle w:val="Normal"/>
              <w:rPr/>
            </w:pPr>
            <w:r>
              <w:rPr/>
              <w:t>«МК№2»</w:t>
            </w:r>
          </w:p>
          <w:p>
            <w:pPr>
              <w:pStyle w:val="Normal"/>
              <w:rPr/>
            </w:pPr>
            <w:r>
              <w:rPr/>
              <w:t xml:space="preserve">Протокол №  </w:t>
            </w:r>
          </w:p>
          <w:p>
            <w:pPr>
              <w:pStyle w:val="Normal"/>
              <w:rPr/>
            </w:pPr>
            <w:r>
              <w:rPr/>
              <w:t xml:space="preserve">От «       «__________ </w:t>
            </w:r>
            <w:r>
              <w:rPr>
                <w:u w:val="single"/>
              </w:rPr>
              <w:t xml:space="preserve">  20   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Начальник отдел организации</w:t>
            </w:r>
          </w:p>
          <w:p>
            <w:pPr>
              <w:pStyle w:val="Normal"/>
              <w:rPr/>
            </w:pPr>
            <w:r>
              <w:rPr/>
              <w:t>Образовательного процесса</w:t>
            </w:r>
          </w:p>
          <w:p>
            <w:pPr>
              <w:pStyle w:val="Normal"/>
              <w:rPr/>
            </w:pPr>
            <w:r>
              <w:rPr/>
              <w:t>Воронова Е.В./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одпись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Авторы: 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663"/>
      </w:tblGrid>
      <w:tr>
        <w:trPr>
          <w:trHeight w:val="6620" w:hRule="atLeast"/>
        </w:trPr>
        <w:tc>
          <w:tcPr>
            <w:tcW w:w="2072" w:type="dxa"/>
            <w:tcBorders/>
          </w:tcPr>
          <w:p>
            <w:pPr>
              <w:pStyle w:val="Normal"/>
              <w:spacing w:lineRule="auto" w:line="360" w:before="0" w:after="200"/>
              <w:ind w:left="-108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арышева А.В.</w:t>
            </w:r>
          </w:p>
          <w:p>
            <w:pPr>
              <w:pStyle w:val="Normal"/>
              <w:spacing w:lineRule="auto" w:line="360" w:before="0" w:after="200"/>
              <w:ind w:left="-108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spacing w:lineRule="auto" w:line="360" w:before="0" w:after="200"/>
              <w:ind w:left="-108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Хитеева Н.И.</w:t>
            </w:r>
          </w:p>
          <w:p>
            <w:pPr>
              <w:pStyle w:val="Normal"/>
              <w:spacing w:lineRule="auto" w:line="360" w:before="0" w:after="200"/>
              <w:ind w:left="-108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spacing w:lineRule="auto" w:line="360" w:before="0" w:after="200"/>
              <w:ind w:left="-108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Завьялова Е.Н.</w:t>
            </w:r>
          </w:p>
        </w:tc>
        <w:tc>
          <w:tcPr>
            <w:tcW w:w="7663" w:type="dxa"/>
            <w:tcBorders/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еподаватель первой квалификационной категории, Государственного бюджетного профессионального образовательного учреждения Департамента здравоохранения города Москвы «Медицинский колледж № 2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еподаватель первой квалификационной категории, Государственного бюджетного профессионального образовательного учреждения Департамента здравоохранения города Москвы «Медицинский колледж № 2»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еподаватель, Государственного бюджетного профессионального образовательного учреждения Департамента здравоохранения города Москвы «Медицинский колледж № 2»</w:t>
            </w:r>
          </w:p>
        </w:tc>
      </w:tr>
    </w:tbl>
    <w:p>
      <w:pPr>
        <w:pStyle w:val="Normal"/>
        <w:rPr>
          <w:bCs/>
          <w:color w:val="000000"/>
        </w:rPr>
      </w:pPr>
      <w:r>
        <w:br w:type="page"/>
      </w:r>
      <w:r>
        <w:rPr>
          <w:bCs/>
          <w:color w:val="00000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4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……………………………………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проведении игры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рей - ринг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подготовки игры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рей - ринг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окарта игры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рей - ринг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4" w:hanging="28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ценарий игры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рей – ринг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 по вопросам раунд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ложение 2. Кроссворд для конкурса капитанов 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иложение 3. Эталон ответа на кроссворд для конкурса капитано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Сводная таблица результатов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17365D"/>
          <w:sz w:val="28"/>
          <w:szCs w:val="28"/>
        </w:rPr>
      </w:pPr>
      <w:r>
        <w:rPr>
          <w:sz w:val="28"/>
          <w:szCs w:val="28"/>
        </w:rPr>
        <w:t>Методическая разработка создана для организации внеаудиторной и творческой работы обучающихся по профессиональному модулю ПМ.04. «Выполнение работ по одной или нескольким профессиям рабочих, должностям служащих» преподавателями  специальных дисциплин и с целью использования ими  современных педагогических технолог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вете реорганизации здравоохранения возрастает роль медицинской сестры, происходит перестройка здравоохранения страны в цел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инновационной медицины позволяет соединить в непрерывный процесс подготовку, распределение, квалифицированных медицинских работников. Без использования медицинских знаний не обходится ни одно медицинское учреждение. Каждый человек, так или иначе, постоянно или эпизодически обращается в медицинские организации, которые оказывают необходимую помощ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выработки профессиональных навыков будущих медицинских сестер большое значение имеет проводимая внеаудиторная работа. Она является не только составной частью учебно-воспитательного процесса, но и развивает и дополняет его. Реализуя принцип единства образования и воспитания  будущей профессии, внеаудиторная работа способствует всестороннему развитию обучающихся и подготовке их к практ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им из видов внеаудиторной работы является проведение игры «Брейн – ринг». Это интеллектуальная игра, в которой три команды игроков одновременно отвечают на один и тот же вопрос, причем команда, правильно ответившая первой, лишает соперника возможности отвечать на вопро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предназначена для обучающиеся второго курса Сестринского отд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мероприятия поможет студентам сестринского дела в формировании таких </w:t>
      </w:r>
      <w:r>
        <w:rPr>
          <w:sz w:val="28"/>
          <w:szCs w:val="28"/>
        </w:rPr>
        <w:t xml:space="preserve">компетенций как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 6.Работать в команде, эффективно общаться с коллегами, руководством, паци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План проведения игр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32"/>
          <w:szCs w:val="32"/>
        </w:rPr>
        <w:t>Брей-ринг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равила</w:t>
      </w:r>
    </w:p>
    <w:p>
      <w:pPr>
        <w:pStyle w:val="2"/>
        <w:spacing w:lineRule="auto" w:line="360" w:before="240" w:after="240"/>
        <w:ind w:firstLine="709"/>
        <w:jc w:val="both"/>
        <w:rPr/>
      </w:pPr>
      <w:r>
        <w:rPr>
          <w:sz w:val="28"/>
          <w:szCs w:val="28"/>
        </w:rPr>
        <w:t>В игре принимают участие студенты колледжа. Игра проводится по теме</w:t>
      </w:r>
      <w:r>
        <w:rPr>
          <w:b/>
          <w:sz w:val="32"/>
          <w:szCs w:val="32"/>
        </w:rPr>
        <w:t>: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терилизация и дезинфекц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Медицинском колледже №2 и способствует формированию у студентов командную работу, брать на себя ответственность за нее, а так же повышению эффективности общения с коллегами. Организатором игры является преподаватели профессионального модуля ПМ04. специальности «Сестринское дело».</w:t>
      </w:r>
    </w:p>
    <w:p>
      <w:pPr>
        <w:pStyle w:val="2"/>
        <w:spacing w:before="240" w:after="240"/>
        <w:jc w:val="both"/>
        <w:rPr/>
      </w:pPr>
      <w:r>
        <w:rPr>
          <w:b/>
          <w:color w:val="000000"/>
          <w:sz w:val="28"/>
          <w:szCs w:val="28"/>
        </w:rPr>
        <w:t xml:space="preserve">2. Цели и задачи </w:t>
      </w:r>
      <w:r>
        <w:rPr>
          <w:b/>
          <w:sz w:val="32"/>
          <w:szCs w:val="32"/>
        </w:rPr>
        <w:t xml:space="preserve">игр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32"/>
          <w:szCs w:val="32"/>
        </w:rPr>
        <w:t>Брей-ринг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spacing w:before="240" w:after="24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  <w:lang w:eastAsia="ru-RU"/>
        </w:rPr>
        <w:t>Цель игры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офессиональных навыков медицинских сестер, умение анализировать вопросы и в сжатые сроки времени находить оптимальное решение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обучающихся самостоятельного мышления, стремление к сотрудничеству в команде, принятие рациональных решений, собранности, деловитости в работе.</w:t>
      </w:r>
    </w:p>
    <w:p>
      <w:pPr>
        <w:pStyle w:val="Normal"/>
        <w:shd w:fill="FFFFFF" w:val="clear"/>
        <w:spacing w:lineRule="auto" w:line="360" w:before="240" w:after="0"/>
        <w:ind w:left="2124" w:hanging="2244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 xml:space="preserve">Задачи </w:t>
      </w:r>
      <w:r>
        <w:rPr>
          <w:b/>
          <w:i/>
          <w:color w:val="000000"/>
          <w:sz w:val="28"/>
          <w:szCs w:val="28"/>
          <w:u w:val="single"/>
        </w:rPr>
        <w:t xml:space="preserve">игры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глубить знания студентов по данной теме «дезинфекция и стерилизация»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осознания важности работы в коллективе и брать ответственность за него;</w:t>
      </w:r>
    </w:p>
    <w:p>
      <w:pPr>
        <w:pStyle w:val="2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борудование, оформление, нагляд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колокольчи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скатерти (зеленая, желтая и бел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карточе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о иг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бу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юри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Этапы подготовки </w:t>
      </w:r>
      <w:r>
        <w:rPr>
          <w:b/>
          <w:sz w:val="32"/>
          <w:szCs w:val="32"/>
        </w:rPr>
        <w:t xml:space="preserve">игр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32"/>
          <w:szCs w:val="32"/>
        </w:rPr>
        <w:t>Брей-ринг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10"/>
        </w:numPr>
        <w:spacing w:lineRule="auto" w:line="360" w:before="240" w:after="0"/>
        <w:ind w:left="720" w:firstLine="720"/>
        <w:jc w:val="both"/>
        <w:rPr/>
      </w:pPr>
      <w:r>
        <w:rPr>
          <w:sz w:val="28"/>
          <w:szCs w:val="28"/>
        </w:rPr>
        <w:t>Перед конкурсом в группах проводится самостоятельная работа с целью выявления студентов – участников игры. Лучшие студенты объединяются в команды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Студенты должны быть подготовлены к игре заранее. За неделю до игры организатор им сообщаются темы основных разделов дисциплины, им необходимо заготовить эмблемы команд и придумать девиз команды. 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Организаторы должны красочно оформить объявление  о предстоящей игре. Подготовить музыкальное оформление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и победителей заранее готовятся призы.</w:t>
      </w:r>
      <w:r>
        <w:br w:type="page"/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 xml:space="preserve">3. Хронокарта игр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рей-ринг</w:t>
      </w:r>
      <w:r>
        <w:rPr>
          <w:color w:val="000000"/>
          <w:sz w:val="28"/>
          <w:szCs w:val="28"/>
        </w:rPr>
        <w:t>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14"/>
        <w:gridCol w:w="5327"/>
        <w:gridCol w:w="137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(мин.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 момент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"/>
              </w:numPr>
              <w:spacing w:before="240" w:after="240"/>
              <w:jc w:val="both"/>
              <w:rPr/>
            </w:pPr>
            <w:r>
              <w:rPr>
                <w:sz w:val="24"/>
                <w:szCs w:val="24"/>
              </w:rPr>
              <w:t xml:space="preserve">Преподаватель - ведущий знакомит студентов с темой, целью и задачами игры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рей-ринг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"/>
              <w:numPr>
                <w:ilvl w:val="0"/>
                <w:numId w:val="6"/>
              </w:numPr>
              <w:spacing w:before="24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знакомятся с правилами игры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/>
            </w:pPr>
            <w:r>
              <w:rPr>
                <w:b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тивация студентов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/>
            </w:pPr>
            <w:r>
              <w:rPr>
                <w:sz w:val="24"/>
                <w:szCs w:val="24"/>
              </w:rPr>
              <w:t>Студенты слушают актуальность темы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е основы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у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мин.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у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мин.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у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мин.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капитанов кома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/>
            </w:pPr>
            <w:r>
              <w:rPr>
                <w:b/>
                <w:sz w:val="24"/>
                <w:szCs w:val="24"/>
              </w:rPr>
              <w:t>10 мин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флексия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/>
            </w:pPr>
            <w:r>
              <w:rPr>
                <w:sz w:val="24"/>
                <w:szCs w:val="24"/>
              </w:rPr>
              <w:t>Преподаватель- ведущий проводит игру со зрителям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ведение итогов.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подсчет баллов.</w:t>
            </w:r>
          </w:p>
          <w:p>
            <w:pPr>
              <w:pStyle w:val="2"/>
              <w:numPr>
                <w:ilvl w:val="0"/>
                <w:numId w:val="2"/>
              </w:numPr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аются  призами коман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/>
            </w:pPr>
            <w:r>
              <w:rPr>
                <w:b/>
                <w:sz w:val="24"/>
                <w:szCs w:val="24"/>
              </w:rPr>
              <w:t>5 мин.</w:t>
            </w:r>
          </w:p>
        </w:tc>
      </w:tr>
      <w:tr>
        <w:trPr>
          <w:trHeight w:val="1614" w:hRule="atLeast"/>
        </w:trPr>
        <w:tc>
          <w:tcPr>
            <w:tcW w:w="8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 классного ча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/>
            </w:pPr>
            <w:r>
              <w:rPr>
                <w:b/>
                <w:sz w:val="24"/>
                <w:szCs w:val="24"/>
              </w:rPr>
              <w:t>60мин.</w:t>
            </w:r>
          </w:p>
        </w:tc>
      </w:tr>
    </w:tbl>
    <w:p>
      <w:pPr>
        <w:pStyle w:val="2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имерный сценарий игр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 – дальше тиш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мы и госпо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Юные повелители мыс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рады приветствовать вас в этом зал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здесь собрались те, кого волнует будущее нашей медицины, кого мы по праву можем назвать интеллектуальной элитой нашего сестринского де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в этом зале состоится турнир интеллектуалов «Брейн – ринг»!</w:t>
      </w:r>
    </w:p>
    <w:p>
      <w:pPr>
        <w:pStyle w:val="Normal"/>
        <w:spacing w:lineRule="auto" w:line="360"/>
        <w:ind w:left="360" w:hanging="2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вы знаете, у любой игры есть правила, и брейн–ринг не исключение. Здесь правила таковы: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Конкурс проходит в форме брейн-ринга. Руководит игрой преподаватель. Готовность команды к ответу определяется звоном колокольчика. Капитан команды может поднять руку с колокольчиком и позвонить в него только после того, как ведущий конкурса прочтет вопрос полностью и даст команду на ответ: «ВРЕМЯ». На обдумывание вопроса дается 1 минута. Капитан, поднявший руку с колокольчиком раньше команды ведущего, лишается права ответа, и это право переходит команде-сопернице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равильный, команда получает 1 очко, если нет,- вторая команда продолжает обсуждение и по прошествии минуты отвечает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авильного ответа не дала ни одна из команд, вопрос снимается с обсуждения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– предупреждение для болельщиков и зрителей: в случае подсказки в любой форме наши наблюдатели имеют право удалить виновного из зала или снять с команды очки, а текущий вопрос снимается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Игра состоит из 3 раундов, в каждом раунде разыгрывается по 10 вопросов, конкурса для капитанов и зр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читывает правил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мы желаем всем командам успехов в состязании! Да победит сильнейший!!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ая композиц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вляется начало игр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 зеленый игровой стол приглашается команда 772 группы </w:t>
      </w:r>
      <w:r>
        <w:rPr>
          <w:i/>
          <w:sz w:val="28"/>
          <w:szCs w:val="28"/>
        </w:rPr>
        <w:t>(участники игры представляют свою команду и занимают место за игровым столо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 синий игровой стол приглашается команда 8171</w:t>
      </w:r>
      <w:r>
        <w:rPr>
          <w:i/>
          <w:sz w:val="28"/>
          <w:szCs w:val="28"/>
        </w:rPr>
        <w:t xml:space="preserve"> (участники игры представляют свою команду и занимают место за игровым столо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 белый игровой стол приглашается команда 8111 группы!</w:t>
      </w:r>
      <w:r>
        <w:rPr>
          <w:i/>
          <w:sz w:val="28"/>
          <w:szCs w:val="28"/>
        </w:rPr>
        <w:t xml:space="preserve"> (участники игры представляют свою команду и занимают место за игровым столом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ишина в зале! Объявляется  1 раунд! Разыгрывается 1 оч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внимание, вопрос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цесс, уменьшающий количество патогенных микроорганизмов (кроме бактериальных спор) находящихся на живом организме или коже человек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ВРЕМЯ»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/>
        <w:rPr>
          <w:shd w:fill="FFFFFF" w:val="clear"/>
        </w:rPr>
      </w:pPr>
      <w:r>
        <w:rPr>
          <w:b/>
          <w:sz w:val="28"/>
          <w:szCs w:val="28"/>
          <w:u w:val="single"/>
        </w:rPr>
        <w:t>Вопрос №2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Промежуток времени для наступления дезинфекции называется 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ВРЕМЯ»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  <w:u w:val="single"/>
        </w:rPr>
        <w:t>Вопрос №3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Какой способ дезинфекции используется для обеззараживания твердых поверхностей (стол, кушетка и т.д.) в лечебных организациях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ВРЕМЯ»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4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>Какой метод дезинфекции 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аиболее широко использу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лечебных учреждениях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ВРЕМЯ»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прос №5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Назовите виды дезинфекции</w:t>
      </w:r>
    </w:p>
    <w:p>
      <w:pPr>
        <w:pStyle w:val="Normal"/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7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6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Что относится к механическому методу дезинфекции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  <w:sz w:val="28"/>
          <w:szCs w:val="28"/>
          <w:u w:val="single"/>
        </w:rPr>
        <w:t>Вопрос №7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Назовите способы дезинфекции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ВРЕМЯ» 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  <w:u w:val="single"/>
        </w:rPr>
        <w:t>Вопрос №8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Назовите документ, регламентирующий мероприятия по дезинфекции: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прос №9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Перечислити методы дезинфекции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  <w:u w:val="single"/>
        </w:rPr>
        <w:t>Вопрос №10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каких случаях проводится заключительная дезинфекция?</w:t>
      </w:r>
    </w:p>
    <w:p>
      <w:pPr>
        <w:pStyle w:val="Normal"/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нимание, первый раунд подошел к концу – подведем предварительные итоги игры! </w:t>
      </w:r>
      <w:r>
        <w:rPr>
          <w:i/>
          <w:sz w:val="28"/>
          <w:szCs w:val="28"/>
        </w:rPr>
        <w:t>(на доске вывешено табло игры, на которое наносятся очки игры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ТОРОЙ РАУНД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ишина в зале! Объявляется  2 раунд! Разыгрывается 1 оч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внимание, вопрос!</w:t>
      </w:r>
    </w:p>
    <w:p>
      <w:pPr>
        <w:pStyle w:val="Style17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1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уничтожения всех видов микробной флоры, в том числе споровых микроорганизмов, и вирусов с помощью физических или химических воздействий называется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2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Назовите методы стерилизации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8"/>
        <w:spacing w:lineRule="auto" w:line="360" w:before="24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3</w:t>
      </w:r>
      <w:r>
        <w:rPr>
          <w:rFonts w:cs="Times New Roman" w:ascii="Times New Roman" w:hAnsi="Times New Roman"/>
          <w:sz w:val="28"/>
          <w:szCs w:val="28"/>
          <w:lang w:val="ru-RU"/>
        </w:rPr>
        <w:t>Какую предварительную  обработку   проходят  стерилизационные коробки(бикс) перед закладкой в них медицинских изделий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  <w:u w:val="single"/>
        </w:rPr>
        <w:t>Вопрос №4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lang w:eastAsia="en-US"/>
        </w:rPr>
        <w:t>Сколько раз в месяц  проводится смена фильтров в стерилизационных коробках (биксах)?</w:t>
      </w:r>
    </w:p>
    <w:p>
      <w:pPr>
        <w:pStyle w:val="Normal"/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ВРЕМЯ»   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8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5:</w:t>
      </w:r>
      <w:r>
        <w:rPr>
          <w:rFonts w:cs="Times New Roman" w:ascii="Times New Roman" w:hAnsi="Times New Roman"/>
          <w:sz w:val="28"/>
          <w:szCs w:val="28"/>
          <w:lang w:val="ru-RU"/>
        </w:rPr>
        <w:t>С какой целью применяется дезинфекция?</w:t>
      </w:r>
    </w:p>
    <w:p>
      <w:pPr>
        <w:pStyle w:val="Normal"/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ВРЕМЯ»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  <w:u w:val="single"/>
        </w:rPr>
        <w:t>Вопрос №6:</w:t>
      </w:r>
      <w:r>
        <w:rPr>
          <w:sz w:val="28"/>
          <w:szCs w:val="28"/>
          <w:lang w:eastAsia="en-US"/>
        </w:rPr>
        <w:t>С какой целью проводится стерилизация изделий медицинского назначения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  <w:u w:val="single"/>
        </w:rPr>
        <w:t>Вопрос №7:</w:t>
      </w:r>
      <w:r>
        <w:rPr>
          <w:sz w:val="28"/>
          <w:szCs w:val="28"/>
          <w:lang w:eastAsia="en-US"/>
        </w:rPr>
        <w:t>Какие методы стерилизации используются в ЛПО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/>
      </w:pPr>
      <w:r>
        <w:rPr>
          <w:b/>
          <w:sz w:val="28"/>
          <w:szCs w:val="28"/>
          <w:u w:val="single"/>
        </w:rPr>
        <w:t>Вопрос №8:</w:t>
      </w:r>
      <w:r>
        <w:rPr>
          <w:sz w:val="28"/>
          <w:szCs w:val="28"/>
          <w:lang w:eastAsia="en-US"/>
        </w:rPr>
        <w:t>Что такое паровой метод стерилизации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7"/>
        <w:spacing w:lineRule="auto" w:line="360" w:before="24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9:</w:t>
      </w:r>
      <w:r>
        <w:rPr>
          <w:rFonts w:eastAsia="Times New Roman" w:cs="Times New Roman" w:ascii="Times New Roman" w:hAnsi="Times New Roman"/>
          <w:sz w:val="28"/>
          <w:szCs w:val="28"/>
        </w:rPr>
        <w:t>Какие химические индикаторы применяются для стерилизации в сухожаровом шкафу, в автоклаве?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rPr>
          <w:b/>
          <w:b/>
          <w:lang w:eastAsia="en-US"/>
        </w:rPr>
      </w:pPr>
      <w:r>
        <w:rPr>
          <w:b/>
          <w:sz w:val="28"/>
          <w:szCs w:val="28"/>
          <w:u w:val="single"/>
        </w:rPr>
        <w:t>Вопрос №10:</w:t>
      </w:r>
      <w:r>
        <w:rPr>
          <w:sz w:val="28"/>
          <w:szCs w:val="28"/>
          <w:lang w:eastAsia="en-US"/>
        </w:rPr>
        <w:t>Назовите упаковочный материал, применяемый для стерилизации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нимание, второй раунд подошел к концу – подведем предварительные итоги игры! </w:t>
      </w:r>
      <w:r>
        <w:rPr>
          <w:i/>
          <w:sz w:val="28"/>
          <w:szCs w:val="28"/>
        </w:rPr>
        <w:t>(на доске вывешено табло игры, на которое наносятся очки игры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ТИЙ РАУНД!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ишина в зале! Объявляется  3 раунд! Разыгрывается 1 оч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внимание, вопрос!</w:t>
      </w:r>
    </w:p>
    <w:p>
      <w:pPr>
        <w:pStyle w:val="Normal"/>
        <w:spacing w:lineRule="auto" w:line="360" w:before="240" w:after="0"/>
        <w:ind w:right="185" w:hanging="0"/>
        <w:rPr/>
      </w:pPr>
      <w:r>
        <w:rPr>
          <w:b/>
          <w:sz w:val="28"/>
          <w:szCs w:val="28"/>
          <w:u w:val="single"/>
        </w:rPr>
        <w:t>Вопрос №1</w:t>
      </w:r>
      <w:r>
        <w:rPr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Эффективность автоклавирования (стерилизации перегретым паром под давлением) выше, чем стерилизация текучим паром или кипячением. Почему?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ind w:right="185" w:hanging="0"/>
        <w:rPr/>
      </w:pPr>
      <w:r>
        <w:rPr>
          <w:b/>
          <w:sz w:val="28"/>
          <w:szCs w:val="28"/>
          <w:u w:val="single"/>
        </w:rPr>
        <w:t>Вопрос №2</w:t>
      </w:r>
      <w:r>
        <w:rPr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Можно ли назвать профильтрованную через бактериальный фильтр воду из реки стерильной?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ind w:right="185" w:hanging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опрос №3</w:t>
      </w:r>
      <w:r>
        <w:rPr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Для надёжной стерилизации оборудования ультрафиолетовыми лучами применяется предстерилизационная обработка: влажная уборка с добавлением моющих средств. Почему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spacing w:lineRule="auto" w:line="360" w:before="240" w:after="0"/>
        <w:ind w:right="185" w:hanging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Вопрос №4</w:t>
      </w:r>
      <w:r>
        <w:rPr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Почему стерилизация кипячением считается неполной, если обрабатывают предметы, инфицированные споровыми формами микроорганизмов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240" w:after="0"/>
        <w:rPr>
          <w:b/>
          <w:b/>
        </w:rPr>
      </w:pPr>
      <w:r>
        <w:rPr>
          <w:b/>
          <w:sz w:val="28"/>
          <w:szCs w:val="28"/>
          <w:u w:val="single"/>
        </w:rPr>
        <w:t>Вопрос №5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От чего зависит выбор метода дезинфекции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8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6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>Как часто проводят уборку в режимных помещениях?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ВРЕМЯ»  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8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7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>Назовите помещения не режимного типа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ВРЕМЯ»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8"/>
        <w:spacing w:lineRule="auto" w:line="360" w:before="24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>Какие требования предъявляются к уборочному инвентарю предназначенного для проведения уборки в лечебных помещениях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ВРЕМЯ»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8"/>
        <w:spacing w:lineRule="auto" w:line="360" w:before="24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прос №9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>Как часто проводят уборку в не режимных помещениях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РЕМЯ»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Следующий вопрос. Разыгрывается 1 очко!</w:t>
      </w:r>
    </w:p>
    <w:p>
      <w:pPr>
        <w:pStyle w:val="Style17"/>
        <w:spacing w:lineRule="auto" w:line="360" w:before="24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№10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Назовите помещения режимного типа</w:t>
      </w:r>
      <w:bookmarkStart w:id="0" w:name="_GoBack"/>
      <w:bookmarkEnd w:id="0"/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ВРЕМЯ»   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версия?! Правильный отве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 очко присуждается команде за … столом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нимание, третий раунд подошел к концу – подведем предварительные итоги игры! </w:t>
      </w:r>
      <w:r>
        <w:rPr>
          <w:i/>
          <w:sz w:val="28"/>
          <w:szCs w:val="28"/>
        </w:rPr>
        <w:t>(на доске вывешено табло игры, на которое наносятся очки игры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омпозиция – «Капитаны, капитаны…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Внимание, объявляется конкурс капитанов! Участники команды оставляют своих капитанов в одиночестве и занимают места в зрительном зале. Капитаны своим интеллектом могут принести своей команде  дополнительные 3 очка! Посмотрим на что, они способны! Каждый получает индивидуальное задание, решив, его вы, нажимаете кнопку, тем самым, дав понять, что вы выполнили задание. То есть, кто быстрее решит задание, тот и получит очки! </w:t>
      </w:r>
      <w:r>
        <w:rPr>
          <w:i/>
          <w:sz w:val="28"/>
          <w:szCs w:val="28"/>
        </w:rPr>
        <w:t>(Приложение 2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омпози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, начинаем игру со зрителями. Зритель, знающий ответ может поднять руку только после того, как ведущий конкурса прочтет вопрос полностью. Зритель раньше других поднимет руку и ответит правильно на вопрос, получает приз. Выкрикивание правильного ответа раньше прочтения вопроса ведущим снимается с обсуждени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то для блага всех люде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Кровью делится своей? </w:t>
      </w:r>
      <w:r>
        <w:rPr>
          <w:b/>
          <w:color w:val="000000"/>
          <w:sz w:val="28"/>
          <w:szCs w:val="28"/>
          <w:shd w:fill="FFFFFF" w:val="clear"/>
        </w:rPr>
        <w:t xml:space="preserve">(донор)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2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гда горло заболит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ам поможет Айболит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Горло цвета, как малина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Значит у тебя… </w:t>
      </w:r>
      <w:r>
        <w:rPr>
          <w:b/>
          <w:color w:val="000000"/>
          <w:sz w:val="28"/>
          <w:szCs w:val="28"/>
          <w:shd w:fill="FFFFFF" w:val="clear"/>
        </w:rPr>
        <w:t>(ангина)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3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тоят в жару, стоят в мороз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гда в руках букеты роз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етишек дарит этот д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Мы назовём его… </w:t>
      </w:r>
      <w:r>
        <w:rPr>
          <w:b/>
          <w:color w:val="000000"/>
          <w:sz w:val="28"/>
          <w:szCs w:val="28"/>
          <w:shd w:fill="FFFFFF" w:val="clear"/>
        </w:rPr>
        <w:t xml:space="preserve">(роддом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4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егал резво ты по лужам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онтик вроде был не нужен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наутро из ниоткуда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Появляется</w:t>
      </w:r>
      <w:r>
        <w:rPr>
          <w:b/>
          <w:color w:val="000000"/>
          <w:sz w:val="28"/>
          <w:szCs w:val="28"/>
          <w:shd w:fill="FFFFFF" w:val="clear"/>
        </w:rPr>
        <w:t>… (простуда)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5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крепляют им повязки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ы ответишь без подсказки?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о всем мире знаменит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Это медицинский… </w:t>
      </w:r>
      <w:r>
        <w:rPr>
          <w:b/>
          <w:color w:val="000000"/>
          <w:sz w:val="28"/>
          <w:szCs w:val="28"/>
          <w:shd w:fill="FFFFFF" w:val="clear"/>
        </w:rPr>
        <w:t>(бинт)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6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Жидкость из аптечной склянки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м немножко щиплет ранки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ме, папе и ребенку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Лечит ссадины…(зеленка)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7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Я под мышкой посижу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что делать укажу: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ли разрешу гулять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ли уложу в кровать. </w:t>
      </w:r>
      <w:r>
        <w:rPr>
          <w:b/>
          <w:color w:val="000000"/>
          <w:sz w:val="28"/>
          <w:szCs w:val="28"/>
          <w:shd w:fill="FFFFFF" w:val="clear"/>
        </w:rPr>
        <w:t>(градусник)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8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нку нам поможет спрятать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б микроб в неё не лез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ипкий маленький кусочек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м заклей скорей порез! (лейкопластырь)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9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  <w:shd w:fill="FFFFFF" w:val="clear"/>
        </w:rPr>
      </w:pPr>
      <w:r>
        <w:rPr>
          <w:cap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попали в кабинет,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де бинтов и йода нет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рач глазное дно изучи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упу к этому подключи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душой и сердцем чист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Это точно... </w:t>
      </w:r>
      <w:r>
        <w:rPr>
          <w:b/>
          <w:color w:val="000000"/>
          <w:sz w:val="28"/>
          <w:szCs w:val="28"/>
          <w:shd w:fill="FFFFFF" w:val="clear"/>
        </w:rPr>
        <w:t>(окулист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0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т врач вам нос промое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жет вату натолкать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ли надо - рот откроет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 xml:space="preserve">Станет горло проверять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уши сделает тампоны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м известно с давних пор: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- серьезная персона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т врач зовется... </w:t>
      </w:r>
      <w:r>
        <w:rPr>
          <w:b/>
          <w:color w:val="000000"/>
          <w:sz w:val="28"/>
          <w:szCs w:val="28"/>
          <w:shd w:fill="FFFFFF" w:val="clear"/>
        </w:rPr>
        <w:t>(лор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1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ы хоть смейся, а хоть плачь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олько это женский врач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н болезни сразу чуе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х беременных врачует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ень его на службе долог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Этот доктор... (</w:t>
      </w:r>
      <w:r>
        <w:rPr>
          <w:b/>
          <w:color w:val="000000"/>
          <w:sz w:val="28"/>
          <w:szCs w:val="28"/>
          <w:shd w:fill="FFFFFF" w:val="clear"/>
        </w:rPr>
        <w:t>гинеколог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2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теперь прошу на кресло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нимайте быстро место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крывайте шире ро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Ждите: доктор подойдет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ведет в зубах раскопки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ломбы сделает и скобки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далит больной осколок..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Это чудный... </w:t>
      </w:r>
      <w:r>
        <w:rPr>
          <w:b/>
          <w:color w:val="000000"/>
          <w:sz w:val="28"/>
          <w:szCs w:val="28"/>
          <w:shd w:fill="FFFFFF" w:val="clear"/>
        </w:rPr>
        <w:t>(стоматолог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3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на вас не смотрит грозно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всегда такой серьезный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 него своя программа: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жет снять кардиограмму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жет пульс у Вас измерить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давление проверить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представьте, как астролог,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Все предскажет... </w:t>
      </w:r>
      <w:r>
        <w:rPr>
          <w:b/>
          <w:color w:val="000000"/>
          <w:sz w:val="28"/>
          <w:szCs w:val="28"/>
          <w:shd w:fill="FFFFFF" w:val="clear"/>
        </w:rPr>
        <w:t>(кардиолог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4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то грустный, то смеется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икогда не расстается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со скальпелем. Друзья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ез него ему нельзя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всегда веселый, свежий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 не надо, то отреже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о, что надо, то пришьет..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м врачам он брат и друг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 xml:space="preserve">Угадали? Он... </w:t>
      </w:r>
      <w:r>
        <w:rPr>
          <w:b/>
          <w:color w:val="000000"/>
          <w:sz w:val="28"/>
          <w:szCs w:val="28"/>
          <w:shd w:fill="FFFFFF" w:val="clear"/>
        </w:rPr>
        <w:t>(хирург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5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больнице пациент не ел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о был в ознобе, то потел: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н в холода без шапки был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И на ветру легко простыл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 огнедышащий пожар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ольного мучил ночью жар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ним рядом с ночи до утра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есла дежурство… </w:t>
      </w:r>
      <w:r>
        <w:rPr>
          <w:b/>
          <w:color w:val="000000"/>
          <w:sz w:val="28"/>
          <w:szCs w:val="28"/>
          <w:shd w:fill="FFFFFF" w:val="clear"/>
        </w:rPr>
        <w:t>(Медсестра)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Внимание! Следующий вопрос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Вопрос №16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теперь пройдем в аптеку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лекарств посмотрим реку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узнаем, кто на вид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ш вопрос определит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то лекарства изготови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 витрины обустрои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 витрины постои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лекарства погляди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азь хорошую замесит,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рошок удачно взвесит?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вечает нараспев, </w:t>
      </w:r>
    </w:p>
    <w:p>
      <w:pPr>
        <w:pStyle w:val="Normal"/>
        <w:spacing w:lineRule="auto" w:line="360" w:before="0" w:after="240"/>
        <w:rPr>
          <w:color w:val="3B3B3B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у конечно... </w:t>
      </w:r>
      <w:r>
        <w:rPr>
          <w:b/>
          <w:color w:val="000000"/>
          <w:sz w:val="28"/>
          <w:szCs w:val="28"/>
          <w:shd w:fill="FFFFFF" w:val="clear"/>
        </w:rPr>
        <w:t>(фармацевт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езультаты конкурса капитанов заносятся на табло иг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ша игра подошла к концу. И по очкам побеждает  команда за…. Игровым столом! Молодцы! Вам носить гордое имя победител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лагодарим всех участников  игры «Брейн – ринг». До новых встреч, новых конкурсов, игр  и побед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ремония награждения – звучит композиция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ак здорово, что все мы здесь сегодня собрались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едители игры, занявшие 1-ое место, награждаются  медалями победителей, грамотами и ценными подарками; занявшие 2-ое место получают грамоты и памятные подарк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держание образования обогащается новыми процессуальными умениями, творческими решениями. В связи с этим обоснована необходимость развития игровой формы обучения, которая обладает существенным признаком – четко поставленной целью обучения и соответствующим ей педагогическим результатом и характеризуется учебно-познавательной направл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гровая форма создается на внеаудиторных занятиях при помощи игровых приемов и ситуаций, которые выступают как средство побуждения, стимулирования обучающихся к учеб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Брей-ринг» одна из форм носит соревновательный характер, способствует развитию творческих способностей обучающихся, повышению интереса к профессии. Она вызовет у обучающихся интерес к самостоятельности, состязательности, духа коллективизма. 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роприятие в игровой форме активизирует познавательную деятельность обучающихся, повышает эффективность усвоения и практического применения изучаемого материала по </w:t>
      </w:r>
      <w:r>
        <w:rPr>
          <w:bCs/>
          <w:sz w:val="28"/>
          <w:szCs w:val="28"/>
        </w:rPr>
        <w:t xml:space="preserve">МДК 04.02. </w:t>
      </w:r>
      <w:r>
        <w:rPr>
          <w:sz w:val="28"/>
          <w:szCs w:val="28"/>
        </w:rPr>
        <w:t xml:space="preserve"> Младшая медицинская сестра по уходу за больными, способствует творческому овладению обучающимися профессиональными знаниями, навыками, умениями и развитию активной самостоятельной деятельнос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 4</w:t>
      </w:r>
      <w:r>
        <w:rPr>
          <w:rFonts w:cs="Times New Roman" w:ascii="Times New Roman" w:hAnsi="Times New Roman"/>
          <w:sz w:val="28"/>
          <w:szCs w:val="28"/>
        </w:rPr>
        <w:t>2-21-2-85. Стерилизация и дезинфекция изделий медицинского назначения. Методы, средства и режимы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ПиН 2.1.3. 2630-10 «Санитарно-эпидемиологические требования к организациям, осуществляющим медицинскую деятельность». Утвержден Постановлением Главного санитарного врача РФ от 18 мая 2010 года № 58 </w:t>
      </w:r>
      <w:r>
        <w:rPr>
          <w:rFonts w:cs="Times New Roman" w:ascii="Times New Roman" w:hAnsi="Times New Roman"/>
          <w:b/>
          <w:i/>
          <w:sz w:val="28"/>
          <w:szCs w:val="28"/>
        </w:rPr>
        <w:t>(с изменениями на 10 июня 2016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ики, в том числе электро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Сестринское дело и сестринский уход: учебное пособие / Т.П.Обуховец. – Москва: КНОРУС, 2019. – 680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ы сестринского дела: курс лекции, сестринские технологии: учебник / Л.И.Кулешова, Е.В.Пустоветова:и Феникс, 2018. – 71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естринское дело. Практическое руководство: уч. Пос/ под ред. Гордеева – М.: ГЭОТАР-Медиа, 2017. 5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1353" w:leader="none"/>
          <w:tab w:val="left" w:pos="19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dcollege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353" w:leader="none"/>
          <w:tab w:val="left" w:pos="1986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http://dezsredstva.ru/</w:t>
        </w:r>
      </w:hyperlink>
      <w:r>
        <w:rPr>
          <w:color w:val="000000"/>
          <w:sz w:val="28"/>
          <w:szCs w:val="28"/>
        </w:rPr>
        <w:t xml:space="preserve"> - методические указания к дезинфицирующим средствам, нормативные документы;</w:t>
      </w:r>
    </w:p>
    <w:p>
      <w:pPr>
        <w:pStyle w:val="Normal"/>
        <w:tabs>
          <w:tab w:val="clear" w:pos="708"/>
          <w:tab w:val="left" w:pos="1353" w:leader="none"/>
          <w:tab w:val="left" w:pos="1986" w:leader="none"/>
        </w:tabs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http</w:t>
        </w:r>
      </w:hyperlink>
      <w:hyperlink r:id="rId5">
        <w:r>
          <w:rPr>
            <w:rStyle w:val="InternetLink"/>
            <w:sz w:val="28"/>
            <w:szCs w:val="28"/>
          </w:rPr>
          <w:t>://www.consultant.ru/</w:t>
        </w:r>
      </w:hyperlink>
      <w:hyperlink r:id="rId6">
        <w:r>
          <w:rPr>
            <w:rStyle w:val="InternetLink"/>
            <w:sz w:val="28"/>
            <w:szCs w:val="28"/>
          </w:rPr>
          <w:t>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1353" w:leader="none"/>
          <w:tab w:val="left" w:pos="1986" w:leader="none"/>
        </w:tabs>
        <w:spacing w:lineRule="auto" w:line="360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 xml:space="preserve">http://www.recipe.ru/ </w:t>
        </w:r>
      </w:hyperlink>
      <w:hyperlink r:id="rId8">
        <w:r>
          <w:rPr>
            <w:rStyle w:val="InternetLink"/>
            <w:sz w:val="28"/>
            <w:szCs w:val="28"/>
          </w:rPr>
          <w:t>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россворд для конкурса капитанов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04990" cy="85172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оризонтали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3. Какая ёмкость используется в сухожаровом шкафу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5. К какому методу стерилизации относится паровой, воздушный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9. Бывают химического и интегрированного действия. дают представление только о достижении заданной температуры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4. Недостаток этиленоксида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7. Вид стерелизации, которая позволяет уничтожить вегетативные формы микроорганизмов, но не споры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20. Что предупреждается при стерилизации изделия в упаковки.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23. Раствор из этого вещества используется для дезинфекции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24. При каком из методов стерилизации используются в качестве упаковки бумажно-плёночные пакеты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ертикали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. Упаковка для стерилизации изделий медицинского назначения паровым и воздушным методом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2. Что удаётся избежать при стерилизации воздушным методом.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4. Каким действием должны обладать стерилизующие методы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6. Полное освобождение какого-либо вещества или предмета от микроорганизмов путём воздействия на них путём химических либо физических факторов.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7. Используется при базовой стерилизации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8. Метод Дез-ии для изделий из стекла, металла, термостойких полимерных материалов, резины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0. Аппарат для проведения различных процессов при нагреве и под давлением выше атмосферного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1. При какой системе в лпу стерилизуются изделия без упаковки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2. Прибор для контроля за физическим методом дезинфекции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3. Каким методом можно назвать стерилизацию растворами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5. Вид уборки, перед началом рабочего дня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6. Метод стерилизации. надёжный, нетоксичный, недорогой. обеспечивающий стерильность не только поверхности, но и всего изделия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sz w:val="28"/>
          <w:szCs w:val="28"/>
        </w:rPr>
        <w:t>17. Эффективный метод, после которого загрязнённость микробов падает на 70-80%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sz w:val="28"/>
          <w:szCs w:val="28"/>
        </w:rPr>
        <w:t>18. Уборка, после рабочего дня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19. К какому методу контроля качества стерилизации относится метод закладывания пробирки с культурой внутрь бикса с последующим посевом и помещением в термостат.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21. Какому материалу необходим для стерилизации радиационный метод</w:t>
      </w:r>
    </w:p>
    <w:p>
      <w:pPr>
        <w:pStyle w:val="Normal"/>
        <w:widowControl w:val="false"/>
        <w:autoSpaceDE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  <w:t>22. Бумага, используемая для упаковки изделий медицинского назначения и стерилизации водяным паром и паром подавл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оч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1"/>
        <w:gridCol w:w="1022"/>
        <w:gridCol w:w="1021"/>
        <w:gridCol w:w="962"/>
        <w:gridCol w:w="962"/>
        <w:gridCol w:w="962"/>
        <w:gridCol w:w="1025"/>
        <w:gridCol w:w="991"/>
        <w:gridCol w:w="9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 №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ун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ун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у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у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у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ун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ун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у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раун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 раун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Конкурс капита-нов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ий итог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33CC"/>
      <w:u w:val="none"/>
    </w:rPr>
  </w:style>
  <w:style w:type="character" w:styleId="Style15">
    <w:name w:val="Без интервала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Otvet">
    <w:name w:val="otvet"/>
    <w:basedOn w:val="Normal"/>
    <w:qFormat/>
    <w:pPr>
      <w:spacing w:before="280" w:after="280"/>
    </w:pPr>
    <w:rPr/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collegelib.ru/" TargetMode="External"/><Relationship Id="rId3" Type="http://schemas.openxmlformats.org/officeDocument/2006/relationships/hyperlink" Target="http://dezsredstva.ru/" TargetMode="External"/><Relationship Id="rId4" Type="http://schemas.openxmlformats.org/officeDocument/2006/relationships/hyperlink" Target="http://www.consultant.ru/-" TargetMode="External"/><Relationship Id="rId5" Type="http://schemas.openxmlformats.org/officeDocument/2006/relationships/hyperlink" Target="http://www.consultant.ru/-" TargetMode="External"/><Relationship Id="rId6" Type="http://schemas.openxmlformats.org/officeDocument/2006/relationships/hyperlink" Target="http://www.consultant.ru/-" TargetMode="External"/><Relationship Id="rId7" Type="http://schemas.openxmlformats.org/officeDocument/2006/relationships/hyperlink" Target="http://www.recipe.ru/-" TargetMode="External"/><Relationship Id="rId8" Type="http://schemas.openxmlformats.org/officeDocument/2006/relationships/hyperlink" Target="http://www.recipe.ru/-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10:00Z</dcterms:created>
  <dc:creator>321</dc:creator>
  <dc:description/>
  <cp:keywords/>
  <dc:language>en-US</dc:language>
  <cp:lastModifiedBy>User</cp:lastModifiedBy>
  <dcterms:modified xsi:type="dcterms:W3CDTF">2019-10-18T13:00:00Z</dcterms:modified>
  <cp:revision>23</cp:revision>
  <dc:subject/>
  <dc:title>Департамент  образования и науки Кемеровской области</dc:title>
</cp:coreProperties>
</file>