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  <w:gridCol w:w="5394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ы воспитателю по работе над проектом</w:t>
            </w:r>
          </w:p>
          <w:p>
            <w:pPr>
              <w:pStyle w:val="Normal"/>
              <w:ind w:left="360"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ГЛУБОКО ИЗУЧИТЬ ТЕМАТИКУ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ПРИ СОСТАВЛЕНИИ СОВМЕСТНОГО ПЛАНА РАБОТЫ С ДЕТЬМИ НАД ПРОЕКТОМ ПОДДЕРЖИВАЙТЕ ДЕТСКУЮ ИНИЦИАТИВ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ЗАИНТЕРЕСУЙТЕ КАЖДОГО РЕБЕНКА ТЕМАТИКОЙ ПРОЕКТА, ПОДДЕРЖИВАЙТЕ ЕГО ЛЮБОЗНАТЕЛЬНОСТЬ И УСТОЙЧИВЫЙ ИНТЕРЕС К ПРОБЛЕМ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СОЗДАЙТЕ ИГРОВУЮ МОТИВАЦИЮ, ОПИРАЯСЬ НА ИНТЕРЕСЫ ДЕТЕЙ И ИХ ЭМОЦИАНАЛЬНЫЙ ОТКЛИ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ВВЕДИТЕ ДЕТЕЙ В ПРОБЛЕМНУЮ СИТУАЦИЮ, ДОСТУПНО ДЛЯ ИХ ПОНИМАНИЯ С ОПОРОЙ НА ДЕТСКИЙ ЛИЧНЫЙ ОПЫТ ДЕ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ТАКТИЧНО РАССМАТРИВАЙТЕ ВСЕ ПРЕДЛОЖЕННЫЕ ДЕТЬМИ ВАРИАНТЫ РЕШЕНИЯ ПРОБЛЕМЫ: РЕБЕНОК ДОЛЖЕН ИМЕТЬ ПРАВО НА ОШИБКУ И НЕ БОЯТЬСЯ ВЫСКАЗЫВАТЬ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ПОСЛЕДОВАТЕЛЬНО И РЕГУЛЯРНО РАБОТАЙТЕ НАД ПРОЕК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659" w:hanging="407"/>
              <w:jc w:val="both"/>
              <w:rPr>
                <w:bCs/>
                <w:color w:val="003366"/>
              </w:rPr>
            </w:pPr>
            <w:r>
              <w:rPr>
                <w:bCs/>
                <w:color w:val="003366"/>
              </w:rPr>
              <w:t>В ХОДЕ РАБОТЫ НАД ПРОЕКТОМ СОЗДАВАЙТЕ АТМОСФЕРУ СОТВОРЧЕСТВА С РЕБЕНКОМ, ИСПОЛЬЗУЯ ИНДИВИДУАЛЬНЫЙ ПОДХОД.</w:t>
            </w:r>
          </w:p>
          <w:p>
            <w:pPr>
              <w:pStyle w:val="Normal"/>
              <w:rPr>
                <w:bCs/>
                <w:color w:val="003366"/>
              </w:rPr>
            </w:pPr>
            <w:r>
              <w:rPr>
                <w:bCs/>
                <w:color w:val="00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Способы разработки прое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«Модель трёх вопросов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Метод «Мыслительных карт» (Тони Бьюзен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ная паутинка по проек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Образ «Семь мы» (по Заир-Бек)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3366"/>
                <w:u w:val="single"/>
                <w:shd w:fill="FFFFFF" w:val="clear"/>
              </w:rPr>
            </w:pPr>
            <w:r>
              <w:rPr>
                <w:color w:val="003366"/>
                <w:u w:val="single"/>
                <w:shd w:fill="FFFFFF" w:val="clear"/>
              </w:rPr>
              <w:t>Виды проектов в ДОУ</w:t>
            </w:r>
          </w:p>
          <w:p>
            <w:pPr>
              <w:pStyle w:val="Style16"/>
              <w:ind w:left="6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ВОРЧЕСКИЕ</w:t>
            </w:r>
            <w:r>
              <w:rPr>
                <w:sz w:val="20"/>
                <w:szCs w:val="20"/>
              </w:rPr>
              <w:t xml:space="preserve"> (ОФОРМЛЕНИЕ РЕЗУЛЬТАТА ПРОВОДИТСЯ В ВИДЕ ДЕТСКОГО ПРАЗДНИКА);</w:t>
            </w:r>
          </w:p>
          <w:p>
            <w:pPr>
              <w:pStyle w:val="Style16"/>
              <w:ind w:left="6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СЛЕДОВАТЕЛЬСКИЕ</w:t>
            </w:r>
            <w:r>
              <w:rPr>
                <w:sz w:val="20"/>
                <w:szCs w:val="20"/>
              </w:rPr>
              <w:t xml:space="preserve"> (ДЕТИ ПРОВОДЯТ ОПЫТЫ, ПОСЛЕ ЧЕГО РЕЗУЛЬТАТЫ ОФОРМЛЯЮТ В ВИДЕ ГАЗЕТ, КНИГ, АЛЬБОМОВ, ВЫСТАВОК);</w:t>
            </w:r>
          </w:p>
          <w:p>
            <w:pPr>
              <w:pStyle w:val="Style16"/>
              <w:ind w:left="6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ОЛЕВЫЕ, ИГРОВЫЕ </w:t>
            </w:r>
            <w:r>
              <w:rPr>
                <w:sz w:val="20"/>
                <w:szCs w:val="20"/>
              </w:rPr>
              <w:t>(ЭТО ПРОЕКТЫ С ЭЛЕМЕНТАМИ ТВОРЧЕСКИХ ИГР, КОГДА РЕБЯТА ВХОДЯТ В ОБРАЗ ПЕРСОНАЖЕЙ СКАЗКИ, ПО-СВОЕМУ РЕШАЯ ПОСТАВЛЕННЫЕ ПРОБЛЕМЫ И ЗАДАЧИ);</w:t>
            </w:r>
          </w:p>
          <w:p>
            <w:pPr>
              <w:pStyle w:val="Style16"/>
              <w:ind w:left="66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ЗНАКОМИТЕЛЬНО-ОРИЕНТИРОВАНННЫЕ </w:t>
            </w:r>
            <w:r>
              <w:rPr>
                <w:sz w:val="20"/>
                <w:szCs w:val="20"/>
              </w:rPr>
              <w:t>(ДЕТИ СОБИРАЮТ ИНФОРМАЦИЮ И РЕАЛИЗУЮТ ЕЕ, ОФОРМЛЯЯ ГРУППУ, ОТДЕЛЬНЫЕ УГОЛКИ И ПР.)</w:t>
            </w:r>
          </w:p>
          <w:p>
            <w:pPr>
              <w:pStyle w:val="Style16"/>
              <w:ind w:left="66" w:hanging="0"/>
              <w:jc w:val="both"/>
              <w:rPr>
                <w:color w:val="00336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КО-ОРИЕНТИРОВАННЫЕ </w:t>
            </w:r>
            <w:r>
              <w:rPr>
                <w:sz w:val="20"/>
                <w:szCs w:val="20"/>
              </w:rPr>
              <w:t>(РЕЗУЛЬТАТ ОРИЕНТИРОВАН НА СОЦИАЛЬНЫЕ ИНТЕРЕСЫ УЧАСТНИКОВ)</w:t>
            </w:r>
          </w:p>
          <w:p>
            <w:pPr>
              <w:pStyle w:val="Style16"/>
              <w:spacing w:before="280" w:after="0"/>
              <w:ind w:left="66" w:hanging="0"/>
              <w:jc w:val="both"/>
              <w:rPr/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65250" cy="1365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 xml:space="preserve">Примерная структура оформления педагогами отчёта о проведённом проекте в ДОУ </w:t>
            </w:r>
          </w:p>
          <w:p>
            <w:pPr>
              <w:pStyle w:val="Style16"/>
              <w:rPr/>
            </w:pPr>
            <w:r>
              <w:rPr>
                <w:color w:val="000000"/>
                <w:sz w:val="18"/>
                <w:szCs w:val="18"/>
              </w:rPr>
              <w:t>1. </w:t>
            </w:r>
            <w:r>
              <w:rPr>
                <w:color w:val="000000"/>
                <w:sz w:val="18"/>
                <w:szCs w:val="18"/>
                <w:u w:val="single"/>
              </w:rPr>
              <w:t>Титульный лист</w:t>
            </w:r>
            <w:r>
              <w:rPr>
                <w:color w:val="000000"/>
                <w:sz w:val="18"/>
                <w:szCs w:val="18"/>
              </w:rPr>
              <w:t> - название проекта, тип проекта, временные рамки проекта, автор проекта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 </w:t>
            </w:r>
            <w:r>
              <w:rPr>
                <w:color w:val="000000"/>
                <w:sz w:val="18"/>
                <w:szCs w:val="18"/>
                <w:u w:val="single"/>
              </w:rPr>
              <w:t>Тема проекта</w:t>
            </w:r>
            <w:r>
              <w:rPr>
                <w:color w:val="000000"/>
                <w:sz w:val="18"/>
                <w:szCs w:val="18"/>
              </w:rPr>
              <w:t> и ее происхождение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 </w:t>
            </w:r>
            <w:r>
              <w:rPr>
                <w:color w:val="000000"/>
                <w:sz w:val="18"/>
                <w:szCs w:val="18"/>
                <w:u w:val="single"/>
              </w:rPr>
              <w:t>Задачи проекта</w:t>
            </w:r>
            <w:r>
              <w:rPr>
                <w:color w:val="000000"/>
                <w:sz w:val="18"/>
                <w:szCs w:val="18"/>
              </w:rPr>
              <w:t> (образовательные, развивающие и воспитательные): для детей, для педагогов (не только для воспитателей, но, возможно, и для музыкальных руководителей, физкультурных руководителей, логопедов и т.д.), для членов семьи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 </w:t>
            </w:r>
            <w:r>
              <w:rPr>
                <w:color w:val="000000"/>
                <w:sz w:val="18"/>
                <w:szCs w:val="18"/>
                <w:u w:val="single"/>
              </w:rPr>
              <w:t>описание способа разработки проекта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 </w:t>
            </w:r>
            <w:r>
              <w:rPr>
                <w:color w:val="000000"/>
                <w:sz w:val="18"/>
                <w:szCs w:val="18"/>
                <w:u w:val="single"/>
              </w:rPr>
              <w:t>Ожидаемые результаты проекта: </w:t>
            </w:r>
            <w:r>
              <w:rPr>
                <w:color w:val="000000"/>
                <w:sz w:val="18"/>
                <w:szCs w:val="18"/>
              </w:rPr>
              <w:t>для детей, для педагогов, для членов семьи.     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  </w:t>
            </w:r>
            <w:r>
              <w:rPr>
                <w:color w:val="000000"/>
                <w:sz w:val="18"/>
                <w:szCs w:val="18"/>
                <w:u w:val="single"/>
              </w:rPr>
              <w:t>Краткое содержание проекта: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          </w:t>
            </w:r>
            <w:r>
              <w:rPr>
                <w:color w:val="000000"/>
                <w:sz w:val="18"/>
                <w:szCs w:val="18"/>
              </w:rPr>
              <w:t>* Подготовительный этап – действия детей, действия педагогов, действия членов семьи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          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* Деятельностный этап – действия детей, действия педагогов, действия членов семьи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          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* Завершающий этап – действия детей, действия педагогов, действия членов семьи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 </w:t>
            </w:r>
            <w:r>
              <w:rPr>
                <w:color w:val="000000"/>
                <w:sz w:val="18"/>
                <w:szCs w:val="18"/>
                <w:u w:val="single"/>
              </w:rPr>
              <w:t>Описание продукта проекта</w:t>
            </w:r>
            <w:r>
              <w:rPr>
                <w:color w:val="000000"/>
                <w:sz w:val="18"/>
                <w:szCs w:val="18"/>
              </w:rPr>
              <w:t>: для детей, для педагогов, для членов семьи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 </w:t>
            </w:r>
            <w:r>
              <w:rPr>
                <w:color w:val="000000"/>
                <w:sz w:val="18"/>
                <w:szCs w:val="18"/>
                <w:u w:val="single"/>
              </w:rPr>
              <w:t>Презентация проекта</w:t>
            </w:r>
            <w:r>
              <w:rPr>
                <w:color w:val="000000"/>
                <w:sz w:val="18"/>
                <w:szCs w:val="18"/>
              </w:rPr>
              <w:t> – демонстрация продуктов проекта окружающим (здесь уместно разместить фотографии продукта проекта).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Уважаемые коллеги, желаем Вам творческих успехов в проектной деятельности с дошкольниками!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  <w:p>
            <w:pPr>
              <w:pStyle w:val="Style16"/>
              <w:jc w:val="center"/>
              <w:rPr>
                <w:color w:val="003366"/>
                <w:u w:val="single"/>
              </w:rPr>
            </w:pPr>
            <w:r>
              <w:rPr>
                <w:color w:val="003366"/>
                <w:u w:val="single"/>
              </w:rPr>
              <w:t>Классификация проектов</w:t>
            </w:r>
          </w:p>
          <w:p>
            <w:pPr>
              <w:pStyle w:val="Style16"/>
              <w:ind w:left="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 ТЕМАТИКЕ </w:t>
            </w:r>
          </w:p>
          <w:p>
            <w:pPr>
              <w:pStyle w:val="Style16"/>
              <w:ind w:left="66" w:hanging="0"/>
              <w:jc w:val="both"/>
              <w:rPr>
                <w:sz w:val="20"/>
              </w:rPr>
            </w:pPr>
            <w:r>
              <w:rPr>
                <w:sz w:val="20"/>
              </w:rPr>
              <w:t>(ТВОРЧЕСКИЕ, ИНФОРМАЦИОННЫЕ, ИГРОВЫЕ, ИССЛЕДОВАТЕЛЬСКИЕ);</w:t>
            </w:r>
          </w:p>
          <w:p>
            <w:pPr>
              <w:pStyle w:val="Style16"/>
              <w:ind w:left="66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СОСТАВУ УЧАСТНИКОВ</w:t>
            </w:r>
          </w:p>
          <w:p>
            <w:pPr>
              <w:pStyle w:val="Style16"/>
              <w:ind w:left="66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ИНДИВИДУАЛЬНЫЕ, ГРУППОВЫЕ И ФРОНТАЛЬНЫЕ);</w:t>
            </w:r>
          </w:p>
          <w:p>
            <w:pPr>
              <w:pStyle w:val="Style16"/>
              <w:ind w:left="66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СРОКАМ РЕАЛИЗАЦИИ</w:t>
            </w:r>
          </w:p>
          <w:p>
            <w:pPr>
              <w:pStyle w:val="Style16"/>
              <w:ind w:left="66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КРАТКОСРОЧНЫЕ, СРЕДНЕЙ ПРОДОЛЖИТЕЛЬНОСТИ И ДОЛГОСРОЧНЫЕ);</w:t>
            </w:r>
          </w:p>
          <w:p>
            <w:pPr>
              <w:pStyle w:val="Style16"/>
              <w:ind w:left="66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ЦЕЛЕВОЙ УСТАНОВКЕ.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Типы проектов по Л.В. Киселевой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  <w:tbl>
            <w:tblPr>
              <w:tblW w:w="5348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1"/>
              <w:gridCol w:w="2420"/>
              <w:gridCol w:w="1297"/>
            </w:tblGrid>
            <w:tr>
              <w:trPr/>
              <w:tc>
                <w:tcPr>
                  <w:tcW w:w="1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Тип проекта</w:t>
                  </w:r>
                </w:p>
              </w:tc>
              <w:tc>
                <w:tcPr>
                  <w:tcW w:w="2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Содержание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Возраст детей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Исследовательско-творческий</w:t>
                  </w:r>
                </w:p>
              </w:tc>
              <w:tc>
                <w:tcPr>
                  <w:tcW w:w="2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Дети экспериментируют, а затем оформляют результаты в виде газет, драматизации , детского дизайна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Старшая групп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Ролево-игровой</w:t>
                  </w:r>
                </w:p>
              </w:tc>
              <w:tc>
                <w:tcPr>
                  <w:tcW w:w="2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Используются элементы творческих игр, когда дети входят в образ персонажей сказки и решают по-своему поставленные проблемы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Вторая младшая</w:t>
                  </w:r>
                </w:p>
                <w:p>
                  <w:pPr>
                    <w:pStyle w:val="Style16"/>
                    <w:spacing w:before="0" w:after="168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групп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Информационно-практико-ориентированный</w:t>
                  </w:r>
                </w:p>
              </w:tc>
              <w:tc>
                <w:tcPr>
                  <w:tcW w:w="2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Дети собирают информацию и реализуют ее,</w:t>
                  </w:r>
                </w:p>
                <w:p>
                  <w:pPr>
                    <w:pStyle w:val="Style16"/>
                    <w:spacing w:before="0" w:after="168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ориентируясь на социальные интересы</w:t>
                  </w:r>
                </w:p>
                <w:p>
                  <w:pPr>
                    <w:pStyle w:val="Style16"/>
                    <w:spacing w:before="0" w:after="168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(оформление и дизайн группы, витражи и др.)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Средняя групп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Творческий</w:t>
                  </w:r>
                </w:p>
              </w:tc>
              <w:tc>
                <w:tcPr>
                  <w:tcW w:w="24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Оформление результата работы в виде детского праздника, детского дизайна и т. п.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Вторая младшая</w:t>
                  </w:r>
                </w:p>
                <w:p>
                  <w:pPr>
                    <w:pStyle w:val="Style16"/>
                    <w:spacing w:before="0" w:after="168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группа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енгеровский детский сад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роектная деятельность в ДОУ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8880" cy="1851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i/>
                <w:iCs/>
                <w:color w:val="003366"/>
                <w:sz w:val="28"/>
                <w:szCs w:val="28"/>
              </w:rPr>
              <w:t>Дети любят искать, сами находить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i/>
                <w:iCs/>
                <w:color w:val="003366"/>
                <w:sz w:val="28"/>
                <w:szCs w:val="28"/>
              </w:rPr>
              <w:t>В этом их сила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. Эйнштей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right="432" w:hanging="0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– это метод педагогически организованного освоения ребенком окружающей среды в процессе поэтапной и заранее спланированной деятельности по достижению намеченных ц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3366"/>
              </w:rPr>
              <w:t>При организации проектной деятельности дошкольников полезно учитывать их возраст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и 3-5 лет.</w:t>
            </w:r>
          </w:p>
          <w:p>
            <w:pPr>
              <w:pStyle w:val="Normal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этом этапе дети участвуют в проекте «на вторых ролях», выполняют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ети 5-6 л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К этому возрасту дети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Дети 6–7 лет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ивается доля самостоятельной деятельности дет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0:36:00Z</dcterms:created>
  <dc:creator>1</dc:creator>
  <dc:description/>
  <cp:keywords/>
  <dc:language>en-US</dc:language>
  <cp:lastModifiedBy>T</cp:lastModifiedBy>
  <dcterms:modified xsi:type="dcterms:W3CDTF">2019-11-26T11:31:00Z</dcterms:modified>
  <cp:revision>7</cp:revision>
  <dc:subject/>
  <dc:title/>
</cp:coreProperties>
</file>