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rPr>
          <w:rFonts w:ascii="Trebuchet MS" w:hAnsi="Trebuchet MS" w:cs="Trebuchet MS"/>
          <w:color w:val="444444"/>
          <w:sz w:val="41"/>
          <w:szCs w:val="41"/>
        </w:rPr>
      </w:pPr>
      <w:r>
        <w:rPr>
          <w:rFonts w:eastAsia="Georgia" w:cs="Georgia" w:ascii="Georgia" w:hAnsi="Georgia"/>
          <w:color w:val="3F3F3F"/>
          <w:sz w:val="28"/>
          <w:szCs w:val="28"/>
        </w:rPr>
        <w:t xml:space="preserve"> </w:t>
      </w:r>
      <w:r>
        <w:rPr>
          <w:rFonts w:cs="Trebuchet MS" w:ascii="Trebuchet MS" w:hAnsi="Trebuchet MS"/>
          <w:color w:val="444444"/>
          <w:sz w:val="41"/>
          <w:szCs w:val="41"/>
        </w:rPr>
        <w:t>Что значат наши имена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 Дать детям знания о том, что у каждого человека есть имя, которое отличается от других;</w:t>
      </w:r>
    </w:p>
    <w:p>
      <w:pPr>
        <w:pStyle w:val="Normal"/>
        <w:spacing w:lineRule="auto" w:line="24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ь ,что к человеку можно обращаться по имени, имени отчеству и фамилии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ть желание вежливо обращаться к людям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Дети садитесь поудобнее. Посмотрите внимательно друг на друга и скажите, чем мы похожи и чем отличаем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Верно, у нас есть сходство, как например строение тела, все мы люди, но у нас есть и отличия: среди вас есть мальчики и есть девочки, у вас разного цвета волосы и глаза, и у вас разные имена.  </w:t>
      </w:r>
    </w:p>
    <w:p>
      <w:pPr>
        <w:pStyle w:val="Normal"/>
        <w:tabs>
          <w:tab w:val="clear" w:pos="708"/>
          <w:tab w:val="left" w:pos="184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т об именах мы сегодня и поговор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кажите ,что такое им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, имя- это слова, но особые. Нет ни одного  человека, у которого не было бы имени. Имя это то, что нельзя увидеть, то, что отличает людей друг от друга. </w:t>
      </w:r>
    </w:p>
    <w:p>
      <w:pPr>
        <w:pStyle w:val="Normal"/>
        <w:tabs>
          <w:tab w:val="clear" w:pos="708"/>
          <w:tab w:val="left" w:pos="183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Как вы думаете, в древние времена у людей были имен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они отличались от современных имен или были такими же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ейчас я расскажу вам интересную историю, и вы увидите, правы вы были или нет. Я расскажу вам, как на Руси давали имена.</w:t>
      </w:r>
    </w:p>
    <w:p>
      <w:pPr>
        <w:pStyle w:val="Normal"/>
        <w:tabs>
          <w:tab w:val="clear" w:pos="708"/>
          <w:tab w:val="left" w:pos="19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и предки внимательно относились к выбору имени своих детей. Им хотелось , чтобы они росли сильными, крепкими, добрыми, милы-ми. Вот и имена они давали такие, как например, Добрыня т.е. делающий добро, Любомир  т. е. человек который….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скажите как можно расшифровать это им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, любящий мир, людей.  А что вкладывали наши предки в имя Людмил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илая людям. Наши предки придумали очень много красивых имен. Это и Надежда, Вера и Любовь- все это древнерусские имена.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ля, скажи как называются эти имена?</w:t>
      </w:r>
    </w:p>
    <w:p>
      <w:pPr>
        <w:pStyle w:val="Normal"/>
        <w:rPr/>
      </w:pPr>
      <w:r>
        <w:rPr>
          <w:b/>
          <w:sz w:val="28"/>
          <w:szCs w:val="28"/>
        </w:rPr>
        <w:t>Оля:</w:t>
      </w:r>
      <w:r>
        <w:rPr>
          <w:sz w:val="28"/>
          <w:szCs w:val="28"/>
        </w:rPr>
        <w:t xml:space="preserve"> Древнерусски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скажем все вмест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что можно сказать о человеке по его имени?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ерно, по имени можно немало узнать о человеке: мужчина это или женщина, девочка или мальчик, молодой человек или пожилой и даже  предположить в какой стране он живет. У человека есть еще отчество и фамилия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зовите полное имя своих родителей( бабушки, дедушки, брата, сестры). 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как будут звать вас, когда вы вырастите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,а что было бы, если у нас не было имен?  Мы смогли бы общаться друг с друг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а ,люди бы общались, но это было бы не очень удобно. А как бы мы обращались  друг к другу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оворили «эй, ты, или жестами»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о это некрасиво и не очень приятно.  Поэтому все люди имеют имена и вежливо обращаются друг к друг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К какому человеку можно обращаться по имен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ерно, если это ваш друг или хороший знакомый. </w:t>
      </w:r>
    </w:p>
    <w:p>
      <w:pPr>
        <w:pStyle w:val="Normal"/>
        <w:tabs>
          <w:tab w:val="clear" w:pos="708"/>
          <w:tab w:val="left" w:pos="172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А кого называют по имени и отчеству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,старших людей .Называя взрослого по имени и отчеству, вы проявляете тем самым уважение к нему.</w:t>
      </w:r>
    </w:p>
    <w:p>
      <w:pPr>
        <w:pStyle w:val="Normal"/>
        <w:tabs>
          <w:tab w:val="clear" w:pos="708"/>
          <w:tab w:val="left" w:pos="17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В нашей группе много детей и у каждого есть свое имя. А вы знаете, что одно и тоже имя можно произнести  по- разному?  </w:t>
      </w:r>
    </w:p>
    <w:p>
      <w:pPr>
        <w:pStyle w:val="Normal"/>
        <w:tabs>
          <w:tab w:val="clear" w:pos="708"/>
          <w:tab w:val="left" w:pos="170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ак можно обратится к нашей Лене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Лена- Леночка- Аленушка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как можно назвать Таню? И т.д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, давайте поиграем в игру .</w:t>
      </w:r>
    </w:p>
    <w:p>
      <w:pPr>
        <w:pStyle w:val="Normal"/>
        <w:tabs>
          <w:tab w:val="clear" w:pos="708"/>
          <w:tab w:val="left" w:pos="1724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гра «Обратись по имени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дети, вы умеете вежливо, ласково обращаться друг к другу. Садитесь на стульчики. А сейчас, я прочитаю вам отрывок из книги Николая Николаевича Носова «Приключения Незнайки и его друзей». Вы внимательно послушайте, а потом скажите хорошо ли поступил Незнайка.(воспитатель читает отрывок, в котором говориться о том как Незнайка стал поэтом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героев этой книги очень интересные имена, назовите их.</w:t>
      </w:r>
    </w:p>
    <w:p>
      <w:pPr>
        <w:pStyle w:val="Normal"/>
        <w:tabs>
          <w:tab w:val="clear" w:pos="708"/>
          <w:tab w:val="left" w:pos="17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 вы думаете почему их так назыв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 Знайка, Цветик, Пилюлькин и т.д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ам понравились стихи , которые сочинил Незнайка про своих друзей? Почему не понравились? А вы бы хотели бы, чтобы про вас сочиняли дразнилки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онечно, дразнилки слышать неприятно и обидно. Я думаю, что вы никогда не будете придумывать такие дразнилки с именами детей. А будете обращаться друг к другу только ласково и по имен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Надеюсь , что знания, полученные на сегодняшнем занятии , помогут вам в общении со своими друзьями и старшими людь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7:20:00Z</dcterms:created>
  <dc:creator>МЯУ</dc:creator>
  <dc:description/>
  <dc:language>en-US</dc:language>
  <cp:lastModifiedBy>МЯУ</cp:lastModifiedBy>
  <dcterms:modified xsi:type="dcterms:W3CDTF">2018-10-07T17:20:00Z</dcterms:modified>
  <cp:revision>2</cp:revision>
  <dc:subject/>
  <dc:title/>
</cp:coreProperties>
</file>