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Сценарий праздника ко Дню Матер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"Золушка - старая сказка на новый лад"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подготовительная к школе групп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i/>
          <w:i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 w:val="20"/>
          <w:szCs w:val="20"/>
          <w:lang w:eastAsia="ru-RU"/>
        </w:rPr>
        <w:t xml:space="preserve">Подготовила: Воспитатель ВКК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i/>
          <w:color w:val="000000"/>
          <w:kern w:val="2"/>
          <w:sz w:val="20"/>
          <w:szCs w:val="20"/>
          <w:lang w:eastAsia="ru-RU"/>
        </w:rPr>
        <w:t xml:space="preserve">МБДОУ «Центр развития ребенка – детский сад №132»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i/>
          <w:i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 w:val="20"/>
          <w:szCs w:val="20"/>
          <w:lang w:eastAsia="ru-RU"/>
        </w:rPr>
        <w:t>г. Воронеж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i/>
          <w:i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 w:val="20"/>
          <w:szCs w:val="20"/>
          <w:lang w:eastAsia="ru-RU"/>
        </w:rPr>
        <w:t>Погорелая В.Б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i/>
          <w:i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Действующие лица: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Ведущий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Мальчик Па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- помощник Ведущего и, по совместительству, ученик Феи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Золушк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- мама. Одета просто по-домашнему. В конце сценки переодевается в "бальный наряд". Золушка - мама  должна делать все очень быстро 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Сын дошколенок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- все время что-то жует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Сын школьник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- не выпускает из рук планшет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Дочь школьниц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старших классов - модница и воображала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Пап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серьезный и молчаливый, постоянно читает</w:t>
      </w:r>
    </w:p>
    <w:p>
      <w:pPr>
        <w:pStyle w:val="Normal"/>
        <w:shd w:fill="FFFFFC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Фе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 -  просто сказочная фея</w:t>
      </w:r>
    </w:p>
    <w:p>
      <w:pPr>
        <w:pStyle w:val="Normal"/>
        <w:shd w:fill="FFFFFC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Ход праздника:</w:t>
      </w:r>
    </w:p>
    <w:p>
      <w:pPr>
        <w:pStyle w:val="Normal"/>
        <w:spacing w:lineRule="atLeast" w:line="330" w:before="0" w:after="33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Дети  под музыку исполняют танец "Светит солнышко"</w:t>
      </w:r>
    </w:p>
    <w:p>
      <w:pPr>
        <w:pStyle w:val="Normal"/>
        <w:spacing w:lineRule="atLeast" w:line="33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бен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м радостно видеть на празднике вас,</w:t>
        <w:br/>
        <w:t>У вас ведь немало забот!</w:t>
        <w:br/>
        <w:t>Но все дела отложили сейчас.</w:t>
        <w:br/>
        <w:t>Зачем? Почему? Это каждый поймёт,</w:t>
        <w:br/>
        <w:t>Ведь праздник всех мам в стране настаёт!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бенок: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 – это первое слово!</w:t>
        <w:br/>
        <w:t>Мама – это главное слово!</w:t>
        <w:br/>
        <w:t>Мама – это солнце и небо!</w:t>
        <w:br/>
        <w:t>Мама – это вкус душистого хлеба!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бенок: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 – это шелест листочка!</w:t>
        <w:br/>
        <w:t>Мама – это сын или дочка!</w:t>
        <w:br/>
        <w:t>Мама, для тебя поём песню, родная!</w:t>
        <w:br/>
        <w:t>Мама и любимая, и дорогая!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Исполняется песня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Мама»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бенок: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открыл мне этот мир,</w:t>
        <w:br/>
        <w:t>Не жалея своих сил?</w:t>
        <w:br/>
        <w:t>И всегда оберегала?</w:t>
        <w:br/>
        <w:t>Лучшая на свете МАМА.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бенок: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на свете всех милее</w:t>
        <w:br/>
        <w:t>И теплом своим согреет,</w:t>
        <w:br/>
        <w:t>Любит больше, чем себя?</w:t>
        <w:br/>
        <w:t>Это МАМОЧКА моя.</w:t>
        <w:br/>
        <w:t>Книжки вечером читает</w:t>
        <w:br/>
        <w:t>И всегда всё понимает,</w:t>
        <w:br/>
        <w:t>Даже если я упряма,</w:t>
        <w:br/>
        <w:t>Знаю, любит меня МАМА.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бенок: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гда не унывает,</w:t>
        <w:br/>
        <w:t>Что мне надо, точно знает.</w:t>
        <w:br/>
        <w:t>Если, вдруг, случится драма,</w:t>
        <w:br/>
        <w:t>Кто поддержит? Моя МАМА.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бенок: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шагаю по дорожке,</w:t>
        <w:br/>
        <w:t>Но устали мои ножки.</w:t>
        <w:br/>
        <w:t>Перепрыгнуть через яму</w:t>
        <w:br/>
        <w:t>Кто поможет? Знаю – МАМА.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3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бенок: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долго думали, решали:</w:t>
        <w:br/>
        <w:t>Что нашим мамам подарить?</w:t>
        <w:br/>
        <w:t>Ведь подарок, мы сказали,</w:t>
        <w:br/>
        <w:t>Самым лучшим должен быть!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бенок: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арить джакузи мы не можем.</w:t>
        <w:br/>
        <w:t>И билет на Кипр нам не купить.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бенок: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седесы подарить нам сложно тоже.</w:t>
        <w:br/>
        <w:t>Что же нашим мамам подарить?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бенок: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ам собой пришел ответ:</w:t>
        <w:br/>
        <w:t>Подарим мы в</w:t>
      </w:r>
      <w:r>
        <w:rPr>
          <w:rFonts w:cs="Times New Roman" w:ascii="Times New Roman" w:hAnsi="Times New Roman"/>
          <w:iCs/>
          <w:sz w:val="24"/>
          <w:szCs w:val="24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театр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билет!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бенок:</w:t>
      </w:r>
    </w:p>
    <w:p>
      <w:pPr>
        <w:pStyle w:val="Normal"/>
        <w:spacing w:lineRule="atLeast" w:line="33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роли здесь исполним сами.</w:t>
      </w:r>
    </w:p>
    <w:p>
      <w:pPr>
        <w:pStyle w:val="Normal"/>
        <w:spacing w:lineRule="atLeast" w:line="33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Даём спектакль мы в подарок маме!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бенок: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ите, если что не так,</w:t>
        <w:br/>
        <w:t>Ведь быть артистом – не пустяк!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бенок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ньше мамочка, бывало, </w:t>
        <w:br/>
        <w:t>Сказки на ночь нам читала.</w:t>
        <w:br/>
        <w:t>Поменялись мы ролями и расскажем сказку сами.</w:t>
        <w:br/>
        <w:t>Милая мамулечка, наша дорогая, </w:t>
        <w:br/>
        <w:t>Слушай нашу сказочку, но она другая.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едущий-воспитатель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Золушка – старая сказка на новый лад»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вучит 1. Марина Капур. Дразнят Золушкой меня.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Мальчик Паж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егодня мы вам расскажем старую сказку на новый лад. Перед началом представления хотим предупредить, что все события и персонажи в этой сказке - вымышлены. Возможные совпадения случайны и к присутствующим не имеют никакого отношения.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ла-была Золушка. И было это не давным-давно, а в нашем XXI веке. И не в Тридевятом царстве, а в нашей стране, более того, в нашем городе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едущий приглашает на сцену маму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ла наша героиня и доброй, и красивой, и умной. Только никто этого не замечал, потому что с утра до вечера Золушка работала.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Мальчик Паж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а еще как работала! На износ!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ставала она до рассвета: семья-то большая, каждого накормить нужно, а вкусы у всех разные.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вучит 2. Песня из мультфильма Золушка. Хоть поверьте хоть проверьте (минус)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ходят заспанные, полуодетые домочадцы. Папа с книгой, старший сын с планшетом, младший с пакетиком орехов, которые он постоянно жует, дочь разглядывает ногти. Все зевают потягиваются, протирают глаза. Мама суетится, каждому предлагает свое блюдо.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Мам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(гладит по головке младшего, подносит ко рту ложку)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от тебе каша твоя любимая, как у бабушки.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Мам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тормошит среднего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адись к столу, блинчики горячие еще, и сметану не забудь.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Ма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оправляет волосы дочке)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йогурт, сырники, как ты любишь, со сгущенкой.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Мам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бнимает папу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ержи, дорогой, бутерброд, на столе яичница с индейкой, по новому рецепту.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омочадцы, "получив" свою порцию, лениво расходятся. Мама собирает посуду, вытирает пот со лба.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сле завтрака Золушка домочадцев в путь собирала: кого в детский сад, кого в школу, кого на работу.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вучит 3. Пародия. Золушка (минус)  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ыходят одетые папа и дети. Мама натягивает на кого шапку, на кого перчатки, кому шарф завязывает, на папу водружает шляпу. Все делает очень быстро, поэтому шапка оказывается натянутой на глаза, пальцы не попадают в перчатки, шляпа на папе набекрень. Мама накидывает пальто, все выходят).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оводив младшего в детский сад, Золушка бежала на работу. Подружки судачили за спиной, что Золушка совсем за собой не следит, но беззлобно, потому что любили ее.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Мальчик паж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А ее нельзя не любить: она добрая и всем помогает!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Да, да. Одной книгу принесет, другую пирожком свежим угостит, третьей добрый совет даст. А потом за работу. Не успеет оглянуться, день рабочий закончился, пора в садик бежать.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Мальчик паж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А младшего домой приведет и в магазин пойдет.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вучит музыка 4 (тихо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на ее фоне Ведущий говорит тест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озвращается, нагруженная пакетами с разными вкусностями, чтобы родных побаловать. Пакеты разгрузит, ужин сготовит, потом всех накормит. Всем доброе слово скажет!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Мальчик паж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что во всем доме никто ей не поможет?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Мам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трываясь от уборки)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й, они все заняты!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это не все: уроки школьникам сделать поможет, младшего спать уложит, старшие в компьютере зависли - играют, папа книжку, на сон грядущий, читает. А Золушка наша гладит, стирает, на завтрашний день портфели собирает.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 этих словах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Ведущег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все действующие лица совершают действия в соответствии с текстом. На последних словах Ведущего Золушка - мама бессильно падает на стул и замирает.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вучит 5. Появление феи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является Фея. Мальчик паж склоняется в глубоком поклоне. Золушка бежит навстречу.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олушка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равствуйте, дорогая крестная! Вы всегда появляетесь так неожиданно!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Фе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е скрою, люблю сюрпризы, я ведь такая выдумщица!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олуш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Я так люблю чудеса!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глядывается вокруг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олько со мной они видно не уживаются...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Фе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а, это сразу видно, стоит только посмотреть на тебя: сама бледная, под глазами темные круги. А платье? Ты меня встречаешь в нем уже..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задумывается, загибает пальцы)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же пятый год! Я не спрашиваю, милая, как ты живешь. Тебя не заметили сегодня...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Мальчик па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ткладывая костяшки на счетах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вадцать два раза!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Фе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и этом, ты помогла своим домочадцам...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Мальчик па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ткладывая костяшки на счетах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тридцать два раза!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Фе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ы заслужила сегодня благодарность...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Мальчик па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ткладывая костяшки на счетах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осемьдесят четыре раза!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Фе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А тебе сказали спасибо...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Мальчик па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осмотрев на счеты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е сказали ни разу!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Фе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енавижу тех, кто ничего не желает делать, и обожаю тех, кто трудиться. Обожаю тебя и сердита на твоих родных. Так больше продолжаться не может! Я очень рассердилась, а в гневе даже добрые Феи становятся настоящими Ведьмами. Спроси у Мальчика пажа, он знает, о чем речь.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альчик паж смущенно опускает голову. Золушка удивленно смотрит на него.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Фе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озьмусь-ка я за твоих домочадцев по-взрослому. Младшего превращу в хомяка, пусть щеки набивает. Старшего, который от компьютера не отходит, оберну мышкой, не компьютерной, а настоящей, будет хвостом щелкать сколько влезет. Красавице нашей доморощенной подарю шубку рыжую и белкой сделаю. Будет себе в колесе бегать, ума набираться. Ну, а папу вашего, гения непризнанного, превращу в тыкву. Закатишь его под кровать, пусть там читает, зачитается!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гда Фея рисует эти фантастические картинки, Золушка смеется. Глядя на нее, начинает смеяться и Мальчик паж. Отсмеявшись, Золушка задумывается, грустнеет, и начинает плакать.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Фе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Что случилось? Что тебя так расстроило?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олуш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не их жалко! Они все же хорошие, только несобранные, невнимательные,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Мальчик па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а также ленивые и неблагодарные!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олуш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илая крестная, не надо ничего менять. Я сильная, справлюсь как-нибудь!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Фея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брая моя девочка, чем же тебе помочь?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Мальчик па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однимает руку)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остите меня, я не волшебник, я только учусь. Но можно и мне кое-что предложить.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Фе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слушаем его. Хороший мальчик. Отличник. Много читает, даже сочиняет стихи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Улыбается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А в перерывах озорничает!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альчик паж улыбается.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Фе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вори, мальчик, мы тебя слушаем!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Мальчик паж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орогая Золушка! Я целыми днями смотрю, как вы работаете, у вас золотые руки, удивительное терпение, и вы очень добрая. Вы не знаете, но я очень подружился с вами. И хоть я не волшебник, а только учусь, позвольте мне вам сказать, что дружба помогает нам делать настоящие чудеса!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альчик паж делает волшебные пассы. Выключается свет.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вучит 6. Волшебный звук.   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(Подсказка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Звук волшебного превращения звучит два, три, может быть, четыре раза. Если на празднике будет много гостей можно зажечь свечи, или посветить фонариками или телефонами. Пока говорит Ведущий, Золушка - мама перевоплощается в принцессу: скидывает повседневный халат и оказывается в праздничном наряде. Загорается яркий свет).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Тихо звучит музыка 7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на фоне музыки Ведущий читает тек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shd w:fill="FFFFFC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C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C" w:val="clear"/>
          <w:lang w:eastAsia="ru-RU"/>
        </w:rPr>
        <w:t>В эту ночь всем обитателям дома снились странные сны. Папе приснилось, что он лежит под кроватью, листает книгу, но ничего не понимает, потому что у него вместо головы тыква. Самому маленькому приснилось, что он стоит в банке хомяк хомяком, за щеками у него полно орехов, и в лапках тоже, а он больше видеть их не может!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Мальчик паж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одница дочка всю ночь белкой в колесе крутилась, устала так, что красивая рыжая шубка взмокла. Любителю компьютерных игр приснилось, что он маленький мышонок. И пришлось ему всю ночь стучать по полу хвостом, отгоняя кота Пафнутия от мышиной норки.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оснувшись среди ночи, все обитатели дома, напуганные странными снами, собрались на кухне. Чтобы не будить маму, они долго шептались, а когда рано утром, как обычно, мама вошла на кухню, ее ждал сюрприз.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ключается свет, красивая нарядная мама входит на кухню, ее встречают бодрые и веселые домочадцы, а на столе ждет чашка ароматного кофе.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Мальчик па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хитро улыбаясь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ы все еще не верите, что чудеса возможны?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олушка (ма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счастливо улыбаясь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Конечно, верю! Ведь самое большое чудо, это семья, когда все самые любимые люди рядом!</w:t>
      </w:r>
    </w:p>
    <w:p>
      <w:pPr>
        <w:pStyle w:val="Normal"/>
        <w:shd w:fill="FFFFFC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Пап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е большое чудо – это..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Все д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хором)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ама!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се окружают маму и обнимают ее)</w:t>
      </w:r>
    </w:p>
    <w:p>
      <w:pPr>
        <w:pStyle w:val="Normal"/>
        <w:shd w:fill="FFFFFC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вучит песня «Лучшая мамочка»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ети дарят мама подарки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obr.ru/article/43221-stsenariy-prazdnika-skazka-dlya-mamy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8:17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11-26T16:18:00Z</dcterms:modified>
  <cp:revision>4</cp:revision>
  <dc:subject/>
  <dc:title/>
</cp:coreProperties>
</file>