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  <w:sz w:val="28"/>
          <w:szCs w:val="28"/>
        </w:rPr>
      </w:pPr>
      <w:r>
        <w:rPr>
          <w:rFonts w:cs="Comic Sans MS" w:ascii="Comic Sans MS" w:hAnsi="Comic Sans MS"/>
          <w:b/>
          <w:bCs/>
          <w:color w:val="333333"/>
          <w:sz w:val="20"/>
          <w:szCs w:val="20"/>
        </w:rPr>
        <w:br/>
      </w:r>
      <w:r>
        <w:rPr>
          <w:rStyle w:val="StrongEmphasis"/>
          <w:color w:val="333333"/>
          <w:sz w:val="28"/>
          <w:szCs w:val="28"/>
        </w:rPr>
        <w:t>Сборник диктантов по русскому языку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5-9 класс коррекционной школы VIII вида.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rFonts w:ascii="Comic Sans MS" w:hAnsi="Comic Sans MS" w:cs="Comic Sans MS"/>
          <w:color w:val="333333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Пояснительная записка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Пособие содержит 23 текста для диктантов по теме «Здоровьесберегающие технологии».</w:t>
      </w:r>
    </w:p>
    <w:p>
      <w:pPr>
        <w:pStyle w:val="Style16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В основу сборника положены материалы, соответствующие возрастным особенностям учащихся коррекционной школы VIII вида, требованиям программного материала по курсу каждого класса. Тексты взяты из произведений русских и советских писателей, а также из материалов периодической печати.</w:t>
      </w:r>
    </w:p>
    <w:p>
      <w:pPr>
        <w:pStyle w:val="Style16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В ходе ознакомления с текстами диктантов учащиеся получают сведения о здоровом образе жизни. Содержание текстов способствует логическому мышлению учащихся и расширению их словарного запаса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По наблюдениям учителя при использовании данных текстов у учащихся вырабатывается мотивация ведения здорового образа жизни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5 класс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1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Лягушка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Чего только не делают жители леса! Они поют, играют, танцуют, купаются и загорают. Этот лягушонок нашёл сыроежку и начал в ней плескаться. А теперь сидит на краешке и загорает. После водных процедур он принимает воздушные ванны. А вы, ребята принимаете воздушные ванны?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( Н. Сладков)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2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Опасность в корзинке.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Бабушка взяла внука Петю в лес по грибы. Петя очень обрадовался. Он срывал каждый грибок и клал его в корзинку. Особенно Пете понравились красивые мухоморы. Но бабушка велела выбросить их из корзины. Она объяснила внуку, что не все грибы съедобные. А от мухоморов можно умереть.</w:t>
      </w:r>
    </w:p>
    <w:p>
      <w:pPr>
        <w:pStyle w:val="Style15"/>
        <w:shd w:fill="FFFEF5" w:val="clear"/>
        <w:spacing w:lineRule="atLeast" w:line="255" w:before="0" w:after="24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3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Зима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На дворе зима. Пушистые хлопья снега плотным ковром покрыли землю. Старшеклассники смастерили горку для малышей. Ребятишки радостно катались с горки. Лёгкий мороз щипал за нос и щеки. Но малыши наслаждались чистым воздухом и мягким снежком. После прогулки они лучше и крепче спали.</w:t>
      </w:r>
    </w:p>
    <w:p>
      <w:pPr>
        <w:pStyle w:val="Style15"/>
        <w:shd w:fill="FFFEF5" w:val="clear"/>
        <w:spacing w:lineRule="atLeast" w:line="255" w:before="0" w:after="24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4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Утренняя прогулка.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Утром вы встаете и идёте на реку. Вы спешите поскорее искупаться. Потом вы лежите на берегу, молчите, глядите, как рыболовы ловят рыбу. Ваше тело закаляется и набирается сил. Отдохнувшие вы бежите домой. Там вас ждет завтрак</w:t>
      </w:r>
    </w:p>
    <w:p>
      <w:pPr>
        <w:pStyle w:val="Style15"/>
        <w:shd w:fill="FFFEF5" w:val="clear"/>
        <w:spacing w:lineRule="atLeast" w:line="255" w:before="0" w:after="240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6 класс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1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Лыжный спорт – очень приятное и полезное занятие. Выходишь рано утром из дома. Идешь на лыжах, любуешься ярким восходом зимнего солнца и дышишь полной грудью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Доезжаешь до соснового леса, садишься на старый пень. Отдохнёшь и снова скользишь вперёд. Набегаешься, надышишься свежим лесным воздухом и возвращаешься домой бодрым и весёлым. Потом целую неделю опять прилежно занимаешься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2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Мой брат упорно тренируется, чтобы стать футболистом. Он занимается спортом с детства. В свободное время он отрабатывает точность удара, плавает, ходит на лыжах. С желанием катается на велосипеде, делает упражнения с гантелями. По утрам Коля обливается водой, прыгает через скакалку. Он использует каждую минуту для того , чтобы стать сильным, выносливым.</w:t>
      </w:r>
    </w:p>
    <w:p>
      <w:pPr>
        <w:pStyle w:val="Style15"/>
        <w:shd w:fill="FFFEF5" w:val="clear"/>
        <w:spacing w:lineRule="atLeast" w:line="255" w:before="0" w:after="24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3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Человек в беде.</w:t>
      </w:r>
    </w:p>
    <w:p>
      <w:pPr>
        <w:pStyle w:val="Style16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Серёжа Ноздрачёв запускал планер. Модель взлетела, но зацепилась за электропровод. Серёжа залез на крышу и протянул руку к проводу. Электроток прошел по телу и спалил кожу рук. В тяжелом состоянии мальчика доставили в больницу. Требовалась срочная операция. Десятки людей предложили свою кожу для спасения подростка. Хирург провёл операцию успешно. Жизнь Серёжи была спасена. По своей оплошности мальчик чуть не погиб.</w:t>
      </w:r>
    </w:p>
    <w:p>
      <w:pPr>
        <w:pStyle w:val="Style15"/>
        <w:shd w:fill="FFFEF5" w:val="clear"/>
        <w:spacing w:lineRule="atLeast" w:line="255" w:before="0" w:after="24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4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Будьте осторожны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Некоторые заразные болезни быстро передаются с частицами пыли и грязи. Нужно всегда следить за тем, чтобы на мебели не было пыли. При кашле микробы из органов дыхания больного человека с капельками слизи и слюны попадают в воздух. Они могут стать причиной болезни здорового человека. Таким путём происходит заражение корью, гриппом, туберкулезом.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color w:val="333333"/>
        </w:rPr>
      </w:pPr>
      <w:r>
        <w:rPr/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color w:val="333333"/>
        </w:rPr>
      </w:pPr>
      <w:r>
        <w:rPr/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5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Неудачная прогулка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Мы с приятелем катались в горах. Нашли самую крутую гору, и я стремительно поехал вниз. Меня здорово подбрасывало. Я стал приземляться и ударился головой о большой камень. Шапка упала, ноги висели в воздухе. Я вылез из снега, голова кружилась и болела. Вот тогда я вспомнил пословицу: не зная броду, не лезь в воду.</w:t>
      </w:r>
    </w:p>
    <w:p>
      <w:pPr>
        <w:pStyle w:val="Style15"/>
        <w:shd w:fill="FFFEF5" w:val="clear"/>
        <w:spacing w:lineRule="atLeast" w:line="255" w:before="0" w:after="24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6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Первые весенние деньки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В марте все ждут начала весны. Снег быстро тает. Разве теперь ты усидишь дома? В канавке ты пускаешь кораблики. Во дворе с друзьями гоняешь мяч. Девочки прыгают через веревочку. К вечеру ты так устаешь от развлечений, что быстро засыпаешь и спишь как убитый.</w:t>
      </w:r>
    </w:p>
    <w:p>
      <w:pPr>
        <w:pStyle w:val="Style15"/>
        <w:shd w:fill="FFFEF5" w:val="clear"/>
        <w:spacing w:lineRule="atLeast" w:line="255" w:before="0" w:after="24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7 класс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1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Летом я гостил у бабушки в деревне. У неё есть красивый кот Пушок. Он всегда резвый, весёлый. У Пушка отменный аппетит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Однажды утром я наблюдал, как он просыпается. Вытянет задние лапки, выгнет спинку. Потом поводит хвостиком и расправит усы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Бабушка объяснила мне, что Пушок по утрам делает зарядку. С тех пор я стал делать зарядку вместе с Пушком. Я тоже хотел стать бодрым и весёлым на весь день.</w:t>
      </w:r>
    </w:p>
    <w:p>
      <w:pPr>
        <w:pStyle w:val="Style15"/>
        <w:shd w:fill="FFFEF5" w:val="clear"/>
        <w:spacing w:lineRule="atLeast" w:line="255" w:before="0" w:after="24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2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За ночь крепко подморозило. Пруд затянуло тонким ледком. Саша Скворцов и Алеша Петров побежали покататься по пруду. Саша покатился на середину пруда. Вдруг лёд треснул, и Саша оказался в воде. Алёша позвал на помощь. На его крик прибежали взрослые. Они спасли Сашу и отправили его домой. Саша простудился и долго болел. Он запомнил, как опасно кататься по тонкому льду.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3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Умные люди всегда стремились составить правила поведения. Вот что мы читаем о пьянстве в записях 17 века.</w:t>
      </w:r>
    </w:p>
    <w:p>
      <w:pPr>
        <w:pStyle w:val="Style17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Всему свету известно, какая беда пьянство. Если ты мудрец, то все мысли растрясешь и уже не соберешь их. Если чиновник – со своего поста слетишь. Крепкие надорвутся, богатые пойдут по миру. Пьянство дом опустошает, семью разоряет. А если вы говорите, что вино ум веселит, то это всё равно, что кнут веселит лошадь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(По Б. Шергову)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color w:val="333333"/>
        </w:rPr>
      </w:pPr>
      <w:r>
        <w:rPr/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color w:val="333333"/>
        </w:rPr>
      </w:pPr>
      <w:r>
        <w:rPr/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4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Полезный отдых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Летом мы целыми днями пропадали на реке. Все много купались. Маша собирала красивые камушки. Костя ловил рыбу в тени кустов. За лето мы загорели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Сейчас зима. Мы учимся, отдыхаем. Мы всегда вместе ходим в лес на лыжах, кататься по льду на коньках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Весной мы будем мастерить лодочки для малышей. Малыши будут пускать бумажные кораблики по быстрым ручейкам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  <w:u w:val="single"/>
        </w:rPr>
      </w:pPr>
      <w:r>
        <w:rPr>
          <w:color w:val="333333"/>
        </w:rPr>
        <w:t> 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8 класс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1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Хорошо летом рано встать и бежать к озеру. Приятно плыть по чистой воде глубокого озера, а затем лечь и загорать на золотистом песке. Весело играть в футбол, волейбол. Интересно ловить рыбу, собирать в лесу грибы, ягоды, орехи. Приятно слушать пение птиц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Полезно поработать в саду и на огороде, чтобы помочь старшим в выращивании урожая. Природа помогает набраться сил, бодрости, здоровья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2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Гроза в лесу.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color w:val="333333"/>
        </w:rPr>
        <w:t>Когда я был маленьким, меня послали в лес за грибами. Я дошел до леса, набрал грибов и хотел идти домой. Вдруг стало темно, загремело, и пошёл дождь. Я испугался и сел под большой дуб. Блеснула молния, и я зажмурился. Над моей головой что-то затрещало и загремело, потом что-то ударило меня по голове. Я упал и лежал до тех пор, пока перестал дождь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Когда я очнулся, вокруг меня лежали щепки от дуба. Тогда я понял, что молния могла меня убить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(по Л. Толстому)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3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Солнце - это чудесное лекарство, но лекарство хорошо, если его принимать в меру.</w:t>
      </w:r>
    </w:p>
    <w:p>
      <w:pPr>
        <w:pStyle w:val="Style16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Когда загораешь, голову обязательно надо повязывать платком или полотенцем, а лежать ногами к солнцу. Через каждые 2-3 минуты надо переворачиваться на другой бок. Для начала можно принимать солнечные ванны не более 10 минут. А станешь загорать без меры, появится головная боль, и даже можешь получить солнечный удар. Умело будешь пользоваться солнцем – закалишься, окрепнешь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color w:val="333333"/>
        </w:rPr>
      </w:pPr>
      <w:r>
        <w:rPr/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color w:val="333333"/>
        </w:rPr>
      </w:pPr>
      <w:r>
        <w:rPr/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color w:val="333333"/>
        </w:rPr>
      </w:pPr>
      <w:r>
        <w:rPr/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4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Надо заниматься гимнастикой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Гимнастика перед началом дня нужна каждому. Чтобы утром быстрее включить в работу весь организм, нужно заняться гимнастикой. Кровь станет быстрее течь по сосудам, суставы расправятся, мышцы наполнятся силой. Лёгкие будут сильнее вдыхать воздух, желудок приготовится принимать пищу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Утренняя гимнастика называется зарядкой. 10-15 минут поупражняешься и зарядишься энергией на весь день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У тебя появится хорошее настроение, желание работать, двигаться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(по А. Дорохову)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5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В табачном дыме содержится много вредных для здоровья веществ. Никотин губительно действует на сердце, нервную систему и кровеносные сосуды. У курящих людей быстрее наступает утомление. Возникает нарушение памяти, внимания. Опасно пользоваться чужим окурком. Он может стать источником заразных болезней. Курение – вредная привычка.</w:t>
      </w:r>
    </w:p>
    <w:p>
      <w:pPr>
        <w:pStyle w:val="Style15"/>
        <w:shd w:fill="FFFEF5" w:val="clear"/>
        <w:spacing w:lineRule="atLeast" w:line="255" w:before="0" w:after="24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9 класс</w:t>
      </w:r>
    </w:p>
    <w:p>
      <w:pPr>
        <w:pStyle w:val="Style15"/>
        <w:spacing w:before="0" w:after="150"/>
        <w:jc w:val="center"/>
        <w:rPr>
          <w:b/>
          <w:b/>
          <w:bCs/>
          <w:color w:val="333333"/>
          <w:sz w:val="28"/>
          <w:szCs w:val="28"/>
          <w:u w:val="single"/>
          <w:shd w:fill="FFFEF5" w:val="clear"/>
        </w:rPr>
      </w:pPr>
      <w:r>
        <w:rPr>
          <w:b/>
          <w:bCs/>
          <w:color w:val="333333"/>
          <w:sz w:val="28"/>
          <w:szCs w:val="28"/>
          <w:u w:val="single"/>
          <w:shd w:fill="FFFEF5" w:val="clear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1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Александр Васильевич Суворов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В детстве Суворов отличался плохим здоровьем. Он был слабым, худеньким мальчиком. Он твёрдо задумал стать воином! Для этого он решил закаляться, укреплять своё здоровье и волю. Зимой он ещё затемно выбегал во двор, раздевался до пояса и натирался снегом. Летом он купался в любую погоду, приучал себя переносить голод и жажду. Суворов добился своего. Суровый образ жизни превратил его из хилого мальчика в сильного юношу, а затем в зрелого, мужественного воина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(А. Светов)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2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Наступило морозное зимнее утро. Накануне выпал пушистый мягкий снег. Группа ребят отправилась на прогулку в ближайший лесок. Чистый воздух наполнял лёгкие. Небольшой мороз зарумянил лица ребят. Они шли по лыжне в глубину леса. Солнце медленно поднялось над верхушками деревьев. Ребята радовались белому снегу, яркому солнцу. С большим удовольствием они спускались с горы. Довольные и отдохнувшие дети вернулись домой. Не зря говорят, что в здоровом теле – здоровый дух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color w:val="333333"/>
        </w:rPr>
      </w:pPr>
      <w:r>
        <w:rPr/>
      </w:r>
    </w:p>
    <w:p>
      <w:pPr>
        <w:pStyle w:val="Style15"/>
        <w:shd w:fill="FFFEF5" w:val="clear"/>
        <w:spacing w:lineRule="atLeast" w:line="255" w:before="0" w:after="150"/>
        <w:jc w:val="center"/>
        <w:rPr>
          <w:rStyle w:val="StrongEmphasis"/>
          <w:color w:val="333333"/>
        </w:rPr>
      </w:pPr>
      <w:r>
        <w:rPr/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3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Как стать красивым?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Врачи говорят: «Бросьте курить!»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Всем известно, что курильщикам грозят заболевания сердца, лёгких, сосудов. В результате длительных наблюдений врачи доказали, что любителям никотина угрожают ещё и ранние морщины. Человек в 40 лет уже выглядит старше. Кожа становится блеклой, желтоватой, дряблой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Может быть, эта «косметическая» сторона вопроса заставит курильщиков и особенно курильщиц отказаться от вредной привычки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Текст 4</w:t>
      </w:r>
    </w:p>
    <w:p>
      <w:pPr>
        <w:pStyle w:val="Style15"/>
        <w:shd w:fill="FFFEF5" w:val="clear"/>
        <w:spacing w:lineRule="atLeast" w:line="255" w:before="0" w:after="150"/>
        <w:jc w:val="center"/>
        <w:rPr>
          <w:color w:val="333333"/>
        </w:rPr>
      </w:pPr>
      <w:r>
        <w:rPr>
          <w:rStyle w:val="StrongEmphasis"/>
          <w:color w:val="333333"/>
        </w:rPr>
        <w:t>В спортивной секции.</w:t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</w:r>
    </w:p>
    <w:p>
      <w:pPr>
        <w:pStyle w:val="Style15"/>
        <w:shd w:fill="FFFEF5" w:val="clear"/>
        <w:spacing w:lineRule="atLeast" w:line="255" w:before="0" w:after="150"/>
        <w:rPr>
          <w:color w:val="333333"/>
        </w:rPr>
      </w:pPr>
      <w:r>
        <w:rPr>
          <w:color w:val="333333"/>
        </w:rPr>
        <w:t>Мы дружим с Володей с первого класса. У нас много общих интересов. Второй год мы занимаемся в секции дзюдо. После уроков приходим в спортзал и делаем разминку. Бегаем, вертимся на турнике, упражняемся с гантелями. После разминки расстилаем маты и с помощью тренера осваиваем приемы борьбы. К концу занятий устаёшь, иногда даже тяжело дышишь. Но мы с удовольствием ходим в спортивную секцию. Спорт укрепляет в человеке не только силу, но и волю.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первая-строка-с-отступом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сновной-текст-с-отступом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39:00Z</dcterms:created>
  <dc:creator>User</dc:creator>
  <dc:description/>
  <cp:keywords/>
  <dc:language>en-US</dc:language>
  <cp:lastModifiedBy>Admin</cp:lastModifiedBy>
  <dcterms:modified xsi:type="dcterms:W3CDTF">2017-11-19T17:39:00Z</dcterms:modified>
  <cp:revision>2</cp:revision>
  <dc:subject/>
  <dc:title/>
</cp:coreProperties>
</file>