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БОУ Школа № 2001 дошкольный отделение «Улыбка» по адресу: Булатниковский пр-д, 14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Игра как средство воспитания, обучения и развития личнос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КАК СРЕДСТВО ВОСПИТАНИЯ, ОБУЧЕНИЯ И РАЗВИТИЯ ЛИЧ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– один из основных видов деятельности детей. В любом возрасте игра является ведущей деятельностью, необходимым условием всестороннего развития детей и одним из основных  средств их воспитания и обучения. В процессе игры создаются благоприятные условия для формирования, развития и совершенствования психических процессов ребёнка, формирования его личности. Игры разнообразят процесс обучения, наполняют жизнь учащихся радостными переживаниями, эмоционально обогащают их, создают радость успеха, создают хорошее настро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решает следующие коррекционно-развивающие, коррекционно-воспитательные и образователь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звитие познавательной деятельности ребёнка с ОВ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звитие эмоционально- волевой сфе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огащение представлений об окружающем мир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Формирование коммуникативных навы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Формирование культурного по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звитие двигательной сферы, в том числе мелкой мотор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опедевтика страхов и отрицательных эмо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– создание условий для успешной адаптации ребёнка с ОВЗ в макромире, для коррекции и развития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решения поставленных целей и задач на занятиях используют следующие игр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– </w:t>
      </w:r>
      <w:r>
        <w:rPr>
          <w:b/>
          <w:i/>
          <w:sz w:val="28"/>
          <w:szCs w:val="28"/>
        </w:rPr>
        <w:t xml:space="preserve">дидактические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– </w:t>
      </w:r>
      <w:r>
        <w:rPr>
          <w:b/>
          <w:i/>
          <w:sz w:val="28"/>
          <w:szCs w:val="28"/>
        </w:rPr>
        <w:t>сюжетные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– </w:t>
      </w:r>
      <w:r>
        <w:rPr>
          <w:b/>
          <w:i/>
          <w:sz w:val="28"/>
          <w:szCs w:val="28"/>
        </w:rPr>
        <w:t>ролевые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– </w:t>
      </w:r>
      <w:r>
        <w:rPr>
          <w:b/>
          <w:i/>
          <w:sz w:val="28"/>
          <w:szCs w:val="28"/>
        </w:rPr>
        <w:t>театрализован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– </w:t>
      </w:r>
      <w:r>
        <w:rPr>
          <w:b/>
          <w:i/>
          <w:sz w:val="28"/>
          <w:szCs w:val="28"/>
        </w:rPr>
        <w:t xml:space="preserve">подвижны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– </w:t>
      </w:r>
      <w:r>
        <w:rPr>
          <w:b/>
          <w:i/>
          <w:sz w:val="28"/>
          <w:szCs w:val="28"/>
        </w:rPr>
        <w:t>конструктив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ый вид игры выполняет определённые функ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идактические игры – одно из средств познавательной деятельности дошкольника с ЗПР. Дидактические игры развивают наблюдательность, внимание, память, мышление, речь, повышают эффективность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В сюжетно-ролевых играх дети при помощи взятых на себя ролей воспроизводят жизнь взрослых людей, их взаимоотношения, их деятельность. В ходе игры ребенок познаёт мир и усваивает общественный опыт. Воспитывается стремление к обучению, умение и желание трудиться, а также моральные качества, обогащается речевой зап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Театрализованные игры – это разновидность сюжетно-ролевых игр, однако они развиваются по заранее подготовленному сценарию, в основе которого – содержание сказки, рассказа. Эти игры требуют от педагога  режиссирования, а от ребёнка – проговаривания репл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движные игры служат средством коррекции моторных нарушений, т.к. большинство таких детей имеют двигательные нару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Для детей с ЗПР конструктивные игры служат средством развития восприятия формы, объёма, размеров различных предметов. В ходе конструктивных игр ребят развивается пространственная ориентация, а также мелкая мотор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гра – понятие многогранное. Игра сейчас встаёт в строй самых насущных потребностей человека. Без неё невозможно нормальное развитие мозга и тела. Понять природу игры, её поразительный воспитательный потенциал – это понять природу счастливого детства. Детские игры воспитывают и развивают в ребёнке всё, что составляет богатство человеческой ли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гра – главная сфера общения детей; в ней расширяются проблемы межличностных отношений, совместимости, партнёрства, дружбы, товарищества. В игре познаётся и приобретается социальный опыт, взаимоотношения людей. Игра социальна по своей природе и непосредственному насыщению, являясь отражённой моделью поведения, проявления и развития сложных самоорганизующих систем, и практикой творческих решений, предпочтений, выборов свободного поведения ребёнка, сферой неповторимой человеческой актив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кольку детская игра – явление универсальное и дети в играх копируют окружающую жизнь, её функции разнообраз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иболее важные функции иг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 – </w:t>
      </w:r>
      <w:r>
        <w:rPr>
          <w:i/>
          <w:sz w:val="28"/>
          <w:szCs w:val="28"/>
        </w:rPr>
        <w:t>Обучающая функция</w:t>
      </w:r>
      <w:r>
        <w:rPr>
          <w:sz w:val="28"/>
          <w:szCs w:val="28"/>
        </w:rPr>
        <w:t xml:space="preserve"> позволяет решить конкретные задачи воспитания и обучения, которые направлены на усвоение определённого программного материала и правил, которым должны следовать играющие. Важны обучающие игры также для нравственно-эстетического воспитания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 – </w:t>
      </w:r>
      <w:r>
        <w:rPr>
          <w:i/>
          <w:sz w:val="28"/>
          <w:szCs w:val="28"/>
        </w:rPr>
        <w:t>Развивающая функция</w:t>
      </w:r>
      <w:r>
        <w:rPr>
          <w:sz w:val="28"/>
          <w:szCs w:val="28"/>
        </w:rPr>
        <w:t xml:space="preserve"> заключается в развитии ребёнка, коррекции того, что в ней заложено и проявле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 – </w:t>
      </w:r>
      <w:r>
        <w:rPr>
          <w:i/>
          <w:sz w:val="28"/>
          <w:szCs w:val="28"/>
        </w:rPr>
        <w:t>Воспитательная функция</w:t>
      </w:r>
      <w:r>
        <w:rPr>
          <w:sz w:val="28"/>
          <w:szCs w:val="28"/>
        </w:rPr>
        <w:t xml:space="preserve"> помогает выявить индивидуальные особенности детей. Позволяет устранить нежелательные проявления в характере своих воспитан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 – </w:t>
      </w:r>
      <w:r>
        <w:rPr>
          <w:i/>
          <w:sz w:val="28"/>
          <w:szCs w:val="28"/>
        </w:rPr>
        <w:t>Коммуникативная функция</w:t>
      </w:r>
      <w:r>
        <w:rPr>
          <w:sz w:val="28"/>
          <w:szCs w:val="28"/>
        </w:rPr>
        <w:t xml:space="preserve"> состоит в развитии потребности обмениваться со сверстниками знаниями, умениями в процессе игр, общаться с ними и устанавливать на этой основе дружеские взаимоотношения, проявлять речевую актив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 – </w:t>
      </w:r>
      <w:r>
        <w:rPr>
          <w:i/>
          <w:sz w:val="28"/>
          <w:szCs w:val="28"/>
        </w:rPr>
        <w:t>Развлекательная функция</w:t>
      </w:r>
      <w:r>
        <w:rPr>
          <w:sz w:val="28"/>
          <w:szCs w:val="28"/>
        </w:rPr>
        <w:t xml:space="preserve"> способствует повышению эмоционально-положительного тонуса, развитию двигательной активности, питает ум ребёнка неожиданными и яркими впечатлениями, создаёт благоприятную почву для установления эмоционального контакта между взрослым и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 – </w:t>
      </w:r>
      <w:r>
        <w:rPr>
          <w:i/>
          <w:sz w:val="28"/>
          <w:szCs w:val="28"/>
        </w:rPr>
        <w:t>Психологическая функция</w:t>
      </w:r>
      <w:r>
        <w:rPr>
          <w:sz w:val="28"/>
          <w:szCs w:val="28"/>
        </w:rPr>
        <w:t xml:space="preserve"> состоит в развитии творческих способностей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 – </w:t>
      </w:r>
      <w:r>
        <w:rPr>
          <w:i/>
          <w:sz w:val="28"/>
          <w:szCs w:val="28"/>
        </w:rPr>
        <w:t>Релаксационная функция</w:t>
      </w:r>
      <w:r>
        <w:rPr>
          <w:sz w:val="28"/>
          <w:szCs w:val="28"/>
        </w:rPr>
        <w:t xml:space="preserve">  заключается в восстановлении физических и духовных сил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ея такое разнообразие функций, игра заслуживает того, чтобы её включали в учебный и во вне учебный процессы, ибо она хранит и передаёт по наследству огромную гамму духовных, эмоциональных ценностей человеческих проя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успешного обучения и воспитания детей необходимо пробудить их интерес  к учебным занятиям, мобилизовать их внимание и переключение с одного вида  деятельности на другой, активизировать их  деятельность через игры (познавательные, сюжетно-ролевые, подвижные, конструктивные и др.). Несмотря на такое разнообразие игр, практически любая игра носит познавательный характер. Особое внимание хочется обратить на вид игры, ориентированный на обуч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учной литературе игры детей дошкольного и младшего школьного возраста принято называть дидактическими или познавательными, игры детей старшего возраста – интеллектуаль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нятие «познавательные» распространяется практически на все типы детских игр. Термин «дидактические» (от греч. «поучение») правомерен по отношению к играм, целенаправленно включаемым в раздел дидактики (теории и методики обучения). Такие определения, как «обучающие», «учебные», «предметные» (имеются в виду игры по учебным предметам – математические, исторические, географические, биологические и другие), входят в понятие «дидактические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учебно-познавательная игра позволяет заложить в обучение предметный и социальный контексты, важные для будущей трудовой деятельности детей с ОВЗ. В играх данного типа моделируются адекватные по сравнению с обычным обучением условия формирования личности, необходимые для профессиональной деятельности в будущем. В «контекстном» обучении достижение чисто дидактических целей сливается с воспитательными, развивающими целями, что активизирует процесс познания  детьми с ЗП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ие бы формы игры не были избраны, они должны отвечать следующим требова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. Игра должна содействовать сплочению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. Иметь познавательное зна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. Активизировать общественную деятельность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. Обеспечивать мыслительную активность участников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. Создавать условия для детского твор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. Соответствовать принципу: «Как можно меньше зрителей, как можно больше действующих лиц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ведении игры педагогу необходимо помнить, что игра должна исключить даже малейшую возможность риска, угрожающую здоровью детей. Однако нельзя и выбрасывать из неё трудные правила (если это подвижные игры), выполнить которые нелегк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которые игры требуют наличия инвентаря, различных предметов и атрибутов. Необходимо следить за их пригодностью. Вещи и предметы, используемые в игре, должны быть безопасны, удобны для детей и гигиенич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гра не должна быть слишком азартной, унижать достоинство играющих. Ребята должны понимать смысл и содержание игры, её правила и операции, знать точный перевод терминов и понятий, усвоить идею каждой игровой ро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оме того, игра по своему содержанию должна быть педагогична, её выбор зависит также и от возраста играющих, их физического развития и кругоз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ец игры должен быть результативным – победа, поражение или ничья («Победила дружба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гра требует столь же внимательного отношения к себе, как и другие средства воздействия на ребят с отклонениями развития, например, труд и другие предме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навательная игра может быть посвящена любой теме. Но целесообразно планировать и проводить игры, которые способствуют получению и  дополнительных знаний по учебным предметам (биология, география). Исходя из возрастных особенностей детей и выбора темы, можно приступать к сбору необходимого материала (загадок, стихов, литературных произведений, исторических фактов, пословиц, поговорок, высказываний известных людей, картин художников и т.д.), которое потом,  компонуется в блоки и одевается в «интересную форму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 – специфический, чисто детский мир жизни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есть практика развития. Дети играют – потому что развиваются, и развиваются, потому что игр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– свобода самораскрытия, саморазвития с опорой на подсознание, разум и твор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укт игры – наслаждение её процессом, конечный результат – развитие реализуемых в ней способ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ы детей есть самая свободная, естественная форма проявления их деятельности, в которой осознаётся, изучается окружающий ми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есть потребность растущего ребёнка: его психики, интеллекта, биологического фон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ак, важную роль в обучении, воспитании и развитии личности имеет игровая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7:00Z</dcterms:created>
  <dc:creator>Ксюша</dc:creator>
  <dc:description/>
  <cp:keywords/>
  <dc:language>en-US</dc:language>
  <cp:lastModifiedBy>Acer</cp:lastModifiedBy>
  <dcterms:modified xsi:type="dcterms:W3CDTF">2019-11-26T07:17:00Z</dcterms:modified>
  <cp:revision>7</cp:revision>
  <dc:subject/>
  <dc:title/>
</cp:coreProperties>
</file>