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дивидуальный план повышения профессионального уровня воспитателя  Хайртдиновой Таслимы Самигулловны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межаттестационный период</w:t>
      </w:r>
    </w:p>
    <w:p>
      <w:pPr>
        <w:pStyle w:val="Style16"/>
        <w:spacing w:before="0" w:after="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14-2019 г.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. Альметьевск, 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Формирование у детей дошкольного возраста основ правила поведения на дороге»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ктуальность и просто жизненная необходимость обучения правилам дорожного движения несомненна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>У детей дошкольного возраста отсутствует та защитная психологическая реакция на дорожную обстановку, которая свойственна взрослым. Их жажда знаний, желание постоянно открывать что-то новое часто ставит ребенка перед опасностями, в частности и на улиц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ое дорогое у человека-это жизнь,»-писал Н.А.Островский. А жизнь ребёнка вдвойне дорога, потому что он ещё только делает первые шаги в сложном мире, постигает день за днем все изгибы превратности нашего быт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количества машин на улицах городов и поселков нашей страны, увеличение скорости их движении, плотности транспортных потоков на автодорогах является одной из причин дорожно-транспортных происшествий, где потерпевшими являются дети. Поэтому обеспечение безопасности движения на дороге становиться все более важной государственной задачей. Большую роль в решении этой проблемы имеет организация работы по предупреждению детского дорожно-транспортного травматизма в дошкольных учреждениях. И от того, донесем ли мы, взрослые, до сознания ребёнка необходимые знания о безопасности, будет зависеть его жизн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 детей с правилами дорожного движения, формировать у них навыки правильного поведения на дороге необходимо с самого раннего возраста, так как знания полученные в детстве, наиболее прочные, Знакомя детей с правилами дорожного движения, культурой поведения на улице, следует помнить ,что эта работа тесно связана с развитием ориентировки в пространстве и предполагает формирование таких качеств личности, как внимание, ответственность за свое поведение, уверенность в своих действия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истематическая работа педагогов и родителей детского сада помогает нашим детям быть уверенными на дороге и избегать травматизма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709" w:hanging="27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 собственного непрерывного профессионального образования на межаттестационный период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тие профессиональных компетенций  в соответствии с требованиями и стандартами; 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творческой активности, инициативы в методической работе при воспитании детей в современных условиях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сознательного изучения детьми правил дорожного движения 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проведения образовательной деятельности  на основе внедрения новых технологий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атывать у дошкольников привычку правильно себя вести на дорогах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здоровый образ жизни, профилактику дорожно-транспортного травматизм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пособность практически применять полученные знания в дорожно-транспортной среде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в детях грамотных пешеходов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самооценку детей, их уверенность в себе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работу по пропаганде правил дорожного движения и безопасного образа жизни среди родителей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детей с учетом их интересов и склон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и распространить опыт работы  по методической теме на Муниципальном, Региональном  и Всероссийском уровне;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йти курсы повышения  квалификации воспитателей коррекционных групп.</w:t>
      </w:r>
    </w:p>
    <w:p>
      <w:pPr>
        <w:pStyle w:val="Style16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изучение  литературы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а программно-методического обеспечения воспитательно-образовательного  процесс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анализ и оценка результатов своей деятельности и деятельности воспитанников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номерное и систематическое совершенствование методов воспитательно-образовательного процесс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Ожидаемые результатами во взаимодействии с участниками процесса:</w:t>
        <w:br/>
        <w:t>1. </w:t>
      </w:r>
      <w:r>
        <w:rPr>
          <w:color w:val="000000"/>
          <w:sz w:val="28"/>
          <w:szCs w:val="28"/>
        </w:rPr>
        <w:t>Родители – сотрудничество через консультации, анкетирование, родительские собрания, беседы, развлечения, совместное изготовление и приобретение дидактического материала.</w:t>
      </w:r>
      <w:r>
        <w:rPr>
          <w:b/>
          <w:bCs/>
          <w:color w:val="000000"/>
          <w:sz w:val="28"/>
          <w:szCs w:val="28"/>
        </w:rPr>
        <w:br/>
        <w:t>2. </w:t>
      </w:r>
      <w:r>
        <w:rPr>
          <w:color w:val="000000"/>
          <w:sz w:val="28"/>
          <w:szCs w:val="28"/>
        </w:rPr>
        <w:t>Дети – заинтересованность детей в использовании знании правил дорожного движения во время занятий, в играх, в самостоятельной деятельности, в индивидуальной деятельности с педагог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Практическая значимость</w:t>
      </w:r>
      <w:r>
        <w:rPr>
          <w:color w:val="000000"/>
          <w:sz w:val="28"/>
          <w:szCs w:val="28"/>
        </w:rPr>
        <w:t> заключается в описании собственного опыта работы по ознакомлению детей дошкольного возраста правилам дорожного движения посредством игр, упражнений, а также составлении методических рекомендаций воспитателям и родителям для работы с детьми .</w:t>
      </w:r>
    </w:p>
    <w:p>
      <w:pPr>
        <w:pStyle w:val="Style16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Форма работы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 xml:space="preserve">индивидуальная – через индивидуальный план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00"/>
          <w:sz w:val="28"/>
          <w:szCs w:val="28"/>
        </w:rPr>
        <w:t>групповая  – через участие в методических объединений воспитателей групп,  а также через участие в жизни ДОУ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Форма отчета по проделанной работе:</w:t>
      </w:r>
    </w:p>
    <w:p>
      <w:pPr>
        <w:pStyle w:val="Style16"/>
        <w:numPr>
          <w:ilvl w:val="0"/>
          <w:numId w:val="1"/>
        </w:numPr>
        <w:spacing w:before="28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ступление на заседаниях КМО и педсовете, участие в профессиональных  конкурсах.</w:t>
      </w:r>
    </w:p>
    <w:p>
      <w:pPr>
        <w:pStyle w:val="Style16"/>
        <w:jc w:val="center"/>
        <w:rPr/>
      </w:pPr>
      <w:r>
        <w:rPr/>
        <w:t>Этапы работы над темой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098"/>
        <w:gridCol w:w="4677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Сро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Содержание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Форма результатов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4 го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Изучение нормативно правовых документ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.Изучение ФГОС ДО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>В течении межаттестационного период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 xml:space="preserve">Изучение   </w:t>
            </w:r>
            <w:r>
              <w:rPr>
                <w:color w:val="000000"/>
                <w:sz w:val="26"/>
                <w:szCs w:val="26"/>
              </w:rPr>
              <w:t xml:space="preserve">научно-методической и </w:t>
            </w:r>
            <w:r>
              <w:rPr>
                <w:sz w:val="26"/>
                <w:szCs w:val="26"/>
              </w:rPr>
              <w:t xml:space="preserve"> психолого- педагогической литерату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рная основная образовательная программа «От рождения до школы»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«Безопасность для малышей»-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ия развивающие сказки для малышей- «Книголюб»-2005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Г.А.Галеева, Цикл занятий для детей дошкольного возраста по обучению правилам безопасного поведения на дорогах – «Казань 2009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Р.Ш.Ахмадиева «Обучению детей безопасному поведению на дорогах» -методические рекомендации для работы с родителями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аботы по подготовке детей к безопасному поведению на улицах и дорогах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>2014- 2019 г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6"/>
                <w:szCs w:val="26"/>
              </w:rPr>
              <w:t>3.Поиск в Интернете информации по инновационным технология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Поиск новых технологий, и методик.  (игровых, проблемных,  проектных, исследовательских, опытно-экспериментальных, информационно-коммуникативных технологий)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воение новых компьютерных программ и ТСО  (интерактивная доска, компьютер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оение сайта «Электронное образование в РТ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личного сайта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14-2019г.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мероприятиях направленных на повышение собственного профессионального уровня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Посещение образовательной деятельности других ДОУ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охождение курсов повышения квалификации.(2018 год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Посещение  тренингов  личностного рос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сещение научно-практических  конференций, семинаров и практикумов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>2014-2019 г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етодического комплекса.</w:t>
              <w:br/>
              <w:t>Корректировка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Составления комплексно-тематического планирования и написание   планов воспитательно - образовательной  работы.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Организация проектно-исслевательской деятельности воспитанников.</w:t>
            </w:r>
          </w:p>
          <w:p>
            <w:pPr>
              <w:pStyle w:val="Style16"/>
              <w:spacing w:before="0" w:after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Разработка методических и дидактических материа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Разработка индивидуальных дифференцируемых заданий для воспитанник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зработка пак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а в электронном виде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2015-2019 годов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>Оформление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зультатов работы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Выступление на педагогических советах ДОУ.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Проведение открытых мероприятий, мастер-классов.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Выступление на заседании КМО с презентациями опыта работы.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Выступление на региональных семинарах-практикумах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- 2019 г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кации и презентации опыта работы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частие в конкурсах.</w:t>
            </w:r>
          </w:p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убликации на интернет сайтах, брошюрах и журналах.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Выступление на семинарах, конференциях,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9:00Z</dcterms:created>
  <dc:creator>RePack by SPecialiST</dc:creator>
  <dc:description/>
  <cp:keywords/>
  <dc:language>en-US</dc:language>
  <cp:lastModifiedBy>пользователь</cp:lastModifiedBy>
  <cp:lastPrinted>2019-11-18T11:58:00Z</cp:lastPrinted>
  <dcterms:modified xsi:type="dcterms:W3CDTF">2019-11-26T10:52:00Z</dcterms:modified>
  <cp:revision>8</cp:revision>
  <dc:subject/>
  <dc:title/>
</cp:coreProperties>
</file>