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рточки – тренажеры по математике для 1-2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   «Сложение и вычитание в пределах 10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сказка:</w:t>
      </w:r>
      <w:r>
        <w:rPr>
          <w:sz w:val="28"/>
          <w:szCs w:val="28"/>
        </w:rPr>
        <w:t xml:space="preserve"> при вычитании рассуждай так: 5-3. Пять состоит из 3 и 2. Если вычесть3, то останется 2. Значит 5-3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69"/>
        <w:gridCol w:w="1050"/>
        <w:gridCol w:w="639"/>
        <w:gridCol w:w="1140"/>
        <w:gridCol w:w="549"/>
        <w:gridCol w:w="1155"/>
        <w:gridCol w:w="535"/>
        <w:gridCol w:w="1020"/>
        <w:gridCol w:w="670"/>
        <w:gridCol w:w="1095"/>
        <w:gridCol w:w="595"/>
      </w:tblGrid>
      <w:tr>
        <w:trPr/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7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9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6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4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2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0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7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5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7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8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0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8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3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4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0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7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3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9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1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2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0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5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6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1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7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6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6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6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9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4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4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1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5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7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7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5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0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0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5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3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0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8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5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6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         «Табличное сложение и вычитание в пределах 20»</w:t>
      </w:r>
    </w:p>
    <w:p>
      <w:pPr>
        <w:pStyle w:val="Normal"/>
        <w:rPr/>
      </w:pPr>
      <w:r>
        <w:rPr>
          <w:b/>
          <w:i/>
        </w:rPr>
        <w:t xml:space="preserve">Подсказка: </w:t>
      </w:r>
      <w:r>
        <w:rPr/>
        <w:t xml:space="preserve">при вычислениях рассуждай так: </w:t>
      </w:r>
      <w:r>
        <w:rPr>
          <w:u w:val="single"/>
        </w:rPr>
        <w:t>6+5</w:t>
      </w:r>
      <w:r>
        <w:rPr/>
        <w:t xml:space="preserve"> Удобнее прибавлять к круглому числу (к 10). Число 5 раскладываю на сумму удобных слагаемых, так, чтобы 6 дополнить до 10. Потом прибавляю остальное.</w:t>
      </w:r>
    </w:p>
    <w:p>
      <w:pPr>
        <w:pStyle w:val="Normal"/>
        <w:rPr/>
      </w:pPr>
      <w:r>
        <w:rPr/>
        <w:t>6+5=6+(4+1)=(6+4)=1=10+1=11</w:t>
      </w:r>
    </w:p>
    <w:p>
      <w:pPr>
        <w:pStyle w:val="Normal"/>
        <w:rPr/>
      </w:pPr>
      <w:r>
        <w:rPr>
          <w:b/>
          <w:u w:val="single"/>
        </w:rPr>
        <w:t xml:space="preserve">13-5. </w:t>
      </w:r>
      <w:r>
        <w:rPr/>
        <w:t>Удобнее вычитать из круглого числа (из 10). Число 5 раскладываю на сумму удобных слагаемых, так, чтобы 13 уменьшить до 10. Потом вычитаю остальное.</w:t>
      </w:r>
    </w:p>
    <w:p>
      <w:pPr>
        <w:pStyle w:val="Normal"/>
        <w:rPr/>
      </w:pPr>
      <w:r>
        <w:rPr/>
        <w:t>13-5=13-(3+2)=(13-3)-2=10-2=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29"/>
        <w:gridCol w:w="795"/>
        <w:gridCol w:w="481"/>
        <w:gridCol w:w="870"/>
        <w:gridCol w:w="461"/>
        <w:gridCol w:w="1065"/>
        <w:gridCol w:w="494"/>
        <w:gridCol w:w="992"/>
        <w:gridCol w:w="461"/>
        <w:gridCol w:w="993"/>
        <w:gridCol w:w="567"/>
        <w:gridCol w:w="915"/>
        <w:gridCol w:w="502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4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6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8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+9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3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5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9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8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2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8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+7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3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7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4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6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8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1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7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9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6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8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2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8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5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7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9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1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3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7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8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9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5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9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6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0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7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8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+1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8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1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1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9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0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             «Сложение и вычитание в пределах 10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993"/>
        <w:gridCol w:w="563"/>
        <w:gridCol w:w="992"/>
        <w:gridCol w:w="427"/>
        <w:gridCol w:w="992"/>
        <w:gridCol w:w="569"/>
        <w:gridCol w:w="993"/>
        <w:gridCol w:w="425"/>
        <w:gridCol w:w="992"/>
        <w:gridCol w:w="425"/>
        <w:gridCol w:w="1134"/>
        <w:gridCol w:w="567"/>
      </w:tblGrid>
      <w:tr>
        <w:trPr>
          <w:trHeight w:val="3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3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4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4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+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1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+1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+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+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+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1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10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+1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+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0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2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+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+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1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10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1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10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2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4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3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3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3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+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+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+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+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5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6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+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0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+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+0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+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+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+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        «Сложение и вычитание в пределах 10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61"/>
        <w:gridCol w:w="1073"/>
        <w:gridCol w:w="476"/>
        <w:gridCol w:w="1079"/>
        <w:gridCol w:w="461"/>
        <w:gridCol w:w="1087"/>
        <w:gridCol w:w="461"/>
        <w:gridCol w:w="997"/>
        <w:gridCol w:w="518"/>
        <w:gridCol w:w="1079"/>
        <w:gridCol w:w="461"/>
        <w:gridCol w:w="1079"/>
        <w:gridCol w:w="461"/>
      </w:tblGrid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2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3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4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6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7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8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1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1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+2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2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19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+1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+2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1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7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+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1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1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+1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3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2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2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23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2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2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2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37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2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3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7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3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2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4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5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6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7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8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3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37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3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+3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4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4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4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4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47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4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4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5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4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4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4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3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2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5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4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3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чка №4                           «Таблица умножения и д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19"/>
        <w:gridCol w:w="1015"/>
        <w:gridCol w:w="461"/>
        <w:gridCol w:w="1106"/>
        <w:gridCol w:w="461"/>
        <w:gridCol w:w="947"/>
        <w:gridCol w:w="585"/>
        <w:gridCol w:w="971"/>
        <w:gridCol w:w="461"/>
        <w:gridCol w:w="1106"/>
        <w:gridCol w:w="461"/>
        <w:gridCol w:w="1106"/>
        <w:gridCol w:w="461"/>
      </w:tblGrid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3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4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6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7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5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6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8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9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1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3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1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0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40:00Z</dcterms:created>
  <dc:creator>Жилина Наталья Евгеньевна</dc:creator>
  <dc:description>формирование вычислительных навыков</dc:description>
  <cp:keywords>устно         зачёт</cp:keywords>
  <dc:language>en-US</dc:language>
  <cp:lastModifiedBy>Екатерина Кузнецова</cp:lastModifiedBy>
  <dcterms:modified xsi:type="dcterms:W3CDTF">2019-11-26T19:11:00Z</dcterms:modified>
  <cp:revision>33</cp:revision>
  <dc:subject>карточки-тренажёры</dc:subject>
  <dc:title>УСТНЫЙ СЧЁТ</dc:title>
</cp:coreProperties>
</file>