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забирает из воздуха пыль. Воздух становится чистым и свежим.</w:t>
            </w:r>
          </w:p>
          <w:p>
            <w:pPr>
              <w:pStyle w:val="Normal"/>
              <w:rPr/>
            </w:pPr>
            <w:r>
              <w:rPr/>
              <w:t>Спиши. Под гласными буквами поставь точки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ке живут ручные белки. Ребята кормят их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А вот висит на дереве кормушка для птиц. Часто прилетают сюда синички.</w:t>
            </w:r>
          </w:p>
          <w:p>
            <w:pPr>
              <w:pStyle w:val="Normal"/>
              <w:rPr/>
            </w:pPr>
            <w:r>
              <w:rPr/>
              <w:t>Спиши. Поставь над словами знак удар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ьёт сильный дождь. Больной Дружок лежит под крыльцом. Илья завязал ему больную лапу. Мальчик принёс ему хлеба и молока. Собака с радостью ест хлеб и лакает молоко. Илья и Дружок – друз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од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ша Родина – самая большая и богатая страна. У нас много лесов, рек, городов. В нашей стране живёт много разных народов. Они живут дружно. Мы любим свою Родину и гордимся е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етом ребята жили в лагере. Однажды ребята пошли в лес. Вдруг налетел буйный ветер. надвинулась тяжёлая туча. Сверкнула молния. Грянул гром. Хлынул дождь. Птицы скрылись в гнёзда. Ребята побежали к шала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ем лесу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Даже в большие холода в лесу прыгают суетливые чечётки. На рябине качаются снегири, похожие на румяные яблочки. Около ели порхают синицы. Дятел долбит осину крепким клю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ние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етом мальчики ездили в деревню к бабушке. Любимым занятием у ребят было купание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Утром они бежали через огород на пруд. Весело бросались они в воду, ныряли, плавали, плескались, громко кричали, смеялись. Потом они выходили на берег и грелись на песке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В августе вода стала холодной. Кончилось весёлое купание. Пожелтели листья берёз и лип. пора в город,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ли музыки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Дельфины зашли в залив. Внезапно ударил мороз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ьды закрыли дельфинам выход из пролива. На помощь пришёл ледокол. Он проложил путь в открытое море. Но дельфины в начале не пошли за ледоколом. Они стали играть в залив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огда моряки включили музыку. И дельфины поплыли за суд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свинки могут жить только рядом с человеком. У нас есть эти животные в живом уголке. Мы ухаживаем за ни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наш парк. Мы любим там гулять. Вот клумба. На клумбе много цве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коло нашей деревни есть небольшой лесок. Летом ребята собирают там ягоды. За грибами мы ходим в большой лес за рекой. Там живёт лесник. Хорошо отдохнуть в его лесном дом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Видел ли ты зимой птицу с яркой красной грудкой? Она прилетает в наши края с первым снегом. Потому и зовётся снеги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пиши, разделяя слова чёрточками на сло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Медведь любит рыбу ловить. Он может долго сидеть в реке и ждать. Вот плывёт крупный лосось. Медведь схватит рыбу лапой и выбросит на бер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любишь сказки? Они появились очень давно. Люди передавали в сказках свою мечту о хорошей жизни. Они смеялись над жадными и ленивы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У девочки был чиж. Чиж жил в клетке. Чиж скучал в клетке и всё молчал. Девочка выпустила чижа на волю. Чиж полетел и весело запел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В огороде гусеницы напали на капусту. Виталик принёс цыплят и пустил их на грядки. Цыплята стали клевать гусениц. Скоро они уничтожили всех вре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огород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Хорошо мы летом потрудились! На огороде созрел богатый урожай. Пришло время убирать овощи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Зина собирает помидоры. Витя и Боря копают морковь. Лёня и Саша срезают капуст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пиши. Подчеркни 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ашка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В тетради лежит листок рыхлой бумаги. Он быстро впитывает, промокает чернила. Это промокашка. Она помогает содержать тетрадь в чистоте.</w:t>
            </w:r>
          </w:p>
          <w:p>
            <w:pPr>
              <w:pStyle w:val="Normal"/>
              <w:ind w:firstLine="709"/>
              <w:rPr/>
            </w:pPr>
            <w:r>
              <w:rPr/>
              <w:t>Спиши текст. Подчеркни слова, которые обозначают предмет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ыдался жаркий. Яша и Андрей идут в рощу. Мальчики спустились к ключу. Он бил из земли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театр зверей. На сцену вышли собака Пальма, кошка Дымка, енот Тишка, ворона Кара. Хороши артисты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птиц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етом ребята насушили малины, земляники, яблок. Осенью школьники отправились в лес. Они старались нарвать побольше ягод рябины и калины. Рвали ягоды осторожно, сучьев не ломали. недалеко от школы находится городской парк. Зимой школьники будут кормить своих крылатых друз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етом подружилась белочка с зайчиком. Белочка была рыженькая, а зайчик был серенький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ступила зима. Выпал снег. Белочка спряталась в дупло, а зайчик под 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белочка высунулась из дупла. Она увидела зайчика и не узнала его. Зайчик был не серый, а бел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и его игру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Никиты много зверей. Есть у мальчика слоны и тигры. Слоны сшиты из тряпок. Тигры сделаны из дерева. А ещё есть у Никиты верёвочка. Верёвочка стала змеёй. Мальчик ходил на ох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гост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ели поля, леса, парки, сады. Словно пух, летит, порхает первый снег. Покинули родные места зяблики. Холодно им и голодно. Скоро появятся зимние гости – красногрудые снеги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читать. Тётя Люда купила мне книгу. Я читаю сказку брату. Он любит слушать про волка и ли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и е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лесу росли дуб и ель. Ель была большая и пушистая. Дуб был с дуплом. Там жила б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иши жила кошка Мурка. Она спит под диваном. А Миша её ищ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т урок труда. Дети делают розы. Красивые вышли роз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а и мама были дома. Папа читал газету. Яша учил уроки. Лида игр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ка живёт в лесу. У неё пушистый хвост. У зверька тёплая шкурка. Белка сидит в дупле. Ей зимой тепл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зима. Мороз щипал щёки. Потом стало тепло. Выпало много снега. Дети лепили снегурочку. От снега руки зябли. Но зато снегурочка вышла хоро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стала зима. Кругом лежит пушистый снег. Холодно. Зина и Катя вышли во двор. На деревьях висят кормушки. Девочки кормят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ступил Новый год. Ребята украсили ёлку игрушками. Дети ждут гостей. Вот пришли Дед Мороз и Снегурочка. Дед Мороз раскрыл мешок. Снегурочка достала детям пода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а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Захотела галка пить. На дворе стоял кувшин с водой. В кувшине была вода только на дне. Птичка никак не могла до неё добраться. Тогда стала она кидать в кувшин камушки. Вода в кувшине поднялась. Галка напи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к и медведь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дружились медведь с мужиком.  Вздумали они репу сеять. Выросла славная репа. Мужик взял себе корешки. Медведю он отдал вершки. Поворчал Миша, да делать неч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к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У нас кот Мурзик. Он мал. Котик серый и пушистый. Лапки у кота белые. Что любит Мурзик? Он любит рыбу. Мы с Мурзиком часто играем. Хорошо ко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ке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ришла зима. Ребята идут в парк. У Зины санки. Вася взял лыжи. Вот и парк. Малыши катались с горки. Хорошо зим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ступили тёплые дни. побежали весёлые ручьи. Прилетели скворцы и грачи. В роще поёт соловей. В лесу и над полем звучит весёлая песня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Африки в Москву прилетел самолёт. В самолёте стояла клетка с обезьянками. Их звали Стёпа и Соня. Лётчик привёз их в зоопарк. Осенью Стёпа и Соня заболели. Их отвезли к Чёрному морю в город Суху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етом мы всей семьёй совершили интересное путешествие. Из Москвы мы доехали на поезде до Ярославля. Потом на пароходе плыли по великой русской реке Волга до Каспийского мо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Летом мы всей семьёй совершили интересное путешествие. Из Москвы мы доехали на поезде до Ярославля. Потом на пароходе плыли по великой русской реке Волга до Каспийского мо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нашего дома большой луг. На лугу высокая трава. Утром она в росе. Дедушка косит траву острой косой. Густыми рядами лежит трава на земле. Вот и первые стога сена. Мёдом и цветами пахнет се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У Люси Шиловой есть красивая собака. Собаку зовут Лайка. У Юли Алексеевной есть кошка Мурка. У Мурки котёнок Пушок. У Лайки щенок Шар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ришла весна. Побежали ручейки. Решили ребята кораблики пускать. Мальчики вырезали кораблики ножиком. Девочки из тряпочек сшили пар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 реке весело и шумно. ребята играют в воде. Они бросают друг другу мячи. На берегу малыши строят дома из пе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с папой были в лесу. Под большой сосной мы видели нору лисы. В густом ельнике мы собирали грибы. В траве я нашёл еж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Рыжий кот сидит у крыльца. Под крыльцом мыши. Чует кот добычу. Весь день сидит он у норы. А мыши ушли. Ушла и добыча. Дома ждёт кота ужин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Катя и Ольга пошли в лес. Там густая чаща. Вот большой клён и высокий дуб. Катя собирала грибы. Ольга искала шишки. В лесу под елью девочки увидели ежа. У ёжика на спине листо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лес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шем краю много лесов. Там чудеса. Вот нора лисы. Тут гнездо иволги. Стучат дятлы. В лесу много цветов. Растут грибы, яго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ис Чайкин и Глеб Шишкин были в лесу. Там пруд. На берегу рос камыш. Мальчики нашли плот и уехали на другой берег. Там пляж. Ребята долго играли в в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ён.</w:t>
            </w:r>
          </w:p>
          <w:p>
            <w:pPr>
              <w:pStyle w:val="Normal"/>
              <w:rPr/>
            </w:pPr>
            <w:r>
              <w:rPr/>
              <w:t>У дома рос клён. На ветки клёна сели птицы. Это галки. Сережа дал им крошки хлеба и зёр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.</w:t>
            </w:r>
          </w:p>
          <w:p>
            <w:pPr>
              <w:pStyle w:val="Normal"/>
              <w:rPr/>
            </w:pPr>
            <w:r>
              <w:rPr/>
              <w:t>У Миши жил кот. Звали кота Рыжик. Хвост у Рыжик пушистый. Мальчик часто играл с котом. Они были друз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ёт весна.</w:t>
            </w:r>
          </w:p>
          <w:p>
            <w:pPr>
              <w:pStyle w:val="Normal"/>
              <w:rPr/>
            </w:pPr>
            <w:r>
              <w:rPr/>
              <w:t>Солнце светит ярче. Снег потемнел. Кругом большие лужи. На ветках надулись почки. На лужайках зелёная трава. Журчат быстрые ручьи. Идёт вес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.</w:t>
            </w:r>
          </w:p>
          <w:p>
            <w:pPr>
              <w:pStyle w:val="Normal"/>
              <w:rPr/>
            </w:pPr>
            <w:r>
              <w:rPr/>
              <w:t>Наступил декабрь. Выпал пушистый снег. Он покрыл всю землю белым ковром. замерзла речка. Птицам голодно. Они ищут себе пищу. Дети кладут в кормушку хлеба и зёрен. Летом посевам нужна защита. Птицы спасут урожа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ю в лесу.</w:t>
            </w:r>
          </w:p>
          <w:p>
            <w:pPr>
              <w:pStyle w:val="Normal"/>
              <w:rPr/>
            </w:pPr>
            <w:r>
              <w:rPr/>
              <w:t>Ночь. Жители леса спешат на добычу. Волк вышел из чащи и побрёл к деревне. Из норы вылезла лисица. В глубине леса собрались зайцы. Кругом тишина. Только лёгкий ветер качает вершины сосен. Вот снежный ком упал с еловой ветки. Зайцы испугались и умчались в чащ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1:12:00Z</dcterms:created>
  <dc:creator>Ломаков Алексей</dc:creator>
  <dc:description/>
  <cp:keywords/>
  <dc:language>en-US</dc:language>
  <cp:lastModifiedBy>Алексей и Ольга</cp:lastModifiedBy>
  <dcterms:modified xsi:type="dcterms:W3CDTF">2006-03-17T13:18:00Z</dcterms:modified>
  <cp:revision>10</cp:revision>
  <dc:subject/>
  <dc:title>Прочитай</dc:title>
</cp:coreProperties>
</file>