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ОД по правовому воспитанию «Каждый ребенок имеет право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ировать у детей первоначаль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я на основе Конвенции ООН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накомить детей в соответствующей форме с основными документами по защит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ительное отношение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а и желание их выполня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пособствовать формированию чувств собственного достоинства, осознания сво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 и своб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увства ответ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вивать уважение и терпимость к другим людям и 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Активизировать словар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нвенция, ёдогов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ентац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Каждый ребенок имеет право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окумен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Конвенция 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каз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Гадкий утен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умага, цветные карандаш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бята, все вы знаете сказку В. Катае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Цветик – семицвет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, в сказке бабушка подарила цветок девочке Жене, а нам с вами сегодня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нят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жно самим сделать св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Цветик – семицвет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о он будет необычным, с необычными лепестками, на обратной стороне которых будут написаны очень важ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 или права для каждого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 – это 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ез чего человек не может жить достойн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не нужно покуп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рабатывать, они принадлежат вам просто потому, что вы лю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Ну, ч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правляем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уть и будем знакомиться 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обирать лепестки от нашего необычного цветика – семицветика. Но, чтобы веселое, радостное настроение сохранилось у вас до самого вечера, я предлагаю вам подарить друг другу частичку своего теп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жн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дари улыб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етям предлагается широко улыбнутьс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зя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улыбку в ладошки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ду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е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равл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го – либо из присутствующ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как вариант – на грустног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от, ком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правили улыб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овит ее, хлопая ладош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И вот впереди у нас на пути красный лепесток –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о на медицину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ва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а столе лежат предметы, из которых нужно выбрать те, которые относятся к врач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по очереди выполняют зада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И назовите, пожалуйста, как называется сказка про доброго доктора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ледующий лепесток - оранжевый –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о на обучение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и вам следующее зад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Буква заблудила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желтевшую тра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няет лев свою ли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дал меня ко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его я очень з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у сеют, жук саж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все поли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й сом растет в квартал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днем он все ви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я – зайкина хозяй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т в тазу у Зои ма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И у нас на пути желтый лепесток –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аво на информацию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ослые люди создали специальный документ, договор, защищающий детей, в котором записаны в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зывается этот докумен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Конвенция 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 (показываю детям докум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Любой человек, взрослый и маленький, должен соблюд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писанные в Конвенции, и не нарушать их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бята, а что значит не наруш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Чтобы ответить на этот вопрос, давайте, присядем за столы и вспомним сказк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Гадкий утен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казываю иллюстрацию из сказки и зачитываю отрывок, в котором описывается появление гадкого утенка на птичьем двор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бята, все ли герои сказки относились друг к другу доброжелатель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чему обитатели птичьего двора обижали гадкого утен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н был не похож на други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Могли бы вы поступить так же, как обитатели птичьего двора, если бы в вашу группу прише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похожий 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апример, очень высокий или маленький, темнокожий или с рыжими волос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Бывали ли в вашей жизни случаи, когда вас дразнили, обзывали? Что вы при этом чувствов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Да ребята, в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льзя обижать, оскорблять друг друга, придумывать обидные прозвища, даже если человек не похож на вас, потому что это и есть наруш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обладает всеми правами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у, что двигаемся дальше – зеленый лепесток –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о на защиту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икоснись ко мне неж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ем с детьми друг за другом. Прошу детей представить, что над их головами светит ласковое, теплое солнышко, которое ласкает их плечи и нежно прикасается своими лучиками. Дается несколько минут на масс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вы ощущали, когда вам делали массаж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было бы, если бы кто – то проявил грубость или причинил боль впереди стоящ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надо относиться друг к другу, чтобы в нашей группе все всегда были веселы и счастли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переди у нас – голубой лепесток –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о на семью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ям предлагается нарисовать свой портре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амостоятельная работа детей, педагог индивидуально помогает дет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изобразительной деятельности проводится пальчикова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имнас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детей мы изуч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портрет свой рисов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пальчики уст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сейчас мы отдохн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а рисовать начн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хо и спокойно заканчиваем свою работу. А теперь давайте положим портреты вместе, посмотрите, какая веселая и дружная компания у нас получилась! А вечером вы эти портреты подарите своим папам и мам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бята, и следующий у нас лепесток – синий лепесток –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о на отдых и досуг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жн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Отдых на море» (под спокойную музык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ядьте в удобном положении. Закройте глаза и слушайте мой голос. Представьте себе, что вы находитесь в прекрасном месте на берегу моря. Чудесный летний день. Небо голубое, солнце теплое. Вы чувствуете себя абсолютно спокойными и счастливыми. Мягкие волны докатываются до ваших ног, и вы ощущаете приятную свежесть морской воды. Появляется ощущение обдувающего все тело легкого и свежего ветерка. Воздух чист и прозрачен. Приятное ощущение свежести и бодрости охватывает лицо, шею, плечи, спину, живот, ноги и руки. Вы чувствуете, как тело становится бодрым и жизнерадостным, хочется встать и двигаться… Откройте глаза! Вы полны сил и энергии. Постарайтесь сохранить это ощущение на весь ден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И последний у нас с вами остался лепесток – фиолетовый лепесток –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а имя и гражданство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называют свои имена и фамил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ребенка надо 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олько зн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облюд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легко нам будет ж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, дружить и не тужи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имеет право на жиз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имеет право на отд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имеет право на дос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имеет 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кусное и полезное пита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имеет 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медицинскую помощ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ждый ребенок имеет право на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у вот, ребята, собрали мы все лепестки, от нашего необычного цветка, познакомились со свои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для чего нуж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ребе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счастливой жизн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кажите, пожалуйста, где записаны в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Как называется этот докумен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Конвенция 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кто не должен нарушать. Они одинаковы для все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я в конце нашего с ва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ю спеть песн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Улыб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. Н. Дороно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Защита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и достоинства маленького ребё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. Г. Зелено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ащити ме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. К. Мячи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Маленьким детям – большие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Конспект ООД для детей старшего дошкольного возрас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«У меня есть пра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знавательно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ь детям представление об 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х и обязанност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чувство собственного достоинства, осознание сво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 и своб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способы взаимоотношения с членами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ить уважать достоинство и лич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других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удожественно-эстетическо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ие способности, умение воплощать в рисунке задума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о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амостоятельность суждений, умение делать выв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о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ять мышечное напряжение используя, динамическую пау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еда п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Декларации 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х челове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Конвенции ООН 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ение русской народной сказ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орозк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нецкой сказ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укуш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казки Ш. Перр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олу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каты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идеопроектор для просмотра филь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Дети 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зноцветные смайлики, бумага, цветные карандаши и фломастеры, фонограмма пес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ама для мамонт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егодня мы поговорим о том, что тако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 и какие права есть у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 каждого челове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ть 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се мы рождаемся с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авом на жиз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значит, что государство и родители должны заботиться о всех вас – своих детях, сохранять и защищать вашу жизнь. Ч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рше становиться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ем больш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 у него по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огда ребенку исполняется два года, у не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ть 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щать детский сад, а с 6-7 лет – школу. В 14 лет человек получает паспорт, а в 18 лет име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 водить маши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жениться, участвовать в выборах. Какие сво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вы зна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вет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выслушивает дополняет ответ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саны в специальном документе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Конвенции 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авах ребен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я предлагаю вам посмотреть видео фильм «Дети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2 мин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Как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м особенно понравилис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веты и рассуждени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инамическая пау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Это тоже я могу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ети повторяют движения воспитателя, сопровождая их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о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Я тоже так мог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, скажите, может, дети, повторить движения эт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вверх я подниму. – Это тоже я могу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право-влево разве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как, птица полечу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ою поверчу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присяду, встану, и нисколько не устану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оже я могу! Попрыгаю немного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шком пойду в дорогу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до, побегу. – Это тоже я мог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а свете я могу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хорошей и дружной семье все помогают друг другу, заботятся о членах семь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жите, как ваши мамы и папы заботятся о вас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вет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А у ва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оянные обязанности дома? Я предлагаю поиграть в игр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Добрые дел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зывая свои добрые дела ребенок на магнитной доске ставит веселые смайлики разного цвета, у каждого ребенка свой цве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 посмотрите сколько разноцветных смайликов, вот как много добрых дел. Давайте посчитаем смайликов какого цвета больше всего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водится итог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а, помощь родителям нужна, ведь они заботятся о том, чтобы ваш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не наруша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ебята, давайте вспомним сказку Шарля Перр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олуш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вной героини нарушены? (ответ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 на отд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праздник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Каждый ребенок име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есплатное образование. Все дети должны учиться, чтобы стать грамотными, воспитанны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огда нарушаю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н вынужден защищать э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бы его не лишиться. Но не все умеют защищать сво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е все умеют пользоваться ими. Этому нужно учиться. Что ты сделаешь, если твой сверстник возьмет у тебя твою игрушку, не спросив разрешения? Имеет ли он на э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Как ты будешь защищать сво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ьзоваться своими вещами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веты и рассуждени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рушитель чуж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о несет наказание. Знаете ли вы о том, что никто и никогда не смеет оскорблять и мучить другого челове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вет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государство, подписавшее Конвенцию, обещает защищать своего маленького гражданина и наказывать того, кто жестоко обращается с деть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еперь вы знаете, что каждый из вас име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и обяза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есь мир, все страны обязались уважать и защищ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каждого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и защите сво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 вы можете треб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бы вас не обижали, не говорили грубостей, не кричали. Но и сами вы должны быть вежливыми, внимательными, терпеливыми. Для того, чтобы жить в мире и дружбе, люди договорились как нужно себя вести, чтобы всем было хорошо. Придума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 п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ставили законы, которым все должны подчиняться. Множест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о придумано еще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ри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люди до сих пор им следуют. Э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едения в общественных местах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 гиги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жного движения и друг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давно мы с вам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едения в нашей группе. Давайте их вспомн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ответ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вещи – свое мест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й труд други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усорил – убер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бого не обижа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й товарищ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й уступать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егодня вы с вами много говорили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х и обязанност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едлагаю вам сейчас придумать и нарисовать символ свой семь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мелод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Мама для мамонте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рисуют символ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дети рассказывают о символах своей семьи, рассматривают рисунки сверстни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Желаю вам ребята, чтобы ваш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не наруша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 чтобы у каждого из вас была дружная и счастливая сем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использованных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Белая К. Ю., Куцакова Л. В. Как обеспечит безопаснос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.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Блинова Г. М. Познавательное разви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 5-7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.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Будякова Т.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е ребенка на честь и достоинство// Дошкольное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2004 №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аулина Т. Г. родителям и детям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енка // Ребенок в детском саду. 2007.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валева Г. А. Воспитывая маленького гражданина. М., 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Мулько И. Ф. Социально-нравственное воспит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 5-7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.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узырникова Г. В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енка // ребенок в детском саду. 2003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Усачев А. Приключения маленького человечка. Всеобщая деклар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а в пересказе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ей и взросл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., 1993.</w:t>
      </w:r>
      <w:bookmarkStart w:id="0" w:name="_GoBack"/>
      <w:bookmarkEnd w:id="0"/>
    </w:p>
    <w:sectPr>
      <w:type w:val="nextPage"/>
      <w:pgSz w:w="11906" w:h="16838"/>
      <w:pgMar w:left="85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7:00Z</dcterms:created>
  <dc:creator>Светлана</dc:creator>
  <dc:description/>
  <dc:language>en-US</dc:language>
  <cp:lastModifiedBy>Пользователь</cp:lastModifiedBy>
  <cp:lastPrinted>2002-01-01T06:10:00Z</cp:lastPrinted>
  <dcterms:modified xsi:type="dcterms:W3CDTF">2019-11-12T14:07:00Z</dcterms:modified>
  <cp:revision>2</cp:revision>
  <dc:subject/>
  <dc:title/>
</cp:coreProperties>
</file>