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казён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Средняя общеобразовательная школа №11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о Красногвардейск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вропольский край</w:t>
      </w:r>
    </w:p>
    <w:p>
      <w:pPr>
        <w:pStyle w:val="Normal"/>
        <w:autoSpaceDE w:val="false"/>
        <w:ind w:left="-1134" w:firstLine="28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ицизм в архитектуре России</w:t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ХК, 9 класс</w:t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– Гриценко С.И.</w:t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4" w:firstLine="283"/>
        <w:jc w:val="center"/>
        <w:rPr/>
      </w:pPr>
      <w:r>
        <w:rPr>
          <w:b/>
          <w:sz w:val="28"/>
          <w:szCs w:val="28"/>
        </w:rPr>
        <w:t>2018-2019 уч.г.</w:t>
      </w:r>
    </w:p>
    <w:p>
      <w:pPr>
        <w:pStyle w:val="Normal"/>
        <w:autoSpaceDE w:val="false"/>
        <w:ind w:left="-1134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познакомить  учащихся с выдающимися архитектурными сооружениями российского классицизма, показать их красоту и неповторимость, изучить творчество знаменитых российских архитекторов, особенностей классицизма в архитектуре Москвы и Санкт Петербурга; </w:t>
        <w:tab/>
        <w:t>способствовать развитию культуры речи и общения, навыков самостоятельной работы с текстом, исследования необходимых материалов в сети Интернет для создания учебных презентаций; воспитание устойчивого интереса к различным направлениям  русского искусства.</w:t>
      </w:r>
    </w:p>
    <w:p>
      <w:pPr>
        <w:pStyle w:val="Normal"/>
        <w:autoSpaceDE w:val="false"/>
        <w:ind w:left="-1134" w:firstLine="283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autoSpaceDE w:val="false"/>
        <w:ind w:left="-1134" w:firstLine="283"/>
        <w:jc w:val="both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 виртуальная экскурсия</w:t>
      </w:r>
    </w:p>
    <w:p>
      <w:pPr>
        <w:pStyle w:val="Normal"/>
        <w:autoSpaceDE w:val="false"/>
        <w:ind w:left="-1134" w:right="142" w:firstLine="283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 слово учителя, рассказ учителя, беседа, выступление учеников в форме сообщения</w:t>
      </w:r>
    </w:p>
    <w:p>
      <w:pPr>
        <w:pStyle w:val="Normal"/>
        <w:autoSpaceDE w:val="false"/>
        <w:ind w:left="-1134" w:right="142" w:firstLine="283"/>
        <w:rPr/>
      </w:pPr>
      <w:r>
        <w:rPr>
          <w:b/>
          <w:sz w:val="28"/>
          <w:szCs w:val="28"/>
        </w:rPr>
        <w:t>Термины и понятия</w:t>
      </w:r>
      <w:r>
        <w:rPr>
          <w:sz w:val="28"/>
          <w:szCs w:val="28"/>
        </w:rPr>
        <w:t>: классицизм</w:t>
      </w:r>
    </w:p>
    <w:p>
      <w:pPr>
        <w:pStyle w:val="Normal"/>
        <w:tabs>
          <w:tab w:val="clear" w:pos="708"/>
          <w:tab w:val="left" w:pos="0" w:leader="none"/>
        </w:tabs>
        <w:ind w:left="-851" w:righ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tabs>
          <w:tab w:val="clear" w:pos="708"/>
          <w:tab w:val="left" w:pos="0" w:leader="none"/>
        </w:tabs>
        <w:ind w:left="-993" w:right="142" w:firstLine="426"/>
        <w:rPr/>
      </w:pPr>
      <w:r>
        <w:rPr>
          <w:b/>
          <w:sz w:val="28"/>
          <w:szCs w:val="28"/>
        </w:rPr>
        <w:t>І. Организационный моме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right="142" w:hanging="284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верка готовности класса к уроку</w:t>
      </w:r>
    </w:p>
    <w:p>
      <w:pPr>
        <w:pStyle w:val="Normal"/>
        <w:ind w:left="-993" w:right="142" w:firstLine="426"/>
        <w:rPr>
          <w:b/>
          <w:b/>
          <w:i/>
          <w:i/>
          <w:szCs w:val="28"/>
        </w:rPr>
      </w:pPr>
      <w:r>
        <w:rPr>
          <w:b/>
          <w:sz w:val="28"/>
          <w:szCs w:val="28"/>
        </w:rPr>
        <w:t>ІІ. Мотивация учебной деятельности. Сообщение темы, целей и задач урока</w:t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  <w:i/>
          <w:i/>
          <w:szCs w:val="28"/>
        </w:rPr>
      </w:pPr>
      <w:r>
        <w:rPr>
          <w:b/>
          <w:i/>
          <w:szCs w:val="28"/>
        </w:rPr>
        <w:t>Слово учителя</w:t>
      </w:r>
    </w:p>
    <w:p>
      <w:pPr>
        <w:pStyle w:val="Normal"/>
        <w:ind w:left="-993" w:right="-2" w:firstLine="426"/>
        <w:jc w:val="both"/>
        <w:rPr>
          <w:szCs w:val="28"/>
        </w:rPr>
      </w:pPr>
      <w:r>
        <w:rPr>
          <w:szCs w:val="28"/>
        </w:rPr>
        <w:t>Этот вид искусства называют «застывшей музыкой», «каменной летописью мира», великая русская императрица Екатерина II говорила, что это «…какая-то чертовщина, пожирающая уйму денег…это прямо болезнь…»</w:t>
      </w:r>
    </w:p>
    <w:p>
      <w:pPr>
        <w:pStyle w:val="Normal"/>
        <w:ind w:left="-207" w:right="-2" w:hanging="0"/>
        <w:jc w:val="both"/>
        <w:rPr/>
      </w:pPr>
      <w:r>
        <w:rPr>
          <w:szCs w:val="28"/>
        </w:rPr>
        <w:t xml:space="preserve">О чем же сегодня пойдет речь? </w:t>
      </w:r>
      <w:r>
        <w:rPr>
          <w:i/>
          <w:szCs w:val="28"/>
        </w:rPr>
        <w:t>(об архитектуре)</w:t>
      </w:r>
    </w:p>
    <w:p>
      <w:pPr>
        <w:pStyle w:val="Heading1"/>
        <w:spacing w:before="0" w:after="0"/>
        <w:ind w:left="-993" w:firstLine="284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прошлом уроке мы знакомились с шедеврами западной архитектуры периода классицизма.</w:t>
      </w:r>
    </w:p>
    <w:p>
      <w:pPr>
        <w:pStyle w:val="Normal"/>
        <w:ind w:left="-207" w:hanging="0"/>
        <w:rPr/>
      </w:pPr>
      <w:r>
        <w:rPr/>
        <w:t>О какой же тогда архитектуре речь пойдёт сегодня?</w:t>
      </w:r>
    </w:p>
    <w:p>
      <w:pPr>
        <w:pStyle w:val="Normal"/>
        <w:ind w:left="-993" w:right="-2" w:firstLine="426"/>
        <w:jc w:val="both"/>
        <w:rPr/>
      </w:pPr>
      <w:r>
        <w:rPr>
          <w:szCs w:val="28"/>
        </w:rPr>
        <w:t xml:space="preserve">Действительно, мы обратимся с вами к русской архитектуре второй половины 18 - начала 19 веков, когда на смену пышному и богатому барокко пришел классицизм </w:t>
      </w:r>
      <w:r>
        <w:rPr>
          <w:i/>
          <w:szCs w:val="28"/>
        </w:rPr>
        <w:t>(запись темы в тетрадь)</w:t>
      </w:r>
    </w:p>
    <w:p>
      <w:pPr>
        <w:pStyle w:val="Normal"/>
        <w:ind w:left="-993" w:right="142" w:firstLine="426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Слайд 1</w:t>
      </w:r>
    </w:p>
    <w:p>
      <w:pPr>
        <w:pStyle w:val="Normal"/>
        <w:ind w:left="-993" w:right="142" w:firstLine="42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992" w:firstLine="284"/>
        <w:jc w:val="both"/>
        <w:rPr/>
      </w:pPr>
      <w:r>
        <w:rPr>
          <w:szCs w:val="28"/>
        </w:rPr>
        <w:t>Почему А. С. Пушкин писал, что «перед новою столицей померкла старая Москва»? Кто из русских и иностранных зодчих создавал «строгий, стройный вид» Петербурга? Какой вклад внесли В. И. Баженов и М.Ф. Казаков в создании архитектурного облика Москвы?</w:t>
      </w:r>
    </w:p>
    <w:p>
      <w:pPr>
        <w:pStyle w:val="Normal"/>
        <w:ind w:left="-992" w:firstLine="284"/>
        <w:jc w:val="both"/>
        <w:rPr>
          <w:szCs w:val="28"/>
        </w:rPr>
      </w:pPr>
      <w:r>
        <w:rPr>
          <w:szCs w:val="28"/>
        </w:rPr>
        <w:t xml:space="preserve">На эти и другие вопросы мы с вами будем искать ответы в процессе нашего урока. </w:t>
      </w:r>
    </w:p>
    <w:p>
      <w:pPr>
        <w:pStyle w:val="Normal"/>
        <w:ind w:left="-993" w:right="142" w:firstLine="426"/>
        <w:rPr/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Актуализация знаний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Беседа </w:t>
      </w:r>
    </w:p>
    <w:p>
      <w:pPr>
        <w:pStyle w:val="Normal"/>
        <w:spacing w:lineRule="auto" w:line="276" w:before="0" w:after="200"/>
        <w:ind w:left="-993" w:firstLine="284"/>
        <w:contextualSpacing/>
        <w:rPr>
          <w:szCs w:val="28"/>
        </w:rPr>
      </w:pPr>
      <w:r>
        <w:rPr>
          <w:szCs w:val="28"/>
        </w:rPr>
        <w:t>Но прежде давайте вспомним, что мы уже знаем о классицизме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 xml:space="preserve">Назовите временные рамки классицизма? </w:t>
      </w:r>
      <w:r>
        <w:rPr>
          <w:i/>
        </w:rPr>
        <w:t>(17- начало 19 веков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Поясните название художественного стиля (перевод слова, античные истоки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Что является основой архитектурного языка классицизма? (Античная ордерная система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Приведите примеры западноевропейских архитектурных сооружений в стиле классицизм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Назовите выдающихся зарубежных архитекторов, представителей классицизма.</w:t>
      </w:r>
    </w:p>
    <w:p>
      <w:pPr>
        <w:pStyle w:val="Normal"/>
        <w:ind w:left="-993" w:right="142" w:firstLine="426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осприятие и усвоение новых знаний, формирование и развитие умений и навыков</w:t>
      </w:r>
    </w:p>
    <w:p>
      <w:pPr>
        <w:pStyle w:val="Normal"/>
        <w:ind w:left="-993" w:right="142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8"/>
        </w:rPr>
        <w:t>1. Прогулка по «классическому» Санкт-Петербург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лово учителя</w:t>
      </w:r>
    </w:p>
    <w:p>
      <w:pPr>
        <w:pStyle w:val="Normal"/>
        <w:ind w:left="-993" w:firstLine="284"/>
        <w:jc w:val="both"/>
        <w:rPr/>
      </w:pPr>
      <w:r>
        <w:rPr/>
        <w:t xml:space="preserve"> </w:t>
      </w:r>
      <w:r>
        <w:rPr/>
        <w:t xml:space="preserve">Итак, мы вспомнили истоки и особенности стиля, а теперь нам предстоит побывать на небольшой заочной экскурсии по Северной столице России – городу Санкт Петербургу. Помогут нам в этом ребята, которые выступят сегодня в роли гидов. А мы с вами, как настоящие туристы, будем вести «Путевые заметки», в которых кратко отразим заинтересовавшие вас факты о ярких личностях и их шедеврах. </w:t>
      </w:r>
    </w:p>
    <w:p>
      <w:pPr>
        <w:pStyle w:val="Normal"/>
        <w:ind w:left="-993" w:firstLine="284"/>
        <w:jc w:val="both"/>
        <w:rPr/>
      </w:pPr>
      <w:r>
        <w:rPr/>
        <w:t>Во время «экскурсии»  выписать в тетрадь:</w:t>
      </w:r>
    </w:p>
    <w:p>
      <w:pPr>
        <w:pStyle w:val="Normal"/>
        <w:numPr>
          <w:ilvl w:val="0"/>
          <w:numId w:val="2"/>
        </w:numPr>
        <w:spacing w:before="0" w:after="0"/>
        <w:ind w:left="-993" w:firstLine="284"/>
        <w:contextualSpacing/>
        <w:jc w:val="both"/>
        <w:rPr/>
      </w:pPr>
      <w:r>
        <w:rPr/>
        <w:t>Название и автора шедевра</w:t>
      </w:r>
    </w:p>
    <w:p>
      <w:pPr>
        <w:pStyle w:val="Normal"/>
        <w:numPr>
          <w:ilvl w:val="0"/>
          <w:numId w:val="2"/>
        </w:numPr>
        <w:spacing w:before="0" w:after="0"/>
        <w:ind w:left="-993" w:firstLine="284"/>
        <w:contextualSpacing/>
        <w:jc w:val="both"/>
        <w:rPr/>
      </w:pPr>
      <w:r>
        <w:rPr/>
        <w:t xml:space="preserve">Цель строительства </w:t>
      </w:r>
    </w:p>
    <w:p>
      <w:pPr>
        <w:pStyle w:val="Normal"/>
        <w:numPr>
          <w:ilvl w:val="0"/>
          <w:numId w:val="2"/>
        </w:numPr>
        <w:spacing w:before="0" w:after="0"/>
        <w:ind w:left="-993" w:firstLine="284"/>
        <w:contextualSpacing/>
        <w:jc w:val="both"/>
        <w:rPr/>
      </w:pPr>
      <w:r>
        <w:rPr/>
        <w:t>Интересные факты и цифры</w:t>
      </w:r>
    </w:p>
    <w:p>
      <w:pPr>
        <w:pStyle w:val="Normal"/>
        <w:ind w:left="-993" w:firstLine="284"/>
        <w:jc w:val="both"/>
        <w:rPr/>
      </w:pPr>
      <w:r>
        <w:rPr/>
        <w:t>В добрый путь, ребята, по городу, о котором Давид  Самойлов писал:</w:t>
      </w:r>
    </w:p>
    <w:p>
      <w:pPr>
        <w:pStyle w:val="Normal"/>
        <w:ind w:left="-993" w:firstLine="284"/>
        <w:jc w:val="both"/>
        <w:rPr>
          <w:b/>
          <w:b/>
          <w:i/>
          <w:i/>
        </w:rPr>
      </w:pPr>
      <w:r>
        <w:rPr>
          <w:b/>
          <w:i/>
        </w:rPr>
        <w:t>Слайд 2</w:t>
      </w:r>
    </w:p>
    <w:p>
      <w:pPr>
        <w:pStyle w:val="Normal"/>
        <w:spacing w:before="0" w:after="0"/>
        <w:contextualSpacing/>
        <w:jc w:val="both"/>
        <w:rPr/>
      </w:pPr>
      <w:r>
        <w:rPr/>
        <w:t>Весь город в плавных разворотах,</w:t>
      </w:r>
    </w:p>
    <w:p>
      <w:pPr>
        <w:pStyle w:val="Normal"/>
        <w:spacing w:before="0" w:after="0"/>
        <w:contextualSpacing/>
        <w:jc w:val="both"/>
        <w:rPr/>
      </w:pPr>
      <w:r>
        <w:rPr/>
        <w:t>И лишь подчеркивает даль</w:t>
      </w:r>
    </w:p>
    <w:p>
      <w:pPr>
        <w:pStyle w:val="Normal"/>
        <w:spacing w:before="0" w:after="0"/>
        <w:contextualSpacing/>
        <w:jc w:val="both"/>
        <w:rPr/>
      </w:pPr>
      <w:r>
        <w:rPr/>
        <w:t>В проспектах, арках и воротах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Классическая вертикаль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И все дворцы, ограды, зданья,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И эти львы, и этот конь,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Видны, как бы для любованья,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Поставленные на ладонь…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i/>
        </w:rPr>
        <w:t>Выступление учеников в форме сообщен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31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00"/>
        <w:gridCol w:w="2457"/>
        <w:gridCol w:w="4722"/>
      </w:tblGrid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34" w:hanging="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4" w:hanging="19"/>
              <w:jc w:val="center"/>
              <w:rPr/>
            </w:pPr>
            <w:r>
              <w:rPr>
                <w:b/>
              </w:rPr>
              <w:t>слайда</w:t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b/>
              </w:rPr>
              <w:t>Архитектурное сооружение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b/>
              </w:rPr>
              <w:t>Архитектор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Таврический дворец</w:t>
            </w:r>
          </w:p>
          <w:p>
            <w:pPr>
              <w:pStyle w:val="Normal"/>
              <w:ind w:firstLine="43"/>
              <w:jc w:val="center"/>
              <w:rPr/>
            </w:pPr>
            <w:r>
              <w:rPr/>
              <w:t>1783-1789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 xml:space="preserve">Иван Егорович </w:t>
            </w:r>
          </w:p>
          <w:p>
            <w:pPr>
              <w:pStyle w:val="Normal"/>
              <w:ind w:firstLine="43"/>
              <w:jc w:val="center"/>
              <w:rPr/>
            </w:pPr>
            <w:r>
              <w:rPr/>
              <w:t>Старов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-83" w:firstLine="142"/>
              <w:jc w:val="both"/>
              <w:rPr/>
            </w:pPr>
            <w:r>
              <w:rPr>
                <w:b/>
              </w:rPr>
              <w:t>Городская резиденция князя Г.А. Потемкина - фаворита императрицы Екатерины II.</w:t>
            </w:r>
            <w:r>
              <w:rPr/>
              <w:t xml:space="preserve"> Сейчас в нем «квартирует» Межпарламентская ассамблея стран — участниц СНГ, на входе встречают металлоискатели и охрана. Но и сегодня Таврический — выдающийся памятник архитектуры, истории и культуры Санкт-Петербурга.</w:t>
            </w:r>
          </w:p>
        </w:tc>
      </w:tr>
      <w:tr>
        <w:trPr>
          <w:trHeight w:val="1427" w:hRule="atLeast"/>
        </w:trPr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Адмиралтейство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Открыто в 1823 г.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Преодолев ветров злодейство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И вьюг крутящуюся мглу,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Над городом адмиралтейство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Зажгло бессмертную иглу.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Чтоб в громе пушечных ударов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В Неву входили корабли,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Поставил Андриян Захаров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Маяк отеческой земли.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И этот шпаги острый пламень,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Прорвав сырой туман болот,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Фасада вытянутый камень</w:t>
            </w:r>
          </w:p>
          <w:p>
            <w:pPr>
              <w:pStyle w:val="Normal"/>
              <w:ind w:left="-99" w:right="-26" w:hanging="0"/>
              <w:jc w:val="center"/>
              <w:rPr/>
            </w:pPr>
            <w:r>
              <w:rPr/>
              <w:t>Приподнял в дерзостный полет.</w:t>
            </w:r>
          </w:p>
          <w:p>
            <w:pPr>
              <w:pStyle w:val="Normal"/>
              <w:ind w:right="-26" w:hanging="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/>
              <w:t xml:space="preserve">Андреян Дмитриевич </w:t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Захаров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-99" w:right="-26" w:hanging="0"/>
              <w:jc w:val="center"/>
              <w:rPr/>
            </w:pPr>
            <w:r>
              <w:rPr>
                <w:b/>
              </w:rPr>
              <w:t>Длина фасада – 406 м, высота 16м</w:t>
            </w:r>
          </w:p>
          <w:p>
            <w:pPr>
              <w:pStyle w:val="Normal"/>
              <w:ind w:firstLine="318"/>
              <w:rPr/>
            </w:pPr>
            <w:r>
              <w:rPr/>
              <w:t>Строительство было начато в 1704 году по чертежам Петра I на острове между Невой и Мойкой. Задумывалось как главная судостроительная верфь России на Балтийском море и было центром постройки кораблей. Помещения Адмиралтейства были корабельными мастерскими.</w:t>
            </w:r>
          </w:p>
          <w:p>
            <w:pPr>
              <w:pStyle w:val="Normal"/>
              <w:ind w:firstLine="318"/>
              <w:rPr/>
            </w:pPr>
            <w:r>
              <w:rPr/>
              <w:t>Здание Адмиралтейства и территория вокруг него неоднократно перестраивались.</w:t>
            </w:r>
          </w:p>
          <w:p>
            <w:pPr>
              <w:pStyle w:val="Normal"/>
              <w:ind w:firstLine="318"/>
              <w:rPr/>
            </w:pPr>
            <w:r>
              <w:rPr/>
              <w:t>Так в 1732-1738 гг. под руководством архитектора И. К. Коробова построено  каменное здание Адмиралтейства. Кораблик-флюгер поднят на шпиль на 72-метровую высоту.</w:t>
            </w:r>
          </w:p>
          <w:p>
            <w:pPr>
              <w:pStyle w:val="Normal"/>
              <w:ind w:firstLine="318"/>
              <w:rPr/>
            </w:pPr>
            <w:r>
              <w:rPr/>
              <w:t>Вначале 19 века перестройка здания велась под руководством знаменитого архитектора А.Д. Захарова. Комплекс был полностью перестроен. Здание стало трехэтажным, украшенное 56 статуями, 11 барельефами и 350 лепными украшениями. Идея архитектора состояла в прославлении могущества Русского флота, укреплении образа России как морской державы.</w:t>
            </w:r>
          </w:p>
        </w:tc>
      </w:tr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ский собор</w:t>
            </w:r>
          </w:p>
          <w:p>
            <w:pPr>
              <w:pStyle w:val="Normal"/>
              <w:jc w:val="center"/>
              <w:rPr/>
            </w:pPr>
            <w:r>
              <w:rPr/>
              <w:t>1799-1811гг.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Андрей Никифорович Воронихин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Прихоть Павла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Каменный храм по указу императрицы Анны Иоанновны был заложен в сентябре 1733 года, строился по проекту М. Земцова и был назван Рождественским.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2 июля из Троицкого собора сюда была перенесена Казанская икона Божьей Матери и Рождественскую церковь стали называть Казанской по имени этой иконы. Позже церковь получила статус Собора, который стал главным храмом в Северной столице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 концу 18 века здание обветшало и было принято решение построить новый храм. Павел I хотел, чтобы новый храм был похож на собор Святого Петра в Риме и в 1799 году был объявлен конкурс на его проект.</w:t>
            </w:r>
          </w:p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/>
              <w:t>Проект Андрея Никифоровича Воронихина был одобрен. Строительство  было завершено к 1811 году. А автор проекта А.Н. Воронихин был награжден орденом Анны второй степени и пожизненной пенс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-99" w:hanging="0"/>
              <w:jc w:val="center"/>
              <w:rPr/>
            </w:pPr>
            <w:r>
              <w:rPr/>
              <w:t>Здания Министерств и Главного штаба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/>
              <w:t>1819 - 1829 гг.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jc w:val="center"/>
              <w:rPr/>
            </w:pPr>
            <w:r>
              <w:rPr/>
              <w:t>Карл Иванович Росси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Имперский город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Ампир (Высокий классицизм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В первой трети XIX века проводилась полная реконструкция Дворцовой площади, что было связано с переносом сюда важных государственных учреждений-Генерального (Главного) Штаба русской армии и двух министерств-Иностранных дел и Финансов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ля них по проекту К.И. Росси были возведены два больших корпуса, соединенных торжественной аркой.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троительство здания велось на протяжении 10 лет (с 1819 по 1829 годы). В его архитектурном облике нашла отражение  высокая патриотическая тема-победа русских войск в Отечественной войне 1812 года. Особенно сильно эта тема звучит в оформлении триумфальной арки Главного штаба с ее богатым скульптурным убранством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 прошлом здание выглядело иначе: стены были светло-серыми, лепные детали-белыми, венчающая группа-бронзированной. Впоследствии стены стали красить в желтый цвет, а все скульптурные детали в черный.</w:t>
            </w:r>
          </w:p>
        </w:tc>
      </w:tr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43" w:hanging="0"/>
              <w:jc w:val="center"/>
              <w:rPr/>
            </w:pPr>
            <w:r>
              <w:rPr/>
              <w:t>Александринский театр</w:t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/>
              <w:t>1832-1839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43" w:hanging="0"/>
              <w:jc w:val="center"/>
              <w:rPr/>
            </w:pPr>
            <w:r>
              <w:rPr/>
              <w:t>Карл Иванович Росси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</w:rPr>
              <w:t>Театральная площадь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 xml:space="preserve">Александринский театр является старейшим национальным театром России. Он был учрежден Сенатским Указом, подписанным дочерью Петра Великого императрицей Елизаветой 30 августа 1756 года в день Святого Александра Невского. Именно этот театр </w:t>
            </w:r>
            <w:r>
              <w:rPr>
                <w:b/>
              </w:rPr>
              <w:t>является прародителем всех Российских театров</w:t>
            </w:r>
            <w:r>
              <w:rPr/>
              <w:t xml:space="preserve">, </w:t>
            </w:r>
            <w:r>
              <w:rPr>
                <w:b/>
              </w:rPr>
              <w:t>а дата его основания – Днем рождения Русского профессионального театра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 xml:space="preserve">С 1832 года Российский государственный театр драмы получил великолепное здание в центре Невского проспекта в Санкт-Петербурге, построенное по проекту великого архитектора Карла России. Это здание было названо Александринским театром (в честь супруги императора Николая Первого Александры Федоровны) и с тех пор имя Александринского театра неразрывно связано с мировой историей сценического искусства. </w:t>
            </w:r>
          </w:p>
        </w:tc>
      </w:tr>
      <w:tr>
        <w:trPr/>
        <w:tc>
          <w:tcPr>
            <w:tcW w:w="65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43" w:hanging="0"/>
              <w:jc w:val="center"/>
              <w:rPr/>
            </w:pPr>
            <w:r>
              <w:rPr/>
              <w:t>Исаакиевский собор</w:t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/>
              <w:t>1818-1858 гг.</w:t>
            </w:r>
          </w:p>
        </w:tc>
        <w:tc>
          <w:tcPr>
            <w:tcW w:w="2457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ind w:left="43" w:hanging="0"/>
              <w:jc w:val="center"/>
              <w:rPr/>
            </w:pPr>
            <w:r>
              <w:rPr/>
              <w:t>Огюст Монферран</w:t>
            </w:r>
          </w:p>
        </w:tc>
        <w:tc>
          <w:tcPr>
            <w:tcW w:w="4722" w:type="dxa"/>
            <w:tcBorders>
              <w:top w:val="single" w:sz="4" w:space="0" w:color="262626"/>
              <w:left w:val="single" w:sz="4" w:space="0" w:color="262626"/>
              <w:bottom w:val="single" w:sz="4" w:space="0" w:color="262626"/>
              <w:right w:val="single" w:sz="4" w:space="0" w:color="262626"/>
            </w:tcBorders>
          </w:tcPr>
          <w:p>
            <w:pPr>
              <w:pStyle w:val="Normal"/>
              <w:rPr/>
            </w:pPr>
            <w:r>
              <w:rPr/>
              <w:t>Исаакиевский собор в Санкт-Петербурге – выдающийся образец русского культового искусства. Он является одним из самых красивых и значительных купольных сооружений не только в России, но и в мире. По своим размерам храм уступает лишь соборам Святого Петра в Риме, Святого Павла в Лондоне и  Святой Марии во Флоренции.</w:t>
            </w:r>
          </w:p>
          <w:p>
            <w:pPr>
              <w:pStyle w:val="Normal"/>
              <w:rPr/>
            </w:pPr>
            <w:r>
              <w:rPr/>
              <w:t>В 1710 году  был отдан приказ построить рядом с Адмиралтейством деревянную церковь. Здесь Петр венчался со своей женой Екатериной. Позже, в 1717 году,  было начато строительство новой каменной церкви, которую из-за оседания грунта разобрали.</w:t>
            </w:r>
          </w:p>
          <w:p>
            <w:pPr>
              <w:pStyle w:val="Normal"/>
              <w:rPr/>
            </w:pPr>
            <w:r>
              <w:rPr/>
              <w:t>В 1768 году по приказу Екатерины II начинается строительство очередного Исаакиевского собора по проекту А. Ринальди. Позже храм стал ветшать и пришелся «не ко двору» императору.</w:t>
            </w:r>
          </w:p>
          <w:p>
            <w:pPr>
              <w:pStyle w:val="Normal"/>
              <w:rPr/>
            </w:pPr>
            <w:r>
              <w:rPr/>
              <w:t>После Отечественной войны 1812 года по приказу Александра I начинается проектирование нового храма. Выбор пал на проект пятиглавого храма в классическом стиле, автором которого был Монферран.</w:t>
            </w:r>
          </w:p>
          <w:p>
            <w:pPr>
              <w:pStyle w:val="Normal"/>
              <w:rPr/>
            </w:pPr>
            <w:r>
              <w:rPr/>
              <w:t xml:space="preserve">Строительство было начато в 1818 году и продолжалось 40 лет. </w:t>
            </w:r>
          </w:p>
        </w:tc>
      </w:tr>
    </w:tbl>
    <w:p>
      <w:pPr>
        <w:pStyle w:val="Normal"/>
        <w:ind w:left="-992" w:firstLine="284"/>
        <w:jc w:val="both"/>
        <w:rPr/>
      </w:pPr>
      <w:r>
        <w:rPr/>
        <w:t xml:space="preserve">А вот насколько вы были внимательны во время виртуальной прогулки по Санкт-Петербургу, узнаем, выполнив небольшие задания </w:t>
      </w:r>
    </w:p>
    <w:p>
      <w:pPr>
        <w:pStyle w:val="Normal"/>
        <w:spacing w:lineRule="auto" w:line="276" w:before="0" w:after="200"/>
        <w:ind w:left="-993" w:hanging="0"/>
        <w:jc w:val="both"/>
        <w:rPr>
          <w:b/>
          <w:b/>
          <w:i/>
          <w:i/>
        </w:rPr>
      </w:pPr>
      <w:r>
        <w:rPr>
          <w:b/>
          <w:i/>
        </w:rPr>
        <w:t>Слайд 13          Слайд 14</w:t>
      </w:r>
    </w:p>
    <w:p>
      <w:pPr>
        <w:pStyle w:val="Normal"/>
        <w:spacing w:lineRule="auto" w:line="276" w:before="0" w:after="200"/>
        <w:ind w:lef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-99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Архитектурный облик Мос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В старой столице – Москве – тоже было создано немало истинных шедевров мировой архитектуры. На примере творчества двух замечательных архитекторов, работавших почти одновременно – Василия Баженова и Матвея Казакова -  мы с вами познакомимся с принципами классицизма, нашедшими свое отражение в архитектурном облике Мос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мини- исследования.</w:t>
      </w:r>
    </w:p>
    <w:p>
      <w:pPr>
        <w:pStyle w:val="Normal"/>
        <w:rPr/>
      </w:pPr>
      <w:r>
        <w:rPr>
          <w:sz w:val="28"/>
          <w:szCs w:val="28"/>
        </w:rPr>
        <w:t>- почему  В.Баженова – члена Болонской и Флорентийской академий, профессора Римской академии называют «зодчим…с трагической  судь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ите в предложенном вам тексте оригинальные черты зодчества Матвея Казакова. В каких сооружениях они очевид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звучивают свои ответы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Итак, сегодня мы с вами уже можем ответить на поставленные в начале урок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 ли был А.С.Пушкин, когда утверждал о большем расцвете облика Санкт Петербурга в сравнении с Моск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имена великих русских архитекторов классицистического направления.</w:t>
      </w:r>
    </w:p>
    <w:p>
      <w:pPr>
        <w:pStyle w:val="Normal"/>
        <w:rPr/>
      </w:pPr>
      <w:r>
        <w:rPr>
          <w:sz w:val="28"/>
          <w:szCs w:val="28"/>
        </w:rPr>
        <w:t>- Какие из архитектурных шедевров нашей «экскурсии» произвели на вас большее впечатлен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м наш урок тем, с чего начали. Если великие люди называют архитектуру «застывшей музыкой», то я вас попрошу дома, воспользовавшись домашней фонотекой либо ресурсами сети Интернет, подобрать на ваш вкус к архитектурным шедеврам российского классицизма созвучные музыкаль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еднее. Если вы, когда-нибудь, прогуливаясь по набережным Петербурга и любуясь великими творениями зодчих, вспомните имена, названия, интересные факты, то будем считать наше общение сегодня не напрасны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8.75pt;height:16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262626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color w:val="262626"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27:00Z</dcterms:created>
  <dc:creator>Admin</dc:creator>
  <dc:description/>
  <cp:keywords/>
  <dc:language>en-US</dc:language>
  <cp:lastModifiedBy>Admin</cp:lastModifiedBy>
  <cp:lastPrinted>2019-03-25T14:18:00Z</cp:lastPrinted>
  <dcterms:modified xsi:type="dcterms:W3CDTF">2019-03-25T11:19:00Z</dcterms:modified>
  <cp:revision>4</cp:revision>
  <dc:subject/>
  <dc:title>Классицизм в архитектуре России</dc:title>
</cp:coreProperties>
</file>