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Егорлыкская средняя общеобразовательная школа № 7 им. О. Казанског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онкурсная работа</w:t>
      </w:r>
      <w:r>
        <w:rPr>
          <w:rFonts w:cs="Times New Roman" w:ascii="Times New Roman" w:hAnsi="Times New Roman"/>
          <w:b/>
          <w:i/>
          <w:sz w:val="40"/>
          <w:szCs w:val="40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«Жевательная резинка: трагедия или прогресс в нашей жизни?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работы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ивалова Ксения Владимировна, 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10 «А» класс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своякова Наталья Викторовна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иологии, химии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ЕСОШ № 7 им. О. Казанского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Егорлыкская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.                                                                                                          с. 3                            </w:t>
      </w:r>
    </w:p>
    <w:p>
      <w:pPr>
        <w:pStyle w:val="Style19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методы:                                                                            с. 4</w:t>
      </w:r>
    </w:p>
    <w:p>
      <w:pPr>
        <w:pStyle w:val="Style19"/>
        <w:numPr>
          <w:ilvl w:val="1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возникновения жевательной резинки                         с.5                                  </w:t>
      </w:r>
    </w:p>
    <w:p>
      <w:pPr>
        <w:pStyle w:val="Style19"/>
        <w:numPr>
          <w:ilvl w:val="1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жевательной резинки                                                      с. 7</w:t>
      </w:r>
    </w:p>
    <w:p>
      <w:pPr>
        <w:pStyle w:val="Style19"/>
        <w:numPr>
          <w:ilvl w:val="1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остава и свойств жевательной резинки в ходе эксперимента                                                                                 с. 9</w:t>
      </w:r>
    </w:p>
    <w:p>
      <w:pPr>
        <w:pStyle w:val="Style19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 обсуждение:</w:t>
      </w:r>
    </w:p>
    <w:p>
      <w:pPr>
        <w:pStyle w:val="Style19"/>
        <w:numPr>
          <w:ilvl w:val="1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жевательной резинки на здоровье человека               с.15</w:t>
      </w:r>
    </w:p>
    <w:p>
      <w:pPr>
        <w:pStyle w:val="Style19"/>
        <w:numPr>
          <w:ilvl w:val="1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употреблению жевательной резинки           с. 17</w:t>
      </w:r>
    </w:p>
    <w:p>
      <w:pPr>
        <w:pStyle w:val="Style19"/>
        <w:numPr>
          <w:ilvl w:val="1"/>
          <w:numId w:val="10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ыставка «Использование жевательной резинки в твор-</w:t>
      </w:r>
    </w:p>
    <w:p>
      <w:pPr>
        <w:pStyle w:val="Style19"/>
        <w:spacing w:lineRule="auto" w:line="36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18</w:t>
      </w:r>
    </w:p>
    <w:p>
      <w:pPr>
        <w:pStyle w:val="Style19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ыводы                                                                             с. 19</w:t>
      </w:r>
    </w:p>
    <w:p>
      <w:pPr>
        <w:pStyle w:val="Style19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2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 w:before="0" w:after="3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ш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 ценное, что у нас есть. Современный человек, к сожалению,  не  к  организму.  жевания для него  не    голода, но и данью моде, так как мы не   от  сверстников.  можно   и даже  людей,  жевательную резинку. Не  понимает, что это неприлично.    пичкают    резинками,  они не плакали, не приставали, а также в  поощрения. Люди  жевать,  дети. На этом и  бизнес тех, кто   резинку.  тоже  употребляют этот продукт.  По </w:t>
      </w:r>
      <w:r>
        <w:rPr>
          <w:rFonts w:cs="Times New Roman" w:ascii="Times New Roman" w:hAnsi="Times New Roman"/>
          <w:sz w:val="28"/>
          <w:szCs w:val="28"/>
        </w:rPr>
        <w:t xml:space="preserve">   в   1,приложении 1)   9 «Г»  лишь  знают о ее  и особенностях. Как мы знае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резинке      эмаль, предотвращает   камня,   изо рта, восста</w:t>
        <w:softHyphen/>
        <w:t xml:space="preserve">навливает   и т.д. Но  ли  резинка на   и  </w:t>
      </w:r>
      <w:r>
        <w:rPr>
          <w:rFonts w:cs="Times New Roman" w:ascii="Times New Roman" w:hAnsi="Times New Roman"/>
          <w:sz w:val="28"/>
          <w:szCs w:val="28"/>
        </w:rPr>
        <w:t xml:space="preserve">что же  нам,  детям эти  и  из   с разного рода добавками?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и,    резинки как вещества,  ее как  для  творчества?  ответы на эти  и  тему моей    работы:    или  в нашей жизни?».</w:t>
      </w:r>
    </w:p>
    <w:p>
      <w:pPr>
        <w:pStyle w:val="Style19"/>
        <w:shd w:fill="FFFFFF" w:val="clear"/>
        <w:spacing w:lineRule="auto" w:line="360" w:before="0" w:after="30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9"/>
        <w:shd w:fill="FFFFFF" w:val="clear"/>
        <w:spacing w:lineRule="auto" w:line="360" w:before="0" w:after="30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9"/>
        <w:shd w:fill="FFFFFF" w:val="clear"/>
        <w:spacing w:lineRule="auto" w:line="360" w:before="0" w:after="30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9"/>
        <w:shd w:fill="FFFFFF" w:val="clear"/>
        <w:spacing w:lineRule="auto" w:line="360" w:before="0" w:after="30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9"/>
        <w:shd w:fill="FFFFFF" w:val="clear"/>
        <w:spacing w:lineRule="auto" w:line="360" w:before="0" w:after="30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9"/>
        <w:shd w:fill="FFFFFF" w:val="clear"/>
        <w:spacing w:lineRule="auto" w:line="360" w:before="0" w:after="30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300"/>
        <w:contextualSpacing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етод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  с  были  следующие </w:t>
      </w: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    на здоровье человек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ее  как  для  творчеств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ом </w:t>
      </w:r>
      <w:r>
        <w:rPr>
          <w:rFonts w:cs="Times New Roman" w:ascii="Times New Roman" w:hAnsi="Times New Roman"/>
          <w:sz w:val="28"/>
          <w:szCs w:val="28"/>
        </w:rPr>
        <w:t xml:space="preserve">    разных марок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евательной  на   и  ее использования в  искусстве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след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ред организму   резинка;</w:t>
      </w:r>
    </w:p>
    <w:p>
      <w:pPr>
        <w:pStyle w:val="Style19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нный  в    челове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, поставленные в ходе работы:</w:t>
      </w:r>
    </w:p>
    <w:p>
      <w:pPr>
        <w:pStyle w:val="Style19"/>
        <w:numPr>
          <w:ilvl w:val="0"/>
          <w:numId w:val="6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   по данной теме;</w:t>
      </w:r>
    </w:p>
    <w:p>
      <w:pPr>
        <w:pStyle w:val="Style19"/>
        <w:numPr>
          <w:ilvl w:val="0"/>
          <w:numId w:val="6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дукта;</w:t>
      </w:r>
    </w:p>
    <w:p>
      <w:pPr>
        <w:pStyle w:val="Style19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Исследовать     марок    информацию,  на упаковке;   подсластителей,  и  компонентов с   эксперимента;</w:t>
      </w:r>
    </w:p>
    <w:p>
      <w:pPr>
        <w:pStyle w:val="Style19"/>
        <w:numPr>
          <w:ilvl w:val="0"/>
          <w:numId w:val="6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здействия   на  человека;</w:t>
      </w:r>
    </w:p>
    <w:p>
      <w:pPr>
        <w:pStyle w:val="Style19"/>
        <w:numPr>
          <w:ilvl w:val="0"/>
          <w:numId w:val="6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клеты-  по    и донести  до учащихся;</w:t>
      </w:r>
    </w:p>
    <w:p>
      <w:pPr>
        <w:pStyle w:val="Style19"/>
        <w:numPr>
          <w:ilvl w:val="0"/>
          <w:numId w:val="6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евательной  в  творчестве»;</w:t>
      </w:r>
    </w:p>
    <w:p>
      <w:pPr>
        <w:pStyle w:val="Style19"/>
        <w:numPr>
          <w:ilvl w:val="0"/>
          <w:numId w:val="6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следований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  были   </w:t>
      </w:r>
      <w:r>
        <w:rPr>
          <w:rFonts w:cs="Times New Roman" w:ascii="Times New Roman" w:hAnsi="Times New Roman"/>
          <w:b/>
          <w:sz w:val="28"/>
          <w:szCs w:val="28"/>
        </w:rPr>
        <w:t>методы исслед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зных  информации; </w:t>
      </w:r>
    </w:p>
    <w:p>
      <w:pPr>
        <w:pStyle w:val="Style19"/>
        <w:numPr>
          <w:ilvl w:val="0"/>
          <w:numId w:val="6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ащихся,  за изменениями ,  с  резинкой,  эксперимент,  обработка  и    в виде таблиц.</w:t>
      </w:r>
    </w:p>
    <w:p>
      <w:pPr>
        <w:pStyle w:val="Style19"/>
        <w:numPr>
          <w:ilvl w:val="1"/>
          <w:numId w:val="9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никновения  резин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азг. жвачка,  — кулинарное изделие,   из   основы и   и  добавок.</w:t>
      </w:r>
      <w:r>
        <w:rPr>
          <w:rFonts w:cs="Times New Roman" w:ascii="Times New Roman" w:hAnsi="Times New Roman"/>
          <w:sz w:val="28"/>
          <w:szCs w:val="28"/>
        </w:rPr>
        <w:t xml:space="preserve">  жевательной   в  веков.  первая    веком,  тысячелетиями до  эры.    смолу  дерева,    -  хвойных деревьев,    зубы и  дыхание. Индейцы майя,   зубы и  дыхание,  застывший сок  саподилла.    они называли  . В    к употреблению    в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,  мореплаватели  из  табак.   жевать   и на США.   продолжалось на   лет,   заменить его воском,  или   не  успехом. В 1848 году  первым в мире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жон </w:t>
      </w:r>
      <w:r>
        <w:rPr>
          <w:rFonts w:cs="Times New Roman" w:ascii="Times New Roman" w:hAnsi="Times New Roman"/>
          <w:sz w:val="28"/>
          <w:szCs w:val="28"/>
        </w:rPr>
        <w:t xml:space="preserve">   жвачку – он   в   смолы.  Спустя  два года он  для этой же цели   парафин, в  для придания    специи.  На  жвачки  разбогател,   три фабрики, где  жвачка, но не мог  массовый сбыт, т.к. она      не выдерживала   и    вид после    на жаре или холоде.  в 1869 году  врач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ильям </w:t>
      </w:r>
      <w:r>
        <w:rPr>
          <w:rFonts w:cs="Times New Roman" w:ascii="Times New Roman" w:hAnsi="Times New Roman"/>
          <w:sz w:val="28"/>
          <w:szCs w:val="28"/>
        </w:rPr>
        <w:t xml:space="preserve">     на жевательную  из  с  мела и  угля. Он утверждал, что его жвачка    на  зубов. В этом же году известный  Т.    партию  и в    впервые    резинку,  заворачивалась в   и  в магазинах.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52750" cy="2209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. 1.  появления                    резин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71 г.    на станок для    резинки. В 1879 г. Д.  придумал   и  до их  соединения с  массой. Это    сохранять   вкус и арома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первые   с  пудрой,  мяту и фруктовые  и    резинки - шарики,  и пластинки,   и сегодня. В 1928 году  Диммер    резинку,  назвал  Bubble,  из нее  было  пузыри. Он вывел    резинки,  соблюдается и по сей  20% каучука, 60%  (или его заменителей),  19%   и 1% ароматизатора. Жевательная   цвет на розовый, что   детей. В 1930-х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вкладыши с картинками,     тиражами,  стали  коллекционирования. С 1939 года    в классификацию  пита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52750" cy="2209800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. 2:    резинки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2. Состав   резин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употребляют    даже  не   о том, какие   в ее  и как они  влиять на  человека. Мало кто   на состав,  на этикетках. Еще меньше  тех,   о   обозначенных   «Е». Я    этого     в  2 «Классификация   добавок»,   2) :  этикетки     с разными    </w:t>
      </w:r>
      <w:r>
        <w:rPr>
          <w:rFonts w:cs="Times New Roman" w:ascii="Times New Roman" w:hAnsi="Times New Roman"/>
          <w:sz w:val="28"/>
          <w:szCs w:val="28"/>
          <w:lang w:val="en-US"/>
        </w:rPr>
        <w:t>bubblemint</w:t>
      </w:r>
      <w:r>
        <w:rPr>
          <w:rFonts w:cs="Times New Roman" w:ascii="Times New Roman" w:hAnsi="Times New Roman"/>
          <w:sz w:val="28"/>
          <w:szCs w:val="28"/>
        </w:rPr>
        <w:t xml:space="preserve">,  ягодный микс,   вишня,   эвкалипт, </w:t>
      </w:r>
      <w:r>
        <w:rPr>
          <w:rFonts w:cs="Times New Roman" w:ascii="Times New Roman" w:hAnsi="Times New Roman"/>
          <w:sz w:val="28"/>
          <w:szCs w:val="28"/>
          <w:lang w:val="en-US"/>
        </w:rPr>
        <w:t>Dirol</w:t>
      </w:r>
      <w:r>
        <w:rPr>
          <w:rFonts w:cs="Times New Roman" w:ascii="Times New Roman" w:hAnsi="Times New Roman"/>
          <w:sz w:val="28"/>
          <w:szCs w:val="28"/>
        </w:rPr>
        <w:t xml:space="preserve">  со  клубники,   тархун, </w:t>
      </w:r>
      <w:r>
        <w:rPr>
          <w:rFonts w:cs="Times New Roman" w:ascii="Times New Roman" w:hAnsi="Times New Roman"/>
          <w:sz w:val="28"/>
          <w:szCs w:val="28"/>
          <w:lang w:val="en-US"/>
        </w:rPr>
        <w:t>Chupa</w:t>
      </w:r>
      <w:r>
        <w:rPr>
          <w:rFonts w:cs="Times New Roman" w:ascii="Times New Roman" w:hAnsi="Times New Roman"/>
          <w:sz w:val="28"/>
          <w:szCs w:val="28"/>
        </w:rPr>
        <w:t xml:space="preserve">   яблоко.   в составе    с  специального Е-номера,   из  Е (от  «</w:t>
      </w:r>
      <w:r>
        <w:rPr>
          <w:rFonts w:cs="Times New Roman" w:ascii="Times New Roman" w:hAnsi="Times New Roman"/>
          <w:sz w:val="28"/>
          <w:szCs w:val="28"/>
          <w:lang w:val="en-US"/>
        </w:rPr>
        <w:t>Europe</w:t>
      </w:r>
      <w:r>
        <w:rPr>
          <w:rFonts w:cs="Times New Roman" w:ascii="Times New Roman" w:hAnsi="Times New Roman"/>
          <w:sz w:val="28"/>
          <w:szCs w:val="28"/>
        </w:rPr>
        <w:t>») и  числом,    Е. Например, Е 133, Е 330, Е 602, цифры  о типе   (консерванты,  и т.д).–см. таблицу 3 в  3 и  4 в  4.  пищевых  на   быть   могут   кишечника,  реакции,  влиять на  давление,   системы,  уровня холестерина,  даже    клет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  ,   следующие </w:t>
      </w:r>
      <w:r>
        <w:rPr>
          <w:rFonts w:cs="Times New Roman" w:ascii="Times New Roman" w:hAnsi="Times New Roman"/>
          <w:b/>
          <w:sz w:val="28"/>
          <w:szCs w:val="28"/>
        </w:rPr>
        <w:t>вывод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се    в России,  определенные  хранения,    на упаков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 всех жевательных     и  пищевые     и эмульгаторы,  консерванты, красители, антиоксиданты и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чени, желудочно-кишечного тракта,     в крови за счет    Е171 , Е 320. В   сахарин (Е 954),    образований.  – также     системы, печени за счет Е 320 , Е 171, а    реакции. В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clips</w:t>
      </w:r>
      <w:r>
        <w:rPr>
          <w:rFonts w:cs="Times New Roman" w:ascii="Times New Roman" w:hAnsi="Times New Roman"/>
          <w:sz w:val="28"/>
          <w:szCs w:val="28"/>
        </w:rPr>
        <w:t xml:space="preserve">     Е 129, который  канцерогеном.    образца  в    (Е 951), который   боли, жажду,   повышению   в   фенилаланин. Производитель указывает, что при     слабительное действие.    тот же    за счет содержания в   тех же   добавок. Детская      зеленое     красители,  аллергические  у детей.  выше  1) Из   в жевательных    Е320, Е321,  вызывают:  печени,  системы,  реакции,  уровень  в крови. 2)  и эмульгаторы,   в  резинке, особого    не наносят.  того, все жевательные     или титановые  –вещество,    свойствами. По некоторым     печени и  при  внутрь.  в  пищевой  E 171.  для   средствам   и  (в основном, в  для загара). В пищевой    (E 171)  в основном как вещество-отбеливатель. 3) В     усилитель  и аромата, но   то не  коды этих пищевых добавок. 4) В     содержится    Е903, в  и  содержится   –  (Е 951). 5)  вредное  на    оказывать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 xml:space="preserve">  так как  добавки, входящие в  ,    заболевания:  (Е171),  тракта,    холестерина в  (Е320),   (Е129).</w:t>
      </w:r>
    </w:p>
    <w:p>
      <w:pPr>
        <w:pStyle w:val="Style19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а и    в ходе экспериментов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учения   резинок, я обнаружила, что в   содержится    добавок и     их свойств и компонентов,  на  . За   методику  Л.А.,  в журнале.  Л.А.  опыты с   //  в школе).  вопрос :     с жевательной резинкой, если она   в    и как реагирует на это наш организм? В СМИ  о том, что     изменять    полости. Но все ли  жевательной     и как долго он сохраняется?   на эти вопросы, я   ниже опыт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пыт 1. Влияние   на рН   полост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Цель:     на изменение рН   полост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универсальный индикатор,   резин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работы: </w:t>
      </w:r>
    </w:p>
    <w:p>
      <w:pPr>
        <w:pStyle w:val="Style19"/>
        <w:numPr>
          <w:ilvl w:val="0"/>
          <w:numId w:val="12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Н  полости рта до    с  универсального индикатора.</w:t>
      </w:r>
    </w:p>
    <w:p>
      <w:pPr>
        <w:pStyle w:val="Style19"/>
        <w:numPr>
          <w:ilvl w:val="0"/>
          <w:numId w:val="12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течение  минут.</w:t>
      </w:r>
    </w:p>
    <w:p>
      <w:pPr>
        <w:pStyle w:val="Style19"/>
        <w:numPr>
          <w:ilvl w:val="0"/>
          <w:numId w:val="12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еды     удаления   из  рта.</w:t>
      </w:r>
    </w:p>
    <w:p>
      <w:pPr>
        <w:pStyle w:val="Style19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ры рН    10 минут</w:t>
      </w:r>
    </w:p>
    <w:p>
      <w:pPr>
        <w:pStyle w:val="Style19"/>
        <w:numPr>
          <w:ilvl w:val="0"/>
          <w:numId w:val="12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и  выводы.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 были   образцы     </w:t>
      </w:r>
      <w:r>
        <w:rPr>
          <w:rFonts w:cs="Times New Roman" w:ascii="Times New Roman" w:hAnsi="Times New Roman"/>
          <w:sz w:val="28"/>
          <w:szCs w:val="28"/>
          <w:lang w:val="en-US"/>
        </w:rPr>
        <w:t>bubblemi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rbit</w:t>
      </w:r>
      <w:r>
        <w:rPr>
          <w:rFonts w:cs="Times New Roman" w:ascii="Times New Roman" w:hAnsi="Times New Roman"/>
          <w:sz w:val="28"/>
          <w:szCs w:val="28"/>
        </w:rPr>
        <w:t xml:space="preserve">  микс,   вишня,  ледяной эвкалипт,   со  клубники,  мятный тархун,    яблоко.  данные  в виде  5 (см.  5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  все   изменяют    рта за счет  работы   на слабо-щелочную. Уже   минут    жвачки, рН  в ротовой   до  значения.  в данном    микс , т.к.  кислотности     10 минут. (см. приложение 6, рис.3).     ротовой   в   тракте. Такое   с  детьми,  ее проглатывают.  Что же происходит с  при  в желудок, а  в кишечник? На  деле она подвергается     с разным  рН среды. В    (значение  3,0 за счет  кислоты,  в  соке), а в кишечнике  соки    (рН составляет  от 7,5 до 9).  ли   в нашем организме? Это я и   с   опыт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пыт 2. Взаимодействие   с  резинк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ить   кислоты,  в  желудочного сока на     </w:t>
      </w:r>
      <w:r>
        <w:rPr>
          <w:rFonts w:cs="Times New Roman" w:ascii="Times New Roman" w:hAnsi="Times New Roman"/>
          <w:sz w:val="28"/>
          <w:szCs w:val="28"/>
          <w:lang w:val="en-US"/>
        </w:rPr>
        <w:t>bubblemi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rbit</w:t>
      </w:r>
      <w:r>
        <w:rPr>
          <w:rFonts w:cs="Times New Roman" w:ascii="Times New Roman" w:hAnsi="Times New Roman"/>
          <w:sz w:val="28"/>
          <w:szCs w:val="28"/>
        </w:rPr>
        <w:t xml:space="preserve">  микс,   вишня,  ледяной эвкалипт,   со  клубники,  мятный тархун,      и жевательных  этих же   примен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борудование: 0,25%   кислоты,  и  образцы  резинок,  с пробирк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 под № 1  с  соляной     жевательной резинки,    в  10-15 минут, в  № 2    резинок тех же  и в той же последовательности. (см.  8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изменения,  с образцами    час  проведения опыта,  1 день и   недел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результаты в виде таблиц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  резинки в  кислоте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з  проведенного исследования, ни одна   не  в  кислоте  (см. рис.4,  8). Следовательно,   предположение, что при попадании  к нам в  она не   и в  недели. Лучший  в    жевательные     </w:t>
      </w:r>
      <w:r>
        <w:rPr>
          <w:rFonts w:cs="Times New Roman" w:ascii="Times New Roman" w:hAnsi="Times New Roman"/>
          <w:sz w:val="28"/>
          <w:szCs w:val="28"/>
          <w:lang w:val="en-US"/>
        </w:rPr>
        <w:t>bubblemint</w:t>
      </w:r>
      <w:r>
        <w:rPr>
          <w:rFonts w:cs="Times New Roman" w:ascii="Times New Roman" w:hAnsi="Times New Roman"/>
          <w:sz w:val="28"/>
          <w:szCs w:val="28"/>
        </w:rPr>
        <w:t xml:space="preserve">,  ледяной эвкалипт.     </w:t>
      </w:r>
      <w:r>
        <w:rPr>
          <w:rFonts w:cs="Times New Roman" w:ascii="Times New Roman" w:hAnsi="Times New Roman"/>
          <w:sz w:val="28"/>
          <w:szCs w:val="28"/>
          <w:lang w:val="en-US"/>
        </w:rPr>
        <w:t>Chups</w:t>
      </w:r>
      <w:r>
        <w:rPr>
          <w:rFonts w:cs="Times New Roman" w:ascii="Times New Roman" w:hAnsi="Times New Roman"/>
          <w:sz w:val="28"/>
          <w:szCs w:val="28"/>
        </w:rPr>
        <w:t xml:space="preserve">     в   теряет свою  и   цвет (см. рис. 4,  8), т.к. красители, содержащиеся в ней,  в раствор. При  в   эта жвачка      Е141-медные  хлорофиллов.   сказать, что все  резинки    в  пищеварительной систем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пыт 3.    на  жевательной резинк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еды на   резин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 штатив с пробирками, 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,    </w:t>
      </w:r>
      <w:r>
        <w:rPr>
          <w:rFonts w:cs="Times New Roman" w:ascii="Times New Roman" w:hAnsi="Times New Roman"/>
          <w:sz w:val="28"/>
          <w:szCs w:val="28"/>
          <w:lang w:val="en-US"/>
        </w:rPr>
        <w:t>Orbit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bubblemint</w:t>
      </w:r>
      <w:r>
        <w:rPr>
          <w:rFonts w:cs="Times New Roman" w:ascii="Times New Roman" w:hAnsi="Times New Roman"/>
          <w:sz w:val="28"/>
          <w:szCs w:val="28"/>
        </w:rPr>
        <w:t>,   микс,  ледяная вишня,   эвкалипт,   со вкусом клубники,   тархун,   зеленое яблок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: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по   жевательной  : в  № 1- до употребления, во   употребления.</w:t>
      </w:r>
    </w:p>
    <w:p>
      <w:pPr>
        <w:pStyle w:val="Style19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е пробирки   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8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ы,  выводы.</w:t>
      </w:r>
    </w:p>
    <w:p>
      <w:pPr>
        <w:pStyle w:val="Style19"/>
        <w:spacing w:lineRule="auto" w:line="360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</w:t>
      </w:r>
      <w:r>
        <w:rPr>
          <w:rFonts w:cs="Times New Roman" w:ascii="Times New Roman" w:hAnsi="Times New Roman"/>
          <w:sz w:val="28"/>
          <w:szCs w:val="28"/>
        </w:rPr>
        <w:t>(см.  9,  7,  10, рис.5, 6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 исследования,   не  в щелочах (см.  10, рис.5, 6), у всех  резинок,   </w:t>
      </w:r>
      <w:r>
        <w:rPr>
          <w:rFonts w:cs="Times New Roman" w:ascii="Times New Roman" w:hAnsi="Times New Roman"/>
          <w:sz w:val="28"/>
          <w:szCs w:val="28"/>
          <w:lang w:val="en-US"/>
        </w:rPr>
        <w:t>Chupa</w:t>
      </w:r>
      <w:r>
        <w:rPr>
          <w:rFonts w:cs="Times New Roman" w:ascii="Times New Roman" w:hAnsi="Times New Roman"/>
          <w:sz w:val="28"/>
          <w:szCs w:val="28"/>
        </w:rPr>
        <w:t xml:space="preserve">   яблоко,  осадок. В  резинках   вишня,   зеленое    и он  в раствор. Следовательно, анализируя  двух опытов,   сказать, что   в пищеварительном   не переварится, не растворится.  того,  организму  и осадки,  не  ни в кислотах, ни щелоча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ыт 4.  красителей в  резинк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расителей в  резинк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  с пробирками, нож или ножницы, стеклянные палочки,  вода,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, спиртовка, пробиркодержатель,    </w:t>
      </w:r>
      <w:r>
        <w:rPr>
          <w:rFonts w:cs="Times New Roman" w:ascii="Times New Roman" w:hAnsi="Times New Roman"/>
          <w:sz w:val="28"/>
          <w:szCs w:val="28"/>
          <w:lang w:val="en-US"/>
        </w:rPr>
        <w:t>WHI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bblemint</w:t>
      </w:r>
      <w:r>
        <w:rPr>
          <w:rFonts w:cs="Times New Roman" w:ascii="Times New Roman" w:hAnsi="Times New Roman"/>
          <w:sz w:val="28"/>
          <w:szCs w:val="28"/>
        </w:rPr>
        <w:t xml:space="preserve">,   микс,   вишня, </w:t>
      </w:r>
      <w:r>
        <w:rPr>
          <w:rFonts w:cs="Times New Roman" w:ascii="Times New Roman" w:hAnsi="Times New Roman"/>
          <w:sz w:val="28"/>
          <w:szCs w:val="28"/>
          <w:lang w:val="en-US"/>
        </w:rPr>
        <w:t>Eclipse</w:t>
      </w:r>
      <w:r>
        <w:rPr>
          <w:rFonts w:cs="Times New Roman" w:ascii="Times New Roman" w:hAnsi="Times New Roman"/>
          <w:sz w:val="28"/>
          <w:szCs w:val="28"/>
        </w:rPr>
        <w:t xml:space="preserve">  эвкалипт,   со  клубники, </w:t>
      </w:r>
      <w:r>
        <w:rPr>
          <w:rFonts w:cs="Times New Roman" w:ascii="Times New Roman" w:hAnsi="Times New Roman"/>
          <w:sz w:val="28"/>
          <w:szCs w:val="28"/>
          <w:lang w:val="en-US"/>
        </w:rPr>
        <w:t>Dirol</w:t>
      </w:r>
      <w:r>
        <w:rPr>
          <w:rFonts w:cs="Times New Roman" w:ascii="Times New Roman" w:hAnsi="Times New Roman"/>
          <w:sz w:val="28"/>
          <w:szCs w:val="28"/>
        </w:rPr>
        <w:t xml:space="preserve">  тархун,    яблок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: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льчить   на  кусочки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 в пробирку и  2-3 мл  воды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 получения  раствора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о  пробирку и  1 мл 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 судить о  красителей.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</w:t>
      </w:r>
      <w:r>
        <w:rPr>
          <w:rFonts w:cs="Times New Roman" w:ascii="Times New Roman" w:hAnsi="Times New Roman"/>
          <w:sz w:val="28"/>
          <w:szCs w:val="28"/>
        </w:rPr>
        <w:t>(см.  11,  8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исследуемые     в себе красители (рис.7,  12).    являются     титана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ыт 5. Определение  в  резинк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ичие  в  резинк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 штатив с пробирками, пробка,  или нож,  спирт, 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Cu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образцы     </w:t>
      </w:r>
      <w:r>
        <w:rPr>
          <w:rFonts w:cs="Times New Roman" w:ascii="Times New Roman" w:hAnsi="Times New Roman"/>
          <w:sz w:val="28"/>
          <w:szCs w:val="28"/>
          <w:lang w:val="en-US"/>
        </w:rPr>
        <w:t>bubblemi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rbit</w:t>
      </w:r>
      <w:r>
        <w:rPr>
          <w:rFonts w:cs="Times New Roman" w:ascii="Times New Roman" w:hAnsi="Times New Roman"/>
          <w:sz w:val="28"/>
          <w:szCs w:val="28"/>
        </w:rPr>
        <w:t xml:space="preserve">  микс,   вишня,  ледяной эвкалипт,   со  клубники,  мятный тархун,    яблок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:</w:t>
      </w:r>
    </w:p>
    <w:p>
      <w:pPr>
        <w:pStyle w:val="Style19"/>
        <w:numPr>
          <w:ilvl w:val="0"/>
          <w:numId w:val="7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ушечку  на   и  в пробирку со спиртом.</w:t>
      </w:r>
    </w:p>
    <w:p>
      <w:pPr>
        <w:pStyle w:val="Style19"/>
        <w:numPr>
          <w:ilvl w:val="0"/>
          <w:numId w:val="7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 в течение 1 минуты.   и  результаты.</w:t>
      </w:r>
    </w:p>
    <w:p>
      <w:pPr>
        <w:pStyle w:val="Style19"/>
        <w:numPr>
          <w:ilvl w:val="0"/>
          <w:numId w:val="7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обирку 1 мл 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и 1-2   </w:t>
      </w:r>
      <w:r>
        <w:rPr>
          <w:rFonts w:cs="Times New Roman" w:ascii="Times New Roman" w:hAnsi="Times New Roman"/>
          <w:sz w:val="28"/>
          <w:szCs w:val="28"/>
          <w:lang w:val="en-US"/>
        </w:rPr>
        <w:t>CuS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наблюдения и  изменения.</w:t>
      </w:r>
    </w:p>
    <w:p>
      <w:pPr>
        <w:pStyle w:val="Style19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оды.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 подсластителей в  резинке.</w:t>
      </w:r>
    </w:p>
    <w:tbl>
      <w:tblPr>
        <w:tblW w:w="9058" w:type="dxa"/>
        <w:jc w:val="left"/>
        <w:tblInd w:w="-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2766"/>
        <w:gridCol w:w="10"/>
        <w:gridCol w:w="30"/>
        <w:gridCol w:w="3058"/>
      </w:tblGrid>
      <w:tr>
        <w:trPr>
          <w:trHeight w:val="259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инки</w:t>
            </w:r>
          </w:p>
        </w:tc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>
          <w:trHeight w:val="183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его окрашива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 подсластителей</w:t>
            </w:r>
          </w:p>
        </w:tc>
      </w:tr>
      <w:tr>
        <w:trPr>
          <w:trHeight w:val="56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кс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29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уют</w:t>
            </w:r>
          </w:p>
        </w:tc>
      </w:tr>
      <w:tr>
        <w:trPr>
          <w:trHeight w:val="46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b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bblemint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ует</w:t>
            </w:r>
          </w:p>
        </w:tc>
      </w:tr>
      <w:tr>
        <w:trPr>
          <w:trHeight w:val="54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вкалипт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ует</w:t>
            </w:r>
          </w:p>
        </w:tc>
      </w:tr>
      <w:tr>
        <w:trPr>
          <w:trHeight w:val="486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дяная вишн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ует</w:t>
            </w:r>
          </w:p>
        </w:tc>
      </w:tr>
      <w:tr>
        <w:trPr>
          <w:trHeight w:val="72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 клубни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ует</w:t>
            </w:r>
          </w:p>
        </w:tc>
      </w:tr>
      <w:tr>
        <w:trPr>
          <w:trHeight w:val="52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тный тархун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ует</w:t>
            </w:r>
          </w:p>
        </w:tc>
      </w:tr>
      <w:tr>
        <w:trPr>
          <w:trHeight w:val="74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блоко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ует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исследуемые     в своем   (рис.8,  13).</w:t>
      </w:r>
    </w:p>
    <w:p>
      <w:pPr>
        <w:pStyle w:val="Style19"/>
        <w:numPr>
          <w:ilvl w:val="0"/>
          <w:numId w:val="9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бсуждение.</w:t>
      </w:r>
    </w:p>
    <w:p>
      <w:pPr>
        <w:pStyle w:val="Style19"/>
        <w:numPr>
          <w:ilvl w:val="1"/>
          <w:numId w:val="9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лияние   на  челов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став  резинки,  над  о  на здоровье человека.   и   ( Гусева О.И., канд. мед. наук. От   всем светлей.  и жизнь. № 3, 2009 г)  к выводу, что сам процесс частого,     оказывает   на  аппарат. У  из-за  к    пломбы, портятся мосты коронок. К тому же     мышцы челюсти,  чего   лица  стать  массивной, или лицо    формы, если в работу     половины рта.     у детей прикус. Если    и часто,  болезни, связанные с  десен.  считают, что   мышечное и   и   на память, улучшает  мозга. С  стороны,  утверждают, что  способствует  интеллекта,  что  внимание, не дает  и ослабляет  мышления.    содержат   фтора,   стать     скелета. И наиболее     оказывает на   человека. При  на  желудок      желудочного сока,   кислоту, что   гастрита или   болезни.  Сахар,  в  жевательных резинках,   кариеса,  его  сорбитом или ксилитом,  на  деле   спиртами.  Людям, страдающим диабетом,   с    резинки, так как в их рационе   с  сахара.  сахара  или E 420) в   как  слабительное средство, то есть  воду,  всасывание, а это  к  эффекту, об этом производитель  на этикетках. Фениланин,  в  человека,  к нарушению  баланса,   и  развития   у детей.  подсластителей, в  есть еще и ароматизаторы –  и   этилацетат, этилформиат,  и другие, которые   на  печени.  ароматизаторов    на сердце, легкие,  вызывать   у детей. Если же   вместе с    или сигаретами, то на ней  оседать жиры,  консерванты,  и   табака,   вместе со    в  и всасываются.  компоненты в  жвачки,    оболочки рта  в  губ). Мне кажется, что  к   привыкание, например, как к кофе, сигаретам и алкоголю. Что же  есть  в этом продукте?   еды в течение     стимулирует слюноотделение,    кальция,  способствует   зубов.  резинка, не  сахар,  снизить    на 40%.  жевательной  без    зубного  и  его   на эмаль зубов.    дает  жевательную  на зубы, это    жевательных мышц. И     освежает  и    во рту за счет сахарозаменителей.  Поэтому  сам   ему  резинку или нет.</w:t>
      </w:r>
    </w:p>
    <w:p>
      <w:pPr>
        <w:pStyle w:val="Style19"/>
        <w:numPr>
          <w:ilvl w:val="1"/>
          <w:numId w:val="9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  резинки.</w:t>
      </w:r>
    </w:p>
    <w:p>
      <w:pPr>
        <w:pStyle w:val="Style19"/>
        <w:spacing w:lineRule="auto" w:line="360"/>
        <w:ind w:left="14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, которые  соблюдать:</w:t>
      </w:r>
    </w:p>
    <w:p>
      <w:pPr>
        <w:pStyle w:val="Style19"/>
        <w:spacing w:lineRule="auto" w:line="360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8575" cy="2209800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 жевательной резинки.</w:t>
      </w:r>
    </w:p>
    <w:p>
      <w:pPr>
        <w:pStyle w:val="Style19"/>
        <w:spacing w:lineRule="auto" w:line="360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52750" cy="2209800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14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10:  по   резинк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употреблению     в виде красочных буклетов,   детей:</w:t>
      </w:r>
    </w:p>
    <w:p>
      <w:pPr>
        <w:pStyle w:val="Style19"/>
        <w:spacing w:lineRule="auto" w:line="36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3440" cy="416179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етить, что  жевательной  при   есть , но даже  хорошая  не    и щетку.</w:t>
      </w:r>
    </w:p>
    <w:p>
      <w:pPr>
        <w:pStyle w:val="Style19"/>
        <w:spacing w:lineRule="auto" w:line="36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9"/>
        </w:numPr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ставка    в  деятельности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смотрев    как  продукта  на  человека, я   данный  и с  стороны, как   свойствами, которые   для   идей. Возникли     для фотографий, цветы. Жевательную   для   для фотографий:     орнамент, состоящий из  окантовки,  и   (см. рис. 11,12,13, приложение 14) или  цветов.    для изготовления     картон, клей, гуашь, ножницы.  изделия   лаком. В ходе   организовала выставку, в  были  работы.</w:t>
      </w:r>
    </w:p>
    <w:p>
      <w:pPr>
        <w:pStyle w:val="Style19"/>
        <w:spacing w:lineRule="auto" w:line="360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ывод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ым     выводы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вательная   продуктом,   и используется во всех странах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    состоят из     и  пищевых  красителей, консервантов, антиоксидантов,  и эмульгаторов,   и аромата, глазирующих агентов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 оказывает </w:t>
      </w:r>
      <w:r>
        <w:rPr>
          <w:rFonts w:cs="Times New Roman" w:ascii="Times New Roman" w:hAnsi="Times New Roman"/>
          <w:sz w:val="28"/>
          <w:szCs w:val="28"/>
          <w:lang w:val="en-US"/>
        </w:rPr>
        <w:t>Eclip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как  добавки,  в  этой  резинки, способны     (Е171), желудочно-кишечного тракта,     в  (Е320), аллергические  (Е129)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ытам,  резинка     рта, не растворяется ни в кислотах, ни в щелочах, поэтому, при  в   ее  останется без изменения, а   и    попадут в  человека. Это   гипотезу, что   может   вред   человека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употреблению  резинки, для  вреда,   продуктом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даря   пластичности,   сохранять форму,  и окрашиваться, не  в  и щелочах,  резинку, согласно  гипотезе,   для  различных поделок,  для фотографий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тноситься к информации,    на  своей  не   резинки, без  и особенно     детьми, так как жвачки    вред здоровью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  не как  питания, а как  для детского творчества.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ы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 w:before="0" w:after="3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.И. От   всем светлей //  и жизнь.- 2009.- №3.- С. 69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 w:before="0" w:after="3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М.   словарь  языка. — СПб.: Норинт, 1998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 w:before="0" w:after="3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рлихман, В.  всегда,   // Gala Биография. - 2009.- № 5. - С. 71-80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 w:before="0" w:after="3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http://www.578.ru/pregnancy_press/12_k/2005/016.htm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ишин Л.А.   с   // Химия в шк. – 2006. – № 10. – С. 62–65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br/>
        <w:t xml:space="preserve">  10 «А»  МБОУ ЕСОШ № 7 им. О. Казанского</w:t>
      </w:r>
    </w:p>
    <w:p>
      <w:pPr>
        <w:pStyle w:val="Normal"/>
        <w:spacing w:lineRule="auto" w:line="360"/>
        <w:jc w:val="right"/>
        <w:rPr/>
      </w:pPr>
      <w:r>
        <w:rPr/>
        <w:t>Приложение 1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018"/>
        <w:gridCol w:w="700"/>
        <w:gridCol w:w="3523"/>
      </w:tblGrid>
      <w:tr>
        <w:trPr>
          <w:trHeight w:val="618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99" w:type="dxa"/>
              <w:jc w:val="left"/>
              <w:tblInd w:w="48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"/>
            </w:tblGrid>
            <w:tr>
              <w:trPr>
                <w:trHeight w:val="630" w:hRule="atLeast"/>
              </w:trPr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</w:tr>
      <w:tr>
        <w:trPr>
          <w:trHeight w:val="875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</w:p>
        </w:tc>
      </w:tr>
      <w:tr>
        <w:trPr>
          <w:trHeight w:val="639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 вы жвачку?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39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асто?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аст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дк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641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 вы   жвачки?</w:t>
              <w:br/>
              <w:t xml:space="preserve">                      а) 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>
          <w:trHeight w:val="385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н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не зна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604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олго вы   одну подушечку?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5- 15 ми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407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15 ми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526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ку вы предпочитаете?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bi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326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ro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lips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 на ваш выбор: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реклама;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стоимость;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друзья;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1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упаковка;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) вкус;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) ка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14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 вы, что  в  жевательной резинк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/>
        <w:t xml:space="preserve"> добав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добав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100-Е19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т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ивают цвет продукт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200-Е29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ан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 продук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300-Е39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окислит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исление,  продукты от порч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00-Е49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то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500-Е59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ульгато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ую   пит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600-Е69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арома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ют вкус и  продуктам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 xml:space="preserve"> пищевых добав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добав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 в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121, Е123,Е2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к  в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103, Е107, Е125, Е128, Е140, Е153-155, Е182, Е209, Е505, Е512, Е519-5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102, Е110, Е120, Е124, Е127, Е173-1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нитель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102, Е104, Е120, Е122, Е124, Е141, Е150, Е161, Е173, Е180, Е24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роге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131, Е142, Е210-217, Е239, Е2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ают    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221-2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ю кож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230, Е231, Е23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250, Е25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п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311, Е3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лестер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320, Е3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ают пищевар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338, Е340, Е341, Е407, Е450, Е461, Е466, Е468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 </w:t>
      </w:r>
      <w:r>
        <w:rPr/>
        <w:t xml:space="preserve"> резинок.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393"/>
        <w:gridCol w:w="1394"/>
        <w:gridCol w:w="1394"/>
        <w:gridCol w:w="2177"/>
      </w:tblGrid>
      <w:tr>
        <w:trPr>
          <w:trHeight w:val="1627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  и   о н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ител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ерванты. Антиок-сидан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табилизаторы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мульгатор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енты</w:t>
            </w:r>
          </w:p>
        </w:tc>
      </w:tr>
      <w:tr>
        <w:trPr>
          <w:trHeight w:val="5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шня. С антибактериальными  компонент,   бактерии,  несвежее дыхание.  основа, без сахара.    действие. Указан адрес. </w:t>
              <w:br/>
              <w:t xml:space="preserve"> в России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17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тана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12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ый очаровательный, канцероген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32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илгидроксианизол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42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рбитов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ро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90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к карнаубск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95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есульфам калия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95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партам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итель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ра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9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льтит, мальтит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роп</w:t>
            </w:r>
          </w:p>
        </w:tc>
      </w:tr>
      <w:tr>
        <w:trPr>
          <w:trHeight w:val="509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вкалипт. С  свойствами. Содержит компонент,   бактерии,   дыхание. Резиновая основа, без сахара.    действие.  адрес. Сделана в России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17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тана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32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илгидроксианизол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41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миарабик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4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рбитов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роп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42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нит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90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к карнаубский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95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95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парта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95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его натриевые, калиевые и  соли;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8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фруктов и мяты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bblem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 от кариеса.  основа, без сахара. Указан  производителя.   фенилкетонурией.  в России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17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оксид титана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322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цити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41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миарабик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42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роп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42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нит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95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я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95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партам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965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тит, мальтитный сироп</w:t>
            </w:r>
          </w:p>
        </w:tc>
      </w:tr>
      <w:tr>
        <w:trPr>
          <w:trHeight w:val="367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кс (с  клубники,  и клюквы). Защищает от кариеса.  основа, без сахара.  адрес,    фенилкетонурией. Сделана в России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17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тан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32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илгидроксианизо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322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цити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41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миарабик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4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рбитов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роп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42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ни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90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к карнаубск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95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я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95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парта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96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тит, мальтитный сироп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954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ин</w:t>
            </w:r>
          </w:p>
        </w:tc>
      </w:tr>
      <w:tr>
        <w:trPr>
          <w:trHeight w:val="445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 клубники.  вкус.  основа, без сахара. Указан  производителя.  в Росс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17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тан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32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илгидрокс-толуо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32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цитин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33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слот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41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миарабик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42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битовый сироп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422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цери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903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к карнаубский. </w:t>
            </w:r>
          </w:p>
        </w:tc>
      </w:tr>
      <w:tr>
        <w:trPr>
          <w:trHeight w:val="1407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хун.  вкус.  основа, без сахара. Указан  производителя.  в России.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en-US"/>
              </w:rPr>
              <w:t>Мед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лорофиллов и хлорофиллино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17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ьц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171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т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32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илгидрокс-толуол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32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цитин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903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к карнаубский. </w:t>
            </w:r>
          </w:p>
        </w:tc>
      </w:tr>
      <w:tr>
        <w:trPr>
          <w:trHeight w:val="3441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ое яблоко.   резинка,  состав,  производителя, красочное оформление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en-US"/>
              </w:rPr>
              <w:t>Мед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лорофил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хлорофиллинов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кум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32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илгидрокс-толуол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422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цери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5.    на  рН среды </w:t>
      </w:r>
      <w:r>
        <w:rPr/>
        <w:t xml:space="preserve"> полости.</w:t>
      </w:r>
    </w:p>
    <w:tbl>
      <w:tblPr>
        <w:tblW w:w="10485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311"/>
        <w:gridCol w:w="2487"/>
        <w:gridCol w:w="2372"/>
      </w:tblGrid>
      <w:tr>
        <w:trPr>
          <w:trHeight w:val="551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инки</w:t>
            </w:r>
          </w:p>
          <w:p>
            <w:pPr>
              <w:pStyle w:val="Normal"/>
              <w:spacing w:lineRule="auto" w:line="360"/>
              <w:ind w:left="7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300"/>
              <w:ind w:left="7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1301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жевательной резинки</w:t>
            </w:r>
          </w:p>
          <w:p>
            <w:pPr>
              <w:pStyle w:val="Normal"/>
              <w:shd w:fill="FFFFFF" w:val="clear"/>
              <w:spacing w:lineRule="auto" w:line="36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инки</w:t>
            </w:r>
          </w:p>
          <w:p>
            <w:pPr>
              <w:pStyle w:val="Normal"/>
              <w:shd w:fill="FFFFFF" w:val="clear"/>
              <w:spacing w:lineRule="auto" w:line="36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минут</w:t>
            </w:r>
          </w:p>
          <w:p>
            <w:pPr>
              <w:pStyle w:val="Normal"/>
              <w:shd w:fill="FFFFFF" w:val="clear"/>
              <w:spacing w:lineRule="auto" w:line="36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ind w:left="7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bitWHITEbubblemin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среда слабо-кисл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йтральна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бо-кислая</w:t>
            </w:r>
          </w:p>
        </w:tc>
      </w:tr>
      <w:tr>
        <w:trPr>
          <w:trHeight w:val="124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ind w:left="72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к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среда слабо-кисл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бо-щелочна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среда-слабо-щелочная</w:t>
            </w:r>
          </w:p>
        </w:tc>
      </w:tr>
      <w:tr>
        <w:trPr>
          <w:trHeight w:val="126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ind w:left="72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шн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бо-кисл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среда слабо-щелочна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йтральная</w:t>
            </w:r>
          </w:p>
        </w:tc>
      </w:tr>
      <w:tr>
        <w:trPr>
          <w:trHeight w:val="112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ind w:left="72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вкалип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бо-кисл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среда слабо-щелочна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бо-кислая</w:t>
            </w:r>
          </w:p>
        </w:tc>
      </w:tr>
      <w:tr>
        <w:trPr>
          <w:trHeight w:val="112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ind w:left="72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 клубн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бо-кисл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среда слабо-щелочна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бо-кислая</w:t>
            </w:r>
          </w:p>
        </w:tc>
      </w:tr>
      <w:tr>
        <w:trPr>
          <w:trHeight w:val="88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ind w:left="72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рху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бо-кисл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среда слабо-щелочна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бо-кислая</w:t>
            </w:r>
          </w:p>
        </w:tc>
      </w:tr>
      <w:tr>
        <w:trPr>
          <w:trHeight w:val="72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ind w:left="7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б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бо-кисл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йтральна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среда слабо-кислая</w:t>
            </w:r>
          </w:p>
        </w:tc>
      </w:tr>
    </w:tbl>
    <w:p>
      <w:pPr>
        <w:pStyle w:val="Style19"/>
        <w:spacing w:lineRule="auto" w:line="360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Style19"/>
        <w:spacing w:lineRule="auto" w:line="360"/>
        <w:ind w:left="14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Н   рта под действием  резинки.</w:t>
      </w:r>
    </w:p>
    <w:p>
      <w:pPr>
        <w:pStyle w:val="Style19"/>
        <w:spacing w:lineRule="auto" w:line="360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03120" cy="15773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67255" cy="157734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5815" cy="131064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67255" cy="1303020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108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ис. 3.     рта под действием   №1   до употребления  резинки, № 2-    после   резинки, № 3 –  10  после   резинки)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Style19"/>
        <w:spacing w:lineRule="auto" w:line="360"/>
        <w:ind w:left="108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Взаимодействие   с </w:t>
      </w:r>
      <w:r>
        <w:rPr/>
        <w:t xml:space="preserve"> резинкой.</w:t>
      </w:r>
    </w:p>
    <w:tbl>
      <w:tblPr>
        <w:tblW w:w="1002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868"/>
        <w:gridCol w:w="1864"/>
        <w:gridCol w:w="2189"/>
        <w:gridCol w:w="15"/>
        <w:gridCol w:w="2289"/>
      </w:tblGrid>
      <w:tr>
        <w:trPr>
          <w:trHeight w:val="481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вательной резинки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инки</w:t>
            </w:r>
          </w:p>
        </w:tc>
      </w:tr>
      <w:tr>
        <w:trPr>
          <w:trHeight w:val="61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день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неделю</w:t>
            </w:r>
          </w:p>
        </w:tc>
      </w:tr>
      <w:tr>
        <w:trPr>
          <w:trHeight w:val="1992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к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й</w:t>
            </w:r>
          </w:p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еформаций н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.  резинка не растворилась</w:t>
            </w:r>
          </w:p>
        </w:tc>
      </w:tr>
      <w:tr>
        <w:trPr>
          <w:trHeight w:val="2407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еч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утнел, выделяется</w:t>
            </w:r>
          </w:p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тный,  белого цве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утнел,    цвета. Жевательная  не растворилась</w:t>
            </w:r>
          </w:p>
        </w:tc>
      </w:tr>
      <w:tr>
        <w:trPr>
          <w:trHeight w:val="63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bblemint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я</w:t>
            </w:r>
          </w:p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ся  газа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ечка</w:t>
            </w:r>
          </w:p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утнел, выделяется  газ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, жевательная   растворяет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а, жевательная   частично</w:t>
            </w:r>
          </w:p>
        </w:tc>
      </w:tr>
      <w:tr>
        <w:trPr>
          <w:trHeight w:val="585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вкалип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потребления</w:t>
            </w:r>
          </w:p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а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зрачен,  резинка  над растворо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зрачен,   не растворилась</w:t>
            </w:r>
          </w:p>
        </w:tc>
      </w:tr>
      <w:tr>
        <w:trPr>
          <w:trHeight w:val="2122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ечка</w:t>
            </w:r>
          </w:p>
          <w:p>
            <w:pPr>
              <w:pStyle w:val="Style19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помутнел,   газ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мовый цвет,    растворяет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л  цвет,    растворяется</w:t>
            </w:r>
          </w:p>
        </w:tc>
      </w:tr>
      <w:tr>
        <w:trPr>
          <w:trHeight w:val="541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lip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ишн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я</w:t>
            </w:r>
          </w:p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а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стал  цве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л  цвета</w:t>
            </w:r>
          </w:p>
        </w:tc>
      </w:tr>
      <w:tr>
        <w:trPr>
          <w:trHeight w:val="555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ечка</w:t>
            </w:r>
          </w:p>
          <w:p>
            <w:pPr>
              <w:pStyle w:val="Style19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асился в  цвет,   газ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аски   увеличилас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а.</w:t>
            </w:r>
          </w:p>
        </w:tc>
      </w:tr>
      <w:tr>
        <w:trPr>
          <w:trHeight w:val="1196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r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  клубник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я</w:t>
            </w:r>
          </w:p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й н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,  нет</w:t>
            </w:r>
          </w:p>
        </w:tc>
      </w:tr>
      <w:tr>
        <w:trPr>
          <w:trHeight w:val="526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ечка</w:t>
            </w:r>
          </w:p>
          <w:p>
            <w:pPr>
              <w:pStyle w:val="Style19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помутнел,   газ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 цвета</w:t>
            </w:r>
          </w:p>
        </w:tc>
      </w:tr>
      <w:tr>
        <w:trPr>
          <w:trHeight w:val="39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рху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я</w:t>
            </w:r>
          </w:p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й нет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зрачен,</w:t>
            </w:r>
          </w:p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растворо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зрачен.</w:t>
            </w:r>
          </w:p>
        </w:tc>
      </w:tr>
      <w:tr>
        <w:trPr>
          <w:trHeight w:val="336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ечка</w:t>
            </w:r>
          </w:p>
          <w:p>
            <w:pPr>
              <w:pStyle w:val="Style19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помутнел,   газ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тны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   осадок</w:t>
            </w:r>
          </w:p>
        </w:tc>
      </w:tr>
      <w:tr>
        <w:trPr>
          <w:trHeight w:val="570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ое яблок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я</w:t>
            </w:r>
          </w:p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зеленый цвет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а, прозрачен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а, прозрачен</w:t>
            </w:r>
          </w:p>
        </w:tc>
      </w:tr>
      <w:tr>
        <w:trPr>
          <w:trHeight w:val="526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ечка</w:t>
            </w:r>
          </w:p>
          <w:p>
            <w:pPr>
              <w:pStyle w:val="Style19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 в  цвет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зрачен,  цве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 цвета, прозрачен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Style19"/>
        <w:ind w:left="14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зинки с  кислотой.</w:t>
      </w:r>
    </w:p>
    <w:p>
      <w:pPr>
        <w:pStyle w:val="Style19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97990" cy="127381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4975" cy="1278255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91005" cy="121856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24660" cy="129286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3865" cy="12858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4500" cy="128524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015" cy="132842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. 4: в  №1- жевательная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менения,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бирках №2- подушечки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</w:t>
      </w:r>
    </w:p>
    <w:p>
      <w:pPr>
        <w:pStyle w:val="Style19"/>
        <w:spacing w:lineRule="auto" w:line="360"/>
        <w:ind w:left="14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  среды на   резинк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949"/>
        <w:gridCol w:w="936"/>
        <w:gridCol w:w="936"/>
        <w:gridCol w:w="765"/>
        <w:gridCol w:w="789"/>
        <w:gridCol w:w="859"/>
        <w:gridCol w:w="900"/>
        <w:gridCol w:w="1106"/>
        <w:gridCol w:w="910"/>
      </w:tblGrid>
      <w:tr>
        <w:trPr>
          <w:trHeight w:val="536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инки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раствора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подушечк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осадка</w:t>
            </w:r>
          </w:p>
        </w:tc>
      </w:tr>
      <w:tr>
        <w:trPr>
          <w:trHeight w:val="536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ен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ден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ен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день</w:t>
            </w:r>
          </w:p>
        </w:tc>
      </w:tr>
      <w:tr>
        <w:trPr>
          <w:trHeight w:val="122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rb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к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но-бел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желт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желты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ов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овый</w:t>
            </w:r>
          </w:p>
        </w:tc>
      </w:tr>
      <w:tr>
        <w:trPr>
          <w:trHeight w:val="122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bblemin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ый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желт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желты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желты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желт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ов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овый</w:t>
            </w:r>
          </w:p>
        </w:tc>
      </w:tr>
      <w:tr>
        <w:trPr>
          <w:trHeight w:val="92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вкалип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ч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чны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>
          <w:trHeight w:val="123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lip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ишн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ов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о-розов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о-розовы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вы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в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вый</w:t>
            </w:r>
          </w:p>
        </w:tc>
      </w:tr>
      <w:tr>
        <w:trPr>
          <w:trHeight w:val="122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 клубни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желт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желт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желты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желты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>
          <w:trHeight w:val="92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тный тарху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>
          <w:trHeight w:val="127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блок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зеле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зеле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зелены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зелены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зелены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чнево-крас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дка 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сад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0.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 жевательной рези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3365" cy="2276475"/>
            <wp:effectExtent l="0" t="0" r="0" b="0"/>
            <wp:docPr id="1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2283460"/>
            <wp:effectExtent l="0" t="0" r="0" b="0"/>
            <wp:docPr id="1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3975" cy="2286000"/>
            <wp:effectExtent l="0" t="0" r="0" b="0"/>
            <wp:docPr id="1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9090" cy="2274570"/>
            <wp:effectExtent l="0" t="0" r="0" b="0"/>
            <wp:docPr id="2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0" w:leader="none"/>
        </w:tabs>
        <w:jc w:val="right"/>
        <w:rPr/>
      </w:pPr>
      <w:r>
        <w:rPr>
          <w:rFonts w:cs="Times New Roman" w:ascii="Times New Roman" w:hAnsi="Times New Roman"/>
          <w:sz w:val="28"/>
          <w:highlight w:val="white"/>
          <w:lang w:val="en-US" w:eastAsia="en-US"/>
        </w:rPr>
        <w:t xml:space="preserve">Рис. 5: </w:t>
      </w:r>
      <w:r>
        <w:rPr>
          <w:rFonts w:cs="Times New Roman" w:ascii="Times New Roman" w:hAnsi="Times New Roman"/>
          <w:sz w:val="28"/>
        </w:rPr>
        <w:t xml:space="preserve">    в щелочах  1 час.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2437130" cy="1828800"/>
            <wp:effectExtent l="0" t="0" r="0" b="0"/>
            <wp:docPr id="2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87600" cy="1828800"/>
            <wp:effectExtent l="0" t="0" r="0" b="0"/>
            <wp:docPr id="2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53260" cy="2602865"/>
            <wp:effectExtent l="0" t="0" r="0" b="0"/>
            <wp:docPr id="2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13255" cy="2627630"/>
            <wp:effectExtent l="0" t="0" r="0" b="0"/>
            <wp:docPr id="2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64360" cy="2618740"/>
            <wp:effectExtent l="0" t="0" r="0" b="0"/>
            <wp:docPr id="2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6:    в щелочах  неделю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1.</w:t>
      </w:r>
    </w:p>
    <w:p>
      <w:pPr>
        <w:pStyle w:val="Style19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 красителей в </w:t>
      </w:r>
      <w:r>
        <w:rPr/>
        <w:t xml:space="preserve"> резинке.</w:t>
      </w:r>
    </w:p>
    <w:tbl>
      <w:tblPr>
        <w:tblW w:w="999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3217"/>
        <w:gridCol w:w="3848"/>
      </w:tblGrid>
      <w:tr>
        <w:trPr>
          <w:trHeight w:val="825" w:hRule="atLeast"/>
        </w:trPr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инки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>
          <w:trHeight w:val="645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 раствор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расителей</w:t>
            </w:r>
          </w:p>
        </w:tc>
      </w:tr>
      <w:tr>
        <w:trPr>
          <w:trHeight w:val="47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b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годный микс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но-белый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171-диоксид титана</w:t>
            </w:r>
          </w:p>
        </w:tc>
      </w:tr>
      <w:tr>
        <w:trPr>
          <w:trHeight w:val="41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bitWHITEbubblemin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но-белый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171-диоксид титана</w:t>
            </w:r>
          </w:p>
        </w:tc>
      </w:tr>
      <w:tr>
        <w:trPr>
          <w:trHeight w:val="792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lip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дяной эвкалипт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но-белый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171-диоксид титана</w:t>
            </w:r>
          </w:p>
        </w:tc>
      </w:tr>
      <w:tr>
        <w:trPr>
          <w:trHeight w:val="75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lip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дяная вишн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но-розовый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171-диоксид титана, Е129-красный очаровательный</w:t>
            </w:r>
          </w:p>
        </w:tc>
      </w:tr>
      <w:tr>
        <w:trPr>
          <w:trHeight w:val="83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rolWH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вкусом клубник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но-белый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171-диоксид титана</w:t>
            </w:r>
          </w:p>
        </w:tc>
      </w:tr>
      <w:tr>
        <w:trPr>
          <w:trHeight w:val="65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r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тный тархун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но-белый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171- диоксид титана</w:t>
            </w:r>
          </w:p>
        </w:tc>
      </w:tr>
      <w:tr>
        <w:trPr>
          <w:trHeight w:val="70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upaChu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леное яблок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рачно-зеленый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ные комплексы хлорофилла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2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красителей в жевательной резинк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928495" cy="2573020"/>
            <wp:effectExtent l="0" t="0" r="0" b="0"/>
            <wp:docPr id="2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16530" cy="2038350"/>
            <wp:effectExtent l="0" t="0" r="0" b="0"/>
            <wp:docPr id="2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52700" cy="1913255"/>
            <wp:effectExtent l="0" t="0" r="0" b="0"/>
            <wp:docPr id="2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7: Определение красителей в различных образцах жевательной резинк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</w:rPr>
        <w:t>Приложение 13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подсластителей в жевательной резинк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09115" cy="2412365"/>
            <wp:effectExtent l="0" t="0" r="0" b="0"/>
            <wp:docPr id="2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98700" cy="1724660"/>
            <wp:effectExtent l="0" t="0" r="0" b="0"/>
            <wp:docPr id="3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Рис.8: Определение подсластителей в различных образцах жевательной резинки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</w:rPr>
        <w:t xml:space="preserve">Приложение 14.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40005</wp:posOffset>
                </wp:positionH>
                <wp:positionV relativeFrom="paragraph">
                  <wp:posOffset>31115</wp:posOffset>
                </wp:positionV>
                <wp:extent cx="5257800" cy="2459355"/>
                <wp:effectExtent l="0" t="0" r="0" b="0"/>
                <wp:wrapSquare wrapText="bothSides"/>
                <wp:docPr id="31" name="Группа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459520"/>
                          <a:chOff x="0" y="0"/>
                          <a:chExt cx="5257800" cy="2459520"/>
                        </a:xfrm>
                      </wpg:grpSpPr>
                      <pic:pic xmlns:pic="http://schemas.openxmlformats.org/drawingml/2006/picture">
                        <pic:nvPicPr>
                          <pic:cNvPr id="0" name="Picture 89" descr="IMGP0018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629080" y="256680"/>
                            <a:ext cx="2629080" cy="21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90" descr="IMGP0009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256680"/>
                            <a:ext cx="2629080" cy="220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43400" y="0"/>
                            <a:ext cx="9144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8" style="position:absolute;margin-left:-3.15pt;margin-top:2.45pt;width:414.05pt;height:193.65pt" coordorigin="-63,49" coordsize="8281,38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9" stroked="f" o:allowincell="f" style="position:absolute;left:4077;top:453;width:4139;height:3456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ID="Picture 90" stroked="f" o:allowincell="f" style="position:absolute;left:-63;top:453;width:4139;height:346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77;top:49;width:14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Жевательная резинка в творчестве дет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04465" cy="4218940"/>
            <wp:effectExtent l="0" t="0" r="0" b="0"/>
            <wp:docPr id="3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ис. 12: Жевательная резинка в творчестве детей.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34970" cy="3876675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ис. 13: Жевательная резинка в творчестве детей.</w:t>
      </w:r>
    </w:p>
    <w:sectPr>
      <w:headerReference w:type="default" r:id="rId39"/>
      <w:footerReference w:type="default" r:id="rId40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Calibri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u w:val="non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u w:val="non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Без интервала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www.578.ru/pregnancy_press/12_k/2005/016.htm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5:40:00Z</dcterms:created>
  <dc:creator>Наташа</dc:creator>
  <dc:description/>
  <cp:keywords/>
  <dc:language>en-US</dc:language>
  <cp:lastModifiedBy>Наташа</cp:lastModifiedBy>
  <cp:lastPrinted>2019-01-23T12:15:00Z</cp:lastPrinted>
  <dcterms:modified xsi:type="dcterms:W3CDTF">2019-10-08T07:39:00Z</dcterms:modified>
  <cp:revision>6</cp:revision>
  <dc:subject/>
  <dc:title/>
</cp:coreProperties>
</file>