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Утверждаю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Заведующий МАДОУ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Детский сад № 9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 Учалинский р-он РБ</w:t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>_______ Х.М. Кадирова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открытого коррекционно-развивающего занятия в подготовительной к школе группе  № 7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трана мальчиков и девочек» 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в рамках педагогического совета № 2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блемы современного педагога в моделировании образовательного процесса с учетом гендерного воспитания»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ла: </w:t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>педагог-психолог Зарипова Г.И.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 время проведения: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ноября 2019 год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.15-09.45 ч.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образовательная область:</w:t>
      </w:r>
      <w:r>
        <w:rPr>
          <w:bCs/>
          <w:color w:val="000000"/>
          <w:sz w:val="28"/>
          <w:szCs w:val="28"/>
        </w:rPr>
        <w:t xml:space="preserve"> социально-коммуникативное развитие.</w:t>
      </w:r>
    </w:p>
    <w:p>
      <w:pPr>
        <w:pStyle w:val="Style14"/>
        <w:shd w:fill="FFFFFF" w:val="clear"/>
        <w:spacing w:lineRule="atLeast" w:line="294"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теграция образовательных областей: </w:t>
      </w:r>
      <w:r>
        <w:rPr>
          <w:bCs/>
          <w:color w:val="000000"/>
          <w:sz w:val="28"/>
          <w:szCs w:val="28"/>
        </w:rPr>
        <w:t>речевое развитие, познавательное развитие, физическое развитие, художественно-эстетическое развитие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 </w:t>
      </w:r>
      <w:r>
        <w:rPr>
          <w:bCs/>
          <w:color w:val="000000"/>
          <w:sz w:val="28"/>
          <w:szCs w:val="28"/>
        </w:rPr>
        <w:t>формирование</w:t>
      </w:r>
      <w:r>
        <w:rPr>
          <w:color w:val="000000"/>
          <w:sz w:val="28"/>
          <w:szCs w:val="28"/>
        </w:rPr>
        <w:t xml:space="preserve"> представлений детей о полоролевых особенностях мальчиков и девочек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рекционно-обучающие: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ь с существенными признаками сходства и различия между представителями разного пола;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ять знания детей о качествах, характерных для мальчиков и девочек, на основе имеющихся у них представлений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рекционно-развивающие: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е упорядочивать последовательность возрастного и полового развития человека;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познавательные умения: способность классифицировать, делать выводы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рекционно-воспитательные: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дружественные отношения между детьми разного пола;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стремление к взаимовыручке, взаимопомощи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детской деятельности:</w:t>
      </w:r>
      <w:r>
        <w:rPr>
          <w:color w:val="000000"/>
          <w:sz w:val="28"/>
          <w:szCs w:val="28"/>
        </w:rPr>
        <w:t xml:space="preserve"> игровая, коммуникативная, двигательная, познавательно-исследовательская деятельность (решение проблемных ситуаций)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РППС: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экран, ноутбук, проектор, компьютерная презентация в программе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аточный материал: </w:t>
      </w:r>
      <w:r>
        <w:rPr>
          <w:color w:val="000000"/>
          <w:sz w:val="28"/>
          <w:szCs w:val="28"/>
        </w:rPr>
        <w:t>карточки «Действия»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ти реализации: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приемы: вопросы к детям, хоровые и индивидуальные ответы, демонстрация слайдов, самостоятельное выполнение упражнений и заданий, самоанализ, беседа, решение проблемных ситуаций, поощрение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ход, приветствие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инка «Имена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ние песни « Из чего же» ( автор Халемский Я.)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«Какие мальчики, какие девочки»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Путешествие по улицам волшебной страны мальчиков и девочек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Ритуал прощания 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й результат: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инимают заинтересованное участие в образовательном процессе, с удовольствием идут на контакт с педагогом, дети знают о качествах, характерных для мальчиков и девочек, на основе имеющихся у них представлений, стремятся к взаимопомощи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занятия :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№ 1 изображение детей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:</w:t>
      </w:r>
      <w:r>
        <w:rPr>
          <w:bCs/>
          <w:color w:val="000000"/>
          <w:sz w:val="28"/>
          <w:szCs w:val="28"/>
        </w:rPr>
        <w:t xml:space="preserve"> Здравствуйте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минка</w:t>
      </w:r>
      <w:r>
        <w:rPr>
          <w:b/>
          <w:color w:val="000000"/>
          <w:sz w:val="28"/>
          <w:szCs w:val="28"/>
        </w:rPr>
        <w:t xml:space="preserve"> игра «Имена»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Давайте представимся нашим гостям, нужно назвать свое имя и сказать кто ты: мальчик или девочк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Молодцы ребята, присаживайтесь на стульчики , давай мы с вами  внимательно послушаем песню. 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ние песни «Из чего же…»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Про кого поется в этой песне?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рассуждают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:</w:t>
      </w:r>
      <w:r>
        <w:rPr>
          <w:sz w:val="28"/>
          <w:szCs w:val="28"/>
        </w:rPr>
        <w:t xml:space="preserve"> Верно ребята, все люди делятся на мужчин и женщин</w:t>
      </w:r>
      <w:r>
        <w:rPr>
          <w:color w:val="000000"/>
          <w:sz w:val="28"/>
          <w:szCs w:val="28"/>
        </w:rPr>
        <w:t xml:space="preserve">  и сегодня мы отправимся в волшебную страну мальчиков и девочек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знаем, кто же такие мальчики, а кто такие девочки и чем же они отличаются. Готовы к путешествию? 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А как вы думаете, на чем можно добраться до волшебной страны?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называют транспорты и средства передвижения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 Хорошо, поедем на ……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2 волшебная страна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еседа «Какие мальчики, какие девочки?»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Вот мы и в стране мальчиков и девочек. Давайте выясним, а что мы уже о них знаем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Мальчики, скажите , какими словами вы можете описать девочек?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ответы детей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 xml:space="preserve">П: </w:t>
      </w:r>
      <w:r>
        <w:rPr>
          <w:color w:val="000000"/>
          <w:sz w:val="28"/>
          <w:szCs w:val="28"/>
        </w:rPr>
        <w:t>Девочки , а какими вы  словами можете описать мальчиков  ?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ответы детей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: </w:t>
      </w:r>
      <w:r>
        <w:rPr>
          <w:color w:val="000000"/>
          <w:sz w:val="28"/>
          <w:szCs w:val="28"/>
        </w:rPr>
        <w:t>Мальчики, а  чем любят заниматься наши девочки?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ответы детей.</w:t>
        <w:tab/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А мальчики?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ответы детей.</w:t>
        <w:tab/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Есть ли какие-нибудь занятия, дела, которые могут делать вместе мальчики и девочки?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ответы детей.</w:t>
        <w:tab/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3 мальчик и девочка поссорились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Ой, ребята, посмотрите , что случилось?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рассуждают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В стране мальчиков и девочек случилась беда. Все мальчики, и девочки поссорились, они стали злыми и драчливыми. Все их занятия, вещи и игрушки перепутались. Сами они не смогут справиться, давайте поможем им? Вы хотите чтобы мальчики и девочки подружились?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Тогда отправляемся на улицу игрушек! Для того, чтобы попасть на эту улицу нужно идти очень тихо, на цыпочках, ведь ее охраняет сам Змей Горыныч 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4 змей Горыныч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5 Улица игрушек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Посмотрите, какой беспорядок. Мальчики и девочки не смогли договориться, чем играть. Поможем им?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.</w:t>
      </w:r>
    </w:p>
    <w:p>
      <w:pPr>
        <w:pStyle w:val="Style14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слайде показываю игрушки, дети называют какие игрушки для девочек , а какие для мальчиков 9( слайд № 6-12)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ответы детей.</w:t>
      </w:r>
    </w:p>
    <w:p>
      <w:pPr>
        <w:pStyle w:val="Style14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лайд № 12 игрушки на полках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iCs/>
          <w:color w:val="000000"/>
          <w:sz w:val="28"/>
          <w:szCs w:val="28"/>
        </w:rPr>
        <w:t>П:</w:t>
      </w:r>
      <w:r>
        <w:rPr>
          <w:iCs/>
          <w:color w:val="000000"/>
          <w:sz w:val="28"/>
          <w:szCs w:val="28"/>
        </w:rPr>
        <w:t xml:space="preserve"> Молодцы, отлично справились с заданием! А теперь отправимся на улицу одежды, чтобы туда попасть, нужно пройти по тонкому мосту! Вы готовы? Тогда пойдемте! </w:t>
      </w:r>
    </w:p>
    <w:p>
      <w:pPr>
        <w:pStyle w:val="Style14"/>
        <w:shd w:fill="FFFFFF" w:val="clear"/>
        <w:spacing w:lineRule="atLeast" w:line="294"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iCs/>
          <w:color w:val="000000"/>
          <w:sz w:val="28"/>
          <w:szCs w:val="28"/>
        </w:rPr>
        <w:t>Слайд № 13 мост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Слайд </w:t>
      </w:r>
      <w:r>
        <w:rPr>
          <w:b/>
          <w:color w:val="000000"/>
          <w:sz w:val="28"/>
          <w:szCs w:val="28"/>
        </w:rPr>
        <w:t xml:space="preserve"> № 14 улица одежды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П:</w:t>
      </w:r>
      <w:r>
        <w:rPr>
          <w:bCs/>
          <w:color w:val="000000"/>
          <w:sz w:val="28"/>
          <w:szCs w:val="28"/>
        </w:rPr>
        <w:t xml:space="preserve"> Вот мы и добрались, посмотрите, пе</w:t>
      </w:r>
      <w:r>
        <w:rPr>
          <w:color w:val="000000"/>
          <w:sz w:val="28"/>
          <w:szCs w:val="28"/>
        </w:rPr>
        <w:t>репуталась вся одежда ребят, и они теперь не могут правильно одеться. Давайте подберем одежду для мальчика и для девочки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слайде показываю картинки дети называют, кому эта одежда принадлежит.(слайд № 15-22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ответы детей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iCs/>
          <w:color w:val="000000"/>
          <w:sz w:val="28"/>
          <w:szCs w:val="28"/>
        </w:rPr>
        <w:t>Слайд № 23 одежда в шкафу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iCs/>
          <w:color w:val="000000"/>
          <w:sz w:val="28"/>
          <w:szCs w:val="28"/>
        </w:rPr>
        <w:t>П:</w:t>
      </w:r>
      <w:r>
        <w:rPr>
          <w:iCs/>
          <w:color w:val="000000"/>
          <w:sz w:val="28"/>
          <w:szCs w:val="28"/>
        </w:rPr>
        <w:t xml:space="preserve"> Как здорово у вас получилось! Ребята, пока мы выполняли задание на улице прошел сильный снег, и чтобы добраться до следующей улицы нам нужно обойти все сугробы. Готовы? Тогда в путь!</w:t>
      </w:r>
    </w:p>
    <w:p>
      <w:pPr>
        <w:pStyle w:val="Style14"/>
        <w:shd w:fill="FFFFFF" w:val="clear"/>
        <w:spacing w:lineRule="atLeast" w:line="294"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iCs/>
          <w:color w:val="000000"/>
          <w:sz w:val="28"/>
          <w:szCs w:val="28"/>
        </w:rPr>
        <w:t>Слайд № 24 дождь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лайд № 25</w:t>
      </w:r>
      <w:r>
        <w:rPr>
          <w:b/>
          <w:color w:val="000000"/>
          <w:sz w:val="28"/>
          <w:szCs w:val="28"/>
        </w:rPr>
        <w:t xml:space="preserve"> улица загадок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:</w:t>
      </w:r>
      <w:r>
        <w:rPr>
          <w:iCs/>
          <w:color w:val="000000"/>
          <w:sz w:val="28"/>
          <w:szCs w:val="28"/>
        </w:rPr>
        <w:t xml:space="preserve"> Вот мы на и на улице загадок. Для того, чтобы помирить девочек и мальчиков нужно их отгадать!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сной венки из одуванчиков плетут, конечно, только … (девочки)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ты, шурупы, шестеренки найдешь в кармане у … (мальчишки)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тали час без передышки в цветастых платьицах… (девчонки)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всех помериться силенкой, конечно, любят лишь… (мальчишки)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ессами из книжки, мечтают стать… (девчонки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дракой наблюдать в сторонке, не будут никогда… (мальчишки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готки на пальчиках, красят только… (девочки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юбят спорт, машины, гонки настоящие… (мальчишки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идев серенькую мышку, от страха завизжат... (девчонки)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ответы детей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 Какие вы сообразительные ребята! Легким бегом мы побежим на следующую улицу!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26  улица спортивная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Посмотрите , ребята, это улица спортивная!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обид и драк ребята стали слабыми, грустными. А что помогает стать сильными, веселыми и здоровыми? Конечно, спорт. Ребята, а кому можно заниматься спортом: мальчикам или девочкам?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Конечно всем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и мальчики прыгают, как мячики.</w:t>
        <w:br/>
        <w:t>Ручками хлопают, ножками топают,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ами моргают, после отдыхают.</w:t>
        <w:br/>
        <w:t>Все выходят по порядку, дружно делают зарядку.</w:t>
        <w:br/>
        <w:t>Раз, два, три, четыре – руки выше, ноги шире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Какие вы все спортивные и ловкие! Но нас ждут еще испытания! Вокруг себя обернись и на  следующей улице окажись!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№ 27 улица портретов.</w:t>
      </w:r>
    </w:p>
    <w:p>
      <w:pPr>
        <w:pStyle w:val="Style14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столе конверт с портретами. Детям нужно определить последовательность расположения портретов.(слайд № 28-31)</w:t>
      </w:r>
    </w:p>
    <w:p>
      <w:pPr>
        <w:pStyle w:val="Style14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Найдите портреты мальчика и девочки, прикрепите их. Молодцы. Когда они подрастут, кем станут? Верно, юношей и девушкой. А кем станут юноша и девушка, когда повзрослеют? Правильно, мужчиной и женщиной. Мужчина и женщина состарились. Как их будут называть? Верно, дедушка и бабушка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Молодцы, ребята. На следующую улицу мы пойдем через поле, по кочкам! Вы готовы? Тогда в путь! 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Слайд № 31 кочки на поле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Вот мы и на улице помощников 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Слайд № 32 улица помощников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Мальчики и девочки всегда помогают мамам и папам. Только обязанности у них разные. Девочки будут показывать мальчикам, как они помогают, а мальчики попробуют отгадать. Затем поменяемся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казывают, что подметают, гладят, шьют, варят, пилят, забивают, вкручивают лампочку, несут тяжести</w:t>
      </w:r>
      <w:r>
        <w:rPr>
          <w:color w:val="000000"/>
          <w:sz w:val="28"/>
          <w:szCs w:val="28"/>
        </w:rPr>
        <w:t xml:space="preserve"> и т.д 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Ребята , как здорово вы справляетесь со всеми заданиями! Нас ждет последняя улица!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да мы доберемся на машине! Поехали!(звучит песня Бибика)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Слайд № 33 машина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 xml:space="preserve">Слайд № 34 улица дружбы. 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улица Дружбы . На этой улице ребята всегда говорят друг другу комплименты! А вы знаете что такое комплименты? Верно, это красивые, приятные слова. Давайте и мы с вами попробуем подарить друг другу комплименты!  Нам в этом поможет игрушка! Но для начала мы с вами встанем в круг так, чтобы стояли мальчик , затем девочка. Я начну первая,  скажу комплимент, тому кто стоит со мной рядом и передам ему игрушку, и так по очереди мы скажем комплименты друг другу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говорят комплименты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Слайд № 35 мальчик и девочка держатся за руки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Посмотрите на экран, ребята. У нас получилось помирить детей из волшебной страны . Вы молодцы! Теперь жители страны снова станут дружными и веселыми. А нам пора отправляться обратно. Вы помните на чем мы добрались до волшебной страны?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ответы детей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: </w:t>
      </w:r>
      <w:r>
        <w:rPr>
          <w:color w:val="000000"/>
          <w:sz w:val="28"/>
          <w:szCs w:val="28"/>
        </w:rPr>
        <w:t>поехали (полетели) обратно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 xml:space="preserve">П: </w:t>
      </w:r>
      <w:r>
        <w:rPr>
          <w:color w:val="000000"/>
          <w:sz w:val="28"/>
          <w:szCs w:val="28"/>
        </w:rPr>
        <w:t>Вот мы и вернулись в детский сад , присаживайтесь на свои места , ребята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 № 36 дети.  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П:</w:t>
      </w:r>
      <w:r>
        <w:rPr>
          <w:color w:val="000000"/>
          <w:sz w:val="28"/>
          <w:szCs w:val="28"/>
        </w:rPr>
        <w:t xml:space="preserve"> Вам понравилось наше путешествие?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ответы детей.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: </w:t>
      </w:r>
      <w:r>
        <w:rPr>
          <w:color w:val="000000"/>
          <w:sz w:val="28"/>
          <w:szCs w:val="28"/>
        </w:rPr>
        <w:t>Давайте мы по очереди скажем , что вам понравилось больше всего в нашем путешествии? Делиться своими впечатлениями будет тот , у кого в руках окажется игрушка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ответы детей.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: </w:t>
      </w:r>
      <w:r>
        <w:rPr>
          <w:color w:val="000000"/>
          <w:sz w:val="28"/>
          <w:szCs w:val="28"/>
        </w:rPr>
        <w:t>Как вам кажется, получается ли девочкам и мальчикам в нашей группе быть дружными?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ответы детей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 xml:space="preserve">П: </w:t>
      </w:r>
      <w:r>
        <w:rPr>
          <w:bCs/>
          <w:color w:val="000000"/>
          <w:sz w:val="28"/>
          <w:szCs w:val="28"/>
        </w:rPr>
        <w:t>Ребята , наше занятие подошло к концу ! Я желаю вам быть всегда дружными, любознательными и веселыми! Спасибо вам за приятное путешествие! До свидания!</w:t>
      </w:r>
    </w:p>
    <w:p>
      <w:pPr>
        <w:pStyle w:val="Style14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bCs/>
          <w:color w:val="000000"/>
          <w:sz w:val="28"/>
          <w:szCs w:val="28"/>
        </w:rPr>
        <w:t xml:space="preserve"> До свидани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25:00Z</dcterms:created>
  <dc:creator>Д.сад 9 (3)</dc:creator>
  <dc:description/>
  <cp:keywords/>
  <dc:language>en-US</dc:language>
  <cp:lastModifiedBy>Д.сад 9 (3)</cp:lastModifiedBy>
  <cp:lastPrinted>2019-11-06T10:27:00Z</cp:lastPrinted>
  <dcterms:modified xsi:type="dcterms:W3CDTF">2019-11-25T08:57:00Z</dcterms:modified>
  <cp:revision>17</cp:revision>
  <dc:subject/>
  <dc:title>Конспект открытого коррекционно-развивающего занятия</dc:title>
</cp:coreProperties>
</file>