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Verdana" w:ascii="Verdana" w:hAnsi="Verdana"/>
          <w:bCs/>
          <w:color w:val="595959"/>
          <w:sz w:val="24"/>
          <w:szCs w:val="24"/>
          <w:u w:val="single"/>
          <w:lang w:eastAsia="ru-RU"/>
        </w:rPr>
        <w:t>"Зимнее путешествие"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Verdana" w:ascii="Verdana" w:hAnsi="Verdana"/>
          <w:bCs/>
          <w:color w:val="595959"/>
          <w:sz w:val="24"/>
          <w:szCs w:val="24"/>
          <w:u w:val="single"/>
          <w:lang w:eastAsia="ru-RU"/>
        </w:rPr>
        <w:t xml:space="preserve">Конспект музыкально-тематической НОД для детей II младшей групп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595959"/>
          <w:sz w:val="24"/>
          <w:szCs w:val="24"/>
          <w:lang w:eastAsia="ru-RU"/>
        </w:rPr>
        <w:t>Закреплять материал по всем разделам музыкального воспитания на тему З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Создание положительного эмоционального ф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развивать эмоциональность, динамический и мелодический слу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совершенствовать умение различать звучание детских музыкальных инструментов, учить играть на них в ансамбл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осваивать навыки выразительности движений, приемы релаксации, закреплять умение ходьбы по кругу в хороводе, ориентироваться в простран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учить сочетать пение с движениями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воспитывать интерес к музыке и развивать  эстетическое восприяти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Коммуникация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- активизация словар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– накопление, обогащение двигательного опыта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Познание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– знакомство детей с явлениями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Здоровьесбережение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- знакомить с приемами релаксации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b/>
          <w:b/>
          <w:bCs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Ход 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lang w:eastAsia="ru-RU"/>
        </w:rPr>
        <w:t>Дети свободно заходят в украшенный под лесную полянку зал., встают посредине зала лицом к музыкальному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Муз. рук 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Доброе утро , ребята! Давайте поздороваемся нашей любимой песенк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lang w:eastAsia="ru-RU"/>
        </w:rPr>
        <w:t xml:space="preserve">Музыкальное валеологическое приветствие : </w:t>
      </w:r>
      <w:r>
        <w:rPr>
          <w:rFonts w:eastAsia="Times New Roman" w:cs="Times New Roman" w:ascii="Times New Roman" w:hAnsi="Times New Roman"/>
          <w:b/>
          <w:i/>
          <w:iCs/>
          <w:color w:val="595959"/>
          <w:sz w:val="24"/>
          <w:szCs w:val="24"/>
          <w:u w:val="single"/>
          <w:lang w:eastAsia="ru-RU"/>
        </w:rPr>
        <w:t>"Здравствуйте, ладошки "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lang w:eastAsia="ru-RU"/>
        </w:rPr>
        <w:t xml:space="preserve"> М.Картуши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Муз. рук 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 Сколько снега намело, Стало всё кругом бело! Снег ложится на дома, к нам опять пришла…..зима!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(Показывает на декорации елочек и дерево со снежинками)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325" w:hanging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По дороге, по прямой,</w:t>
      </w:r>
    </w:p>
    <w:p>
      <w:pPr>
        <w:pStyle w:val="Normal"/>
        <w:spacing w:lineRule="auto" w:line="240" w:before="0" w:after="0"/>
        <w:ind w:left="2325" w:hanging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Шла Зима с морозами,</w:t>
      </w:r>
    </w:p>
    <w:p>
      <w:pPr>
        <w:pStyle w:val="Normal"/>
        <w:spacing w:lineRule="auto" w:line="240" w:before="0" w:after="0"/>
        <w:ind w:left="2325" w:hanging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Шла Зима к себе домой-</w:t>
      </w:r>
    </w:p>
    <w:p>
      <w:pPr>
        <w:pStyle w:val="Normal"/>
        <w:spacing w:lineRule="auto" w:line="240" w:before="0" w:after="0"/>
        <w:ind w:left="2325" w:hanging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Снег стелила розов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А давайте позовем к себе Зимушку! Скажем : "Зимушка , ау!" (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 зовут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595959"/>
          <w:sz w:val="24"/>
          <w:szCs w:val="24"/>
          <w:u w:val="single"/>
          <w:lang w:eastAsia="ru-RU"/>
        </w:rPr>
        <w:t>Под музыку входит Зима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 воспитатель, торжественно  идет , помогает детям взяться за руки и встать в круг. Здоровается с детьми: Вот и я , здравствуйте!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Муз. рук 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Зимушка-зима приходит к нам в гости каждый год. С чем ты, Зимушка -зима, к нам пожалов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А ребята знают, почему зимой за окном все белое, красивое? (ответы детей) потому что всюду лежит снег. А какой снег? 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u w:val="single"/>
          <w:lang w:eastAsia="ru-RU"/>
        </w:rPr>
        <w:t xml:space="preserve">(ответы детей- белый, пушистый, лёгкий, блестящий…) </w:t>
      </w:r>
      <w:r>
        <w:rPr>
          <w:rFonts w:eastAsia="Times New Roman" w:cs="Times New Roman" w:ascii="Times New Roman" w:hAnsi="Times New Roman"/>
          <w:b/>
          <w:i/>
          <w:iCs/>
          <w:color w:val="595959"/>
          <w:sz w:val="24"/>
          <w:szCs w:val="24"/>
          <w:u w:val="single"/>
          <w:lang w:eastAsia="ru-RU"/>
        </w:rPr>
        <w:t>Звучит фонограма Вью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Муз. рук 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Но Зима бывает и  суровой. Когда дует сильный ветер, снег поднимается и кружит над землей. Это вьюг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595959"/>
          <w:sz w:val="24"/>
          <w:szCs w:val="24"/>
          <w:u w:val="single"/>
          <w:lang w:eastAsia="ru-RU"/>
        </w:rPr>
        <w:t>Релаксация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595959"/>
          <w:sz w:val="24"/>
          <w:szCs w:val="24"/>
          <w:u w:val="single"/>
          <w:lang w:eastAsia="ru-RU"/>
        </w:rPr>
        <w:t xml:space="preserve">"Зимние ворота"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(Зима берет "Сухой душ": ленты или легкая бумага . Дети стоят в кругу, вытянув вперед руки, Зима идет и играет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: Снятие зажимов, расслабление, улучшение настроения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кинестетического восприятия. Обогащение  опыта тактильных ощущен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 xml:space="preserve">Зима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Сейчас я покажу, как поет вьюга, а вы мне помогайт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Развивать звуковысотный и динамический слух.</w:t>
      </w:r>
    </w:p>
    <w:p>
      <w:pPr>
        <w:pStyle w:val="Normal"/>
        <w:spacing w:lineRule="auto" w:line="240" w:before="0" w:after="0"/>
        <w:ind w:left="1560" w:firstLine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Фонопедическое упражнение «Вьюга» ( вместе с Зимой)</w:t>
      </w:r>
    </w:p>
    <w:p>
      <w:pPr>
        <w:pStyle w:val="Normal"/>
        <w:spacing w:lineRule="auto" w:line="240" w:before="0" w:after="0"/>
        <w:ind w:left="1560" w:firstLine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За окном бушует вьюг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качают руками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вверху или рупором ко рту</w:t>
      </w:r>
    </w:p>
    <w:p>
      <w:pPr>
        <w:pStyle w:val="Normal"/>
        <w:spacing w:lineRule="auto" w:line="240" w:before="0" w:after="0"/>
        <w:ind w:left="1560" w:firstLine="142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"У-у-у! У-у-у!"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произносят громко"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У-у-у!"</w:t>
      </w:r>
    </w:p>
    <w:p>
      <w:pPr>
        <w:pStyle w:val="Normal"/>
        <w:spacing w:lineRule="auto" w:line="240" w:before="0" w:after="0"/>
        <w:ind w:left="1560" w:firstLine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Потихонечку крадётся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шлёпают ладошками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по коленям.</w:t>
      </w:r>
    </w:p>
    <w:p>
      <w:pPr>
        <w:pStyle w:val="Normal"/>
        <w:spacing w:lineRule="auto" w:line="240" w:before="0" w:after="0"/>
        <w:ind w:left="1560" w:firstLine="142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"У-у-у! У-у-у!"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произносят тихо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"У-у-у!"</w:t>
      </w:r>
    </w:p>
    <w:p>
      <w:pPr>
        <w:pStyle w:val="Normal"/>
        <w:spacing w:lineRule="auto" w:line="240" w:before="0" w:after="0"/>
        <w:ind w:left="1560" w:firstLine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Кружит вьюга, воет вьюг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качают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руками вверху,</w:t>
      </w:r>
    </w:p>
    <w:p>
      <w:pPr>
        <w:pStyle w:val="Normal"/>
        <w:spacing w:lineRule="auto" w:line="240" w:before="0" w:after="0"/>
        <w:ind w:left="1560" w:firstLine="142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"У-у-у! У-у-у!"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произносят громко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"У-у-у!"</w:t>
      </w:r>
    </w:p>
    <w:p>
      <w:pPr>
        <w:pStyle w:val="Normal"/>
        <w:spacing w:lineRule="auto" w:line="240" w:before="0" w:after="0"/>
        <w:ind w:left="-142" w:firstLine="1844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"Не ходите в лес гулять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-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u w:val="single"/>
          <w:lang w:eastAsia="ru-RU"/>
        </w:rPr>
        <w:t>грозят пальчиком,</w:t>
      </w:r>
    </w:p>
    <w:p>
      <w:pPr>
        <w:pStyle w:val="Normal"/>
        <w:spacing w:lineRule="auto" w:line="240" w:before="0" w:after="0"/>
        <w:ind w:left="1560" w:firstLine="142"/>
        <w:jc w:val="both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Вас с собою унесу!"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произносят тихо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"Ш-ш-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Молодцы, хорошо мне помогали!(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Кладет " Сухой душ" по середине зала, дети вокруг не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Муз. рук: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А ребята не боятся вьюги. Мы знаем веселую игру: 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"Зимняя пляска"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( муз. М.Старокодамского, сл. О.Высоц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Это хорошо! Вы и вправду мороза не боитесь и зиму любите! Сейчас мы отправимся в путешествие в зимний лес. Поедем мы туда на саночках. Занимайте свои места, и в п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lang w:eastAsia="ru-RU"/>
        </w:rPr>
        <w:t>(дети образуют пары, двигаются друг за другом по кругу  с песней</w:t>
      </w:r>
      <w:r>
        <w:rPr>
          <w:rFonts w:eastAsia="Times New Roman" w:cs="Times New Roman" w:ascii="Times New Roman" w:hAnsi="Times New Roman"/>
          <w:b/>
          <w:i/>
          <w:iCs/>
          <w:color w:val="595959"/>
          <w:sz w:val="24"/>
          <w:szCs w:val="24"/>
          <w:u w:val="single"/>
          <w:lang w:eastAsia="ru-RU"/>
        </w:rPr>
        <w:t xml:space="preserve"> "Санки"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u w:val="single"/>
          <w:lang w:eastAsia="ru-RU"/>
        </w:rPr>
        <w:t>музыка  и слова Т.Сау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Приехали! Вот мы с вами и оказались в зимнем лесу. Посмотрите, дети, что мы здесь видим? Чего здесь много? (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деревьев, снега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. берет в руки приготовленные снежинки)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 Слышите, какая красивая музыка звучит? Это снежинки танцуют. Хотите потанцевать вместе с ними? 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u w:val="single"/>
          <w:lang w:eastAsia="ru-RU"/>
        </w:rPr>
        <w:t>(дети берут снежинки)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 xml:space="preserve">Активное слушание "Колыбельная"муз. И.Брамса ( </w:t>
      </w:r>
      <w:r>
        <w:rPr>
          <w:rFonts w:eastAsia="Times New Roman" w:cs="Times New Roman" w:ascii="Times New Roman" w:hAnsi="Times New Roman"/>
          <w:bCs/>
          <w:color w:val="595959"/>
          <w:sz w:val="24"/>
          <w:szCs w:val="24"/>
          <w:lang w:eastAsia="ru-RU"/>
        </w:rPr>
        <w:t>фрагмен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Вот как много снега насыпало. Давайте теперь в снежки игра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u w:val="single"/>
          <w:lang w:eastAsia="ru-RU"/>
        </w:rPr>
        <w:t>" Снег- снежок"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(сл. и муз. М.Картушиной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Весело, эмоционально откликаться на игру, согласовывать движения с текстом. Развивать умение ориентироваться в пространстве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.(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собирают снежинки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в платок Зим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А веселую песню о зиме знаете?  ( ответ: Д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Закрепление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 xml:space="preserve">песни </w:t>
      </w: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u w:val="single"/>
          <w:lang w:eastAsia="ru-RU"/>
        </w:rPr>
        <w:t>" Зима" (муз.В.Карасевой, сл. Н.Френкел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Наша прогулка продолжается. Вот только как же нам пройти, всё снегом занесло. Давайте с вами сделаем в снегу дорожку.</w:t>
      </w:r>
    </w:p>
    <w:p>
      <w:pPr>
        <w:pStyle w:val="Normal"/>
        <w:spacing w:lineRule="auto" w:line="240" w:before="0" w:after="0"/>
        <w:ind w:left="1560" w:firstLine="147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Стихотворение с движениями "Зимняя прогулка"</w:t>
      </w:r>
    </w:p>
    <w:p>
      <w:pPr>
        <w:pStyle w:val="Normal"/>
        <w:spacing w:lineRule="auto" w:line="240" w:before="0" w:after="0"/>
        <w:ind w:left="1843" w:hanging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Вот сугробы на пути -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поднимают руки вверх.</w:t>
      </w:r>
    </w:p>
    <w:p>
      <w:pPr>
        <w:pStyle w:val="Normal"/>
        <w:spacing w:lineRule="auto" w:line="240" w:before="0" w:after="0"/>
        <w:ind w:left="1843" w:hanging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Здесь ребятам не пройти! -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качают головой.</w:t>
      </w:r>
    </w:p>
    <w:p>
      <w:pPr>
        <w:pStyle w:val="Normal"/>
        <w:spacing w:lineRule="auto" w:line="240" w:before="0" w:after="0"/>
        <w:ind w:left="1843" w:hanging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Чтобы сделать нам дорожку, -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 имитируют</w:t>
      </w:r>
    </w:p>
    <w:p>
      <w:pPr>
        <w:pStyle w:val="Normal"/>
        <w:spacing w:lineRule="auto" w:line="240" w:before="0" w:after="0"/>
        <w:ind w:left="1843" w:hanging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Покопаем мы немножко. -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работу лопатками.</w:t>
      </w:r>
    </w:p>
    <w:p>
      <w:pPr>
        <w:pStyle w:val="Normal"/>
        <w:spacing w:lineRule="auto" w:line="240" w:before="0" w:after="0"/>
        <w:ind w:left="1843" w:hanging="142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Ох, устали мы копать. -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вытирают «пот» со лб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Дорожку надо протоптать -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двигаются за воспитателем -топотушками. по кругу.</w:t>
      </w:r>
      <w:r>
        <w:rPr>
          <w:rFonts w:eastAsia="Times New Roman" w:cs="Times New Roman" w:ascii="Times New Roman" w:hAnsi="Times New Roman"/>
          <w:i/>
          <w:iCs/>
          <w:color w:val="595959"/>
          <w:sz w:val="24"/>
          <w:szCs w:val="24"/>
          <w:u w:val="single"/>
          <w:lang w:eastAsia="ru-RU"/>
        </w:rPr>
        <w:t xml:space="preserve"> Дети за  Зимой подходят к сугроб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Что такое? Вот это снежный сугроб вырос у нас пути! Что в нём лежит? Надо заглянуть. </w:t>
      </w: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u w:val="single"/>
          <w:lang w:eastAsia="ru-RU"/>
        </w:rPr>
        <w:t xml:space="preserve">Дидактическая игра "Что лежит в сугробе?"( </w:t>
      </w:r>
      <w:r>
        <w:rPr>
          <w:rFonts w:eastAsia="Times New Roman" w:cs="Times New Roman" w:ascii="Times New Roman" w:hAnsi="Times New Roman"/>
          <w:bCs/>
          <w:i/>
          <w:color w:val="595959"/>
          <w:sz w:val="24"/>
          <w:szCs w:val="24"/>
          <w:lang w:eastAsia="ru-RU"/>
        </w:rPr>
        <w:t>ложки, колокольчик, дудочка, буб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Совершенствовать слуховое восприятие, умение различать звучание музыкальных инструментов, называть их.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Муз.рук 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Ребята, давайте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исполним наш замечательный танец с ложками. Берите инструменты.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Исполняется танец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 xml:space="preserve"> "Чок да чок"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( муз.  и сл.Т. Сауко) с ложками ( собирают в мешоч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Вот какой удивительный сугроб попался нам на пу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 xml:space="preserve">Зима: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берет колокольчик)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проводится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игра "Белый снег" муз. и сл. М.Картуши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  <w:lang w:eastAsia="ru-RU"/>
        </w:rPr>
        <w:t>Зима</w:t>
      </w: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Вижу -любите вы Зиму, радуетесь белому снегу, катаетесь и играете в любимые игры! Но мне пора в свои леса жемчуга лететь, порядок наводить , а вам  - возвращаться в детский сад , до свидания.( </w:t>
      </w:r>
      <w:r>
        <w:rPr>
          <w:rFonts w:eastAsia="Times New Roman" w:cs="Times New Roman" w:ascii="Times New Roman" w:hAnsi="Times New Roman"/>
          <w:i/>
          <w:color w:val="595959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Муз.рук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Садитесь на саночки и поедем. "</w:t>
      </w: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Саночки" муз. и сл. Т.Сау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u w:val="single"/>
          <w:lang w:eastAsia="ru-RU"/>
        </w:rPr>
        <w:t>Приехал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Georgia" w:hAnsi="Georgia" w:cs="Georgia"/>
          <w:color w:val="333333"/>
          <w:sz w:val="26"/>
          <w:szCs w:val="26"/>
        </w:rPr>
      </w:pPr>
      <w:r>
        <w:rPr>
          <w:b/>
          <w:color w:val="595959"/>
          <w:u w:val="single"/>
        </w:rPr>
        <w:t>Рефлексия:</w:t>
      </w:r>
      <w:r>
        <w:rPr>
          <w:color w:val="595959"/>
          <w:u w:val="single"/>
        </w:rPr>
        <w:t xml:space="preserve"> Понравилось вам наше путешествие? С кем вы сегодня повстречались? Что интересного увидели?</w:t>
      </w:r>
      <w:r>
        <w:rPr>
          <w:color w:val="595959"/>
        </w:rPr>
        <w:t xml:space="preserve"> </w:t>
      </w:r>
      <w:r>
        <w:rPr>
          <w:i/>
          <w:iCs/>
          <w:color w:val="595959"/>
        </w:rPr>
        <w:t>(. Зиму и музыкальный сугроб видели.)</w:t>
      </w:r>
      <w:r>
        <w:rPr>
          <w:color w:val="595959"/>
        </w:rPr>
        <w:t xml:space="preserve"> А теперь давайте прощаться., до свиданий!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</w:r>
    </w:p>
    <w:p>
      <w:pPr>
        <w:pStyle w:val="Normal"/>
        <w:spacing w:before="0" w:after="200"/>
        <w:rPr>
          <w:rFonts w:ascii="Georgia" w:hAnsi="Georgia" w:cs="Georgia"/>
          <w:color w:val="333333"/>
          <w:sz w:val="26"/>
          <w:szCs w:val="26"/>
        </w:rPr>
      </w:pPr>
      <w:r>
        <w:rPr>
          <w:rFonts w:cs="Georgia" w:ascii="Georgia" w:hAnsi="Georgia"/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20:04:00Z</dcterms:created>
  <dc:creator>Anna</dc:creator>
  <dc:description/>
  <cp:keywords/>
  <dc:language>en-US</dc:language>
  <cp:lastModifiedBy>Anna</cp:lastModifiedBy>
  <dcterms:modified xsi:type="dcterms:W3CDTF">2019-11-25T22:25:00Z</dcterms:modified>
  <cp:revision>5</cp:revision>
  <dc:subject/>
  <dc:title/>
</cp:coreProperties>
</file>