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БОУ СОШ № 39 п. Дальнее П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  <w:t>Конспект урока по теме: «Повторение частей реч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ласс: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ь : Милованова А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ема урока: Части речи.  (Обобщени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бобщение и систематизация знаний о частях речи.</w:t>
      </w:r>
    </w:p>
    <w:p>
      <w:pPr>
        <w:pStyle w:val="Style16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 Закрепление знаний учащихся о частях речи, формирование умения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сознанно распознавать слова, относящиеся к различным частям реч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ормирование навыков грамотного каллиграфического письма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Развитие орфографической зоркости, внимания, памяти, мышления, речи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интеллектуальных и творческих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пособностей учащихся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Воспитание интереса к изучению русского языка, любознательности,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брожелательного отношения друг к другу, умения работать в паре и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зуче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уемые УУД: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>Познавательные</w:t>
      </w:r>
      <w:r>
        <w:rPr>
          <w:rStyle w:val="Appleconvertedspace"/>
          <w:color w:val="000000"/>
          <w:sz w:val="28"/>
          <w:szCs w:val="28"/>
        </w:rPr>
        <w:t xml:space="preserve">: 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частей речи и обоснование своего мнения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определение морфологических признаков частей речи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классифицирование объекта по выделенным признакам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>Коммуникатив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ование позиции с партнером и нахождение общего решения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адекватно использование речевых средств для представления результата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8"/>
          <w:szCs w:val="28"/>
        </w:rPr>
        <w:t>Регулятивные</w:t>
      </w:r>
      <w:r>
        <w:rPr>
          <w:color w:val="000000"/>
          <w:sz w:val="28"/>
          <w:szCs w:val="28"/>
        </w:rPr>
        <w:t>: - постановка учебной задачи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ние качества усвоения материал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мение использовать, приобретенные знания в практической деятельности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ы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чки с учебными заданиями.  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:</w:t>
      </w:r>
    </w:p>
    <w:p>
      <w:pPr>
        <w:pStyle w:val="Style1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Организационный момен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у нас необычный урок. К нам на урок пришли гости, повернитесь к гостям, улыбнитесь и поздоровайтесь с гостями. (Здравствуйте!) Теперь повернитесь ко мне. Какой прекрасный день сегодня. Я рада вас видеть. Давайте подарим друг другу хорошее настроение. Я улыбнусь вам, а вы улыбнётесь мне! Повернитесь друг к другу, улыбнитесь соседу, соприкоснитесь ладошками и пожелайте друг другу успеха.          Тихо сели.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егодня на уроке нам необходимы ручки, карандаши, маршрутные листы, внимательные глазки, чуткие ушки, ловкие пальчики, а главное, прекрасное настро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за работу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а партах у вас лежат маршрутные листы, согласно которым вы будете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гаться при выполнении заданий на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ьмите Маршрутный лист №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число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пределить слова в три столбика и объяснить, почему так распредел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: </w:t>
      </w:r>
      <w:r>
        <w:rPr>
          <w:rFonts w:cs="Times New Roman" w:ascii="Times New Roman" w:hAnsi="Times New Roman"/>
          <w:sz w:val="28"/>
          <w:szCs w:val="28"/>
        </w:rPr>
        <w:t>ученик, светлый, плыть, капля, светить, большой, свет,  учить, умна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, капля, св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, большой, умны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ть, светить, учить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посмотрим как вы распределил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вопрос отвечают слова в первом столбике? (Кто? Что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вопрос отвечают слова во втором  столбике? (Какой? Какая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вопрос отвечают слова в  третьем  столбике? (Что делать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а как вы думаете, о чём мы сегодня будем  вести реч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будем учить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удем говорить о частях речи.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нашего урока: «Повторение частей речи». </w:t>
      </w:r>
      <w:r>
        <w:rPr>
          <w:rFonts w:cs="Times New Roman" w:ascii="Times New Roman" w:hAnsi="Times New Roman"/>
          <w:sz w:val="28"/>
          <w:szCs w:val="28"/>
        </w:rPr>
        <w:t>Запишите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отправимся путешествовать, но чтобы узнать, куда вы должны отгадать загадку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арство рыб, китов, кальмаров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зд морских, медуз, кораллов. (Море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отправимся путешествовать по островам моря «Части реч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ой вид транспорта мы с вами выбер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карт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го-долго с ним возились мастер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онец, на свет явился металлическим гиган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ыхтел он чинно, важ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пустился на волн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ль бескрайняя морская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ь простор открыт ему! (корабль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е транспорта для путешествия. Дети должны выбрать кораб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  время нашего путешествия мы встретимся с правилами русского языка и докажем, что мы знаем эти правила и умеем ими пользо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отправиться в путь, нам нужно разм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чистописания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Сегодня наша разминка, будет следующая: посмотрите на море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есть на море? (Волны)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какую букву похожи волны? (На букву «эм»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ем писать букву «эм»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напис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ую строчку пишем заглавную и строчную буквы «э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третьей строчке напишите однокоренные слова с корнем -мор-. (Море, моряк, морской)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делите корень. Почему эти слова называют однокоренными?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(Слова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имеют одинаковый корень и общее значени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 ещё мы можем их назвать? (Родствен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редложение с любым из этих с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и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вы догадались, почему сегодня все так странно одеты. Мы же оправляемся в путешествие по морю, на корабле, а значит мы все мореплаватели. А на корабле должен быть капитан. Наш капитан корабля Сергей.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- Ребята, а каким должен быть мореплаватель? (Отважным, смелым, храбрым, находчивым, внимательным, сообразительным.)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нужно подготовиться к путешествию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Наверняка вы уже, что-то знаете о море, я предлагаю Вам вспомнить скороговорки о море. 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>А что такое скороговорка? Почему она так называется? (</w:t>
      </w:r>
      <w:r>
        <w:rPr>
          <w:color w:val="000000"/>
          <w:sz w:val="27"/>
          <w:szCs w:val="27"/>
          <w:shd w:fill="FFFFFF" w:val="clear"/>
        </w:rPr>
        <w:t>Это специально подобранная фраза с трудно выговариваемым подбором звуков, быстро произносимая шуточная поговорка или прибаутка.)</w:t>
      </w:r>
    </w:p>
    <w:p>
      <w:pPr>
        <w:pStyle w:val="Style16"/>
        <w:shd w:fill="FFFFFF" w:val="clear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 как еще называют скороговорки? (чистоговорки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темой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об имени существительн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Мы отправляемся в плавание по морю Частей речи и приближаемся к острову Имя существительно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Что вы знаете об имени существительном? (Часть речи, обозначает предмет, отвечает на вопросы кто? что? бывают мужского, женского и среднего рода, изменяются по числам, по падежам, могут быть одушевленные и неодушевленные, собственные и нарицательные, 1,2,3 склонения.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ебята, на этом острове живут два добродушных дельфина. Но прежде, чем выполнить задание наш капитан корабля расскажет нам немного о дельфин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9EE" w:val="clear"/>
        </w:rPr>
        <w:t xml:space="preserve">Это теплокровные животные, родственники зубатых китов. Дельфины являются хищниками. Они съедают в день более 30 кг рыбы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9EE" w:val="clear"/>
        </w:rPr>
        <w:t xml:space="preserve">Их рост может достигать шести и более метров. Вес в пределах от 40 кг до 10 тонн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льфины не имеют обоняния, но у них есть чувство вкуса и, как и люди, способны различать сладкий, кислый, горький и соленый вкус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ьфины считаются лучшими морскими друзьями человека. Они дружелюбные, счастливые животные. Известно множество случаев, когда дельфины помогали спасательным службам в спасении люд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из них зовут «Кто?», а другого «Что?». Они хотят узнать, как можно больше об имени существительном. Поможем 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слова в два столб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, берег, парус, чайка, дно, акула, соль, мед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, чайка, акула, медуз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, парус, дно, сол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распределили эти слова? По какому признаку вы их разделили? (одни отвечают на вопрос кто? другие на вопрос что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имена существительные, которые отвечают на вопрос Кто? (одушевлен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 называются имена существительные, которые отвечают на вопрос что? (неодушевлен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дельфины остались довольны нашей раб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 вы напишите имена наших дельфинов? Почему? (с большой буквы, потому что имена собственные пишутся с заглавной буквы, а имена нарицательные с малень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еще можно определить у этих слов? (род, склонение, падеж, числ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работая в паре, у слов род и склонение. Соедините свои листочки и продолжите работу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 (м.р., 2 с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йка (ж.р, 1 с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ла (ж.р. 1 скл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уза (ж.р., 1 скл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 (м.р.,2 с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ус (м.р., 2 с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о (ср.р., 2 с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(ж.р., 3 скл.)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мину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отдохнуть. Мы на море, поэтому самое время подышать морским воздух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м работать над темой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об имени прилагательном и глаг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 продолжается. На нашем пути остров Имени прилагательного. Но вот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х жителей этого острова захватили в плен злые осьминоги.</w:t>
      </w:r>
    </w:p>
    <w:p>
      <w:pPr>
        <w:pStyle w:val="Style16"/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ьминог – это охотник морей и океанов. Тайное оружие, которым он обладает – это чернильный мешок, наполненный красящей жидкостью. Осьминог относится к типу – моллюски, Тело этого существа похоже на шар с восемью щупальцами. </w:t>
      </w:r>
      <w:r>
        <w:rPr>
          <w:sz w:val="28"/>
          <w:szCs w:val="28"/>
          <w:shd w:fill="FFFFFF" w:val="clear"/>
        </w:rPr>
        <w:t>Длина осьминога достигает до 3 м. Их масса около 25 кг. </w:t>
      </w:r>
      <w:r>
        <w:rPr>
          <w:rFonts w:cs="Arial" w:ascii="Arial" w:hAnsi="Arial"/>
          <w:color w:val="373737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собенностью осьминога является его способность менять окрас подобно хамелеону. Его окрас зависит не только от цвета местности, где он прячется, но и от настроения. Разгневанный осьминог краснеет, а испуганный – бледнеет.</w:t>
      </w:r>
      <w:r>
        <w:rPr>
          <w:sz w:val="28"/>
          <w:szCs w:val="28"/>
        </w:rPr>
        <w:br/>
        <w:t>Осьминоги</w:t>
      </w:r>
      <w:r>
        <w:rPr>
          <w:sz w:val="28"/>
          <w:szCs w:val="28"/>
          <w:shd w:fill="FFFFFF" w:val="clear"/>
        </w:rPr>
        <w:t> питаются морскими обитателями, среди которых крабы, лангусты, </w:t>
      </w:r>
      <w:r>
        <w:rPr>
          <w:sz w:val="28"/>
          <w:szCs w:val="28"/>
        </w:rPr>
        <w:t>моллюски</w:t>
      </w:r>
      <w:r>
        <w:rPr>
          <w:sz w:val="28"/>
          <w:szCs w:val="28"/>
          <w:shd w:fill="FFFFFF" w:val="clear"/>
        </w:rPr>
        <w:t>, рыба. Осьминоги ведут одиночный образ жизни, пугливы и постоянно прячутся среди рифов и подводных скал. В этой засаде они терпеливо поджидают свою добычу, захватывая ее щупальцами и обездвиживая я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свободить их помогут только наши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знаете об имени прилагательном? (часть речи, обозначает признак предмета, отвечает на вопросы какой? какая? какое? какие? согласуется с существительным в роде, числе и падеже, могут быть качественными, относительными, притяжательны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нужные имена прилагательные и восстановите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+  рыбки скользят у самого дна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щет по морю… + селёд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зает из – под  камня…+ краб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алась в свой домик…+ улит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+чешуя блестит на солнц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+моряк отправился в путеше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+волна нахлынула на пляж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ы завтра поиграем в ….+волейбо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+корабль показался на горизон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шли на берегу моря …+панцир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 для справок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ливая,  полосатый, крабий, смелый, яркие, шустрая, пиратский, морская, пляжный, рыбь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Яркие</w:t>
      </w:r>
      <w:r>
        <w:rPr>
          <w:rFonts w:cs="Times New Roman" w:ascii="Times New Roman" w:hAnsi="Times New Roman"/>
          <w:sz w:val="28"/>
          <w:szCs w:val="28"/>
        </w:rPr>
        <w:t xml:space="preserve"> рыбки скользят у самого д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ыщет по морю </w:t>
      </w:r>
      <w:r>
        <w:rPr>
          <w:rFonts w:cs="Times New Roman" w:ascii="Times New Roman" w:hAnsi="Times New Roman"/>
          <w:b/>
          <w:sz w:val="28"/>
          <w:szCs w:val="28"/>
        </w:rPr>
        <w:t>шустрая</w:t>
      </w:r>
      <w:r>
        <w:rPr>
          <w:rFonts w:cs="Times New Roman" w:ascii="Times New Roman" w:hAnsi="Times New Roman"/>
          <w:sz w:val="28"/>
          <w:szCs w:val="28"/>
        </w:rPr>
        <w:t xml:space="preserve"> селед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зает из - под камня </w:t>
      </w:r>
      <w:r>
        <w:rPr>
          <w:rFonts w:cs="Times New Roman" w:ascii="Times New Roman" w:hAnsi="Times New Roman"/>
          <w:b/>
          <w:sz w:val="28"/>
          <w:szCs w:val="28"/>
        </w:rPr>
        <w:t>полосатый</w:t>
      </w:r>
      <w:r>
        <w:rPr>
          <w:rFonts w:cs="Times New Roman" w:ascii="Times New Roman" w:hAnsi="Times New Roman"/>
          <w:sz w:val="28"/>
          <w:szCs w:val="28"/>
        </w:rPr>
        <w:t xml:space="preserve"> кра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бралась в свой домик </w:t>
      </w:r>
      <w:r>
        <w:rPr>
          <w:rFonts w:cs="Times New Roman" w:ascii="Times New Roman" w:hAnsi="Times New Roman"/>
          <w:b/>
          <w:sz w:val="28"/>
          <w:szCs w:val="28"/>
        </w:rPr>
        <w:t xml:space="preserve">пугливая </w:t>
      </w:r>
      <w:r>
        <w:rPr>
          <w:rFonts w:cs="Times New Roman" w:ascii="Times New Roman" w:hAnsi="Times New Roman"/>
          <w:sz w:val="28"/>
          <w:szCs w:val="28"/>
        </w:rPr>
        <w:t>улит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ыбья</w:t>
      </w:r>
      <w:r>
        <w:rPr>
          <w:rFonts w:cs="Times New Roman" w:ascii="Times New Roman" w:hAnsi="Times New Roman"/>
          <w:sz w:val="28"/>
          <w:szCs w:val="28"/>
        </w:rPr>
        <w:t xml:space="preserve"> чешуя блестит на солн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мелый</w:t>
      </w:r>
      <w:r>
        <w:rPr>
          <w:rFonts w:cs="Times New Roman" w:ascii="Times New Roman" w:hAnsi="Times New Roman"/>
          <w:sz w:val="28"/>
          <w:szCs w:val="28"/>
        </w:rPr>
        <w:t xml:space="preserve"> моряк отправился в путешеств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ая</w:t>
      </w:r>
      <w:r>
        <w:rPr>
          <w:rFonts w:cs="Times New Roman" w:ascii="Times New Roman" w:hAnsi="Times New Roman"/>
          <w:sz w:val="28"/>
          <w:szCs w:val="28"/>
        </w:rPr>
        <w:t xml:space="preserve"> волна нахлынула на пляж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втра поиграем в </w:t>
      </w:r>
      <w:r>
        <w:rPr>
          <w:rFonts w:cs="Times New Roman" w:ascii="Times New Roman" w:hAnsi="Times New Roman"/>
          <w:b/>
          <w:sz w:val="28"/>
          <w:szCs w:val="28"/>
        </w:rPr>
        <w:t>пляжный</w:t>
      </w:r>
      <w:r>
        <w:rPr>
          <w:rFonts w:cs="Times New Roman" w:ascii="Times New Roman" w:hAnsi="Times New Roman"/>
          <w:sz w:val="28"/>
          <w:szCs w:val="28"/>
        </w:rPr>
        <w:t xml:space="preserve"> волейбо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иратский</w:t>
      </w:r>
      <w:r>
        <w:rPr>
          <w:rFonts w:cs="Times New Roman" w:ascii="Times New Roman" w:hAnsi="Times New Roman"/>
          <w:sz w:val="28"/>
          <w:szCs w:val="28"/>
        </w:rPr>
        <w:t xml:space="preserve"> корабль показался на горизон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шли на берегу моря </w:t>
      </w:r>
      <w:r>
        <w:rPr>
          <w:rFonts w:cs="Times New Roman" w:ascii="Times New Roman" w:hAnsi="Times New Roman"/>
          <w:b/>
          <w:sz w:val="28"/>
          <w:szCs w:val="28"/>
        </w:rPr>
        <w:t>крабий</w:t>
      </w:r>
      <w:r>
        <w:rPr>
          <w:rFonts w:cs="Times New Roman" w:ascii="Times New Roman" w:hAnsi="Times New Roman"/>
          <w:sz w:val="28"/>
          <w:szCs w:val="28"/>
        </w:rPr>
        <w:t xml:space="preserve"> панци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пределите у имен прилагательный разряд по значению. Работайте в паре.</w:t>
      </w:r>
      <w:r>
        <w:rPr/>
        <w:t xml:space="preserve"> (Качественные, относительный, притяжательные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ст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л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т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б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ывём дальше. На нашем пути ещё один остров. Я знаю, что жители этого острова очень часто забывают его название. Как он называется?  (остров глагол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глаголе? (часть речи, обозначает действие предмета, отвечает на вопрос что делать? Что сделать? Бывает совершенного и несовершенного вида, можно определить спряжение, может быть в форме прошедшего, настоящего, будущего времени,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предложениях глаголы.  (предложения смотри в задании выш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глаголы и определите вид, время и спряжение. (работа в пар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ие рыбки </w:t>
      </w:r>
      <w:r>
        <w:rPr>
          <w:rFonts w:cs="Times New Roman" w:ascii="Times New Roman" w:hAnsi="Times New Roman"/>
          <w:b/>
          <w:sz w:val="28"/>
          <w:szCs w:val="28"/>
        </w:rPr>
        <w:t>скользят</w:t>
      </w:r>
      <w:r>
        <w:rPr>
          <w:rFonts w:cs="Times New Roman" w:ascii="Times New Roman" w:hAnsi="Times New Roman"/>
          <w:sz w:val="28"/>
          <w:szCs w:val="28"/>
        </w:rPr>
        <w:t xml:space="preserve"> у самого дна. (несов.в., наст.вр,2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щет</w:t>
      </w:r>
      <w:r>
        <w:rPr>
          <w:rFonts w:cs="Times New Roman" w:ascii="Times New Roman" w:hAnsi="Times New Roman"/>
          <w:sz w:val="28"/>
          <w:szCs w:val="28"/>
        </w:rPr>
        <w:t xml:space="preserve"> по морю шустрая селедка. (несов.в, наст.вр., 1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зает</w:t>
      </w:r>
      <w:r>
        <w:rPr>
          <w:rFonts w:cs="Times New Roman" w:ascii="Times New Roman" w:hAnsi="Times New Roman"/>
          <w:sz w:val="28"/>
          <w:szCs w:val="28"/>
        </w:rPr>
        <w:t xml:space="preserve"> из - под камня полосатый краб. (несов.в,наст.вр,1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ралась</w:t>
      </w:r>
      <w:r>
        <w:rPr>
          <w:rFonts w:cs="Times New Roman" w:ascii="Times New Roman" w:hAnsi="Times New Roman"/>
          <w:sz w:val="28"/>
          <w:szCs w:val="28"/>
        </w:rPr>
        <w:t xml:space="preserve"> в свой домик пугли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тка. (сов.в, прош.вр, 1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ья чешуя </w:t>
      </w:r>
      <w:r>
        <w:rPr>
          <w:rFonts w:cs="Times New Roman" w:ascii="Times New Roman" w:hAnsi="Times New Roman"/>
          <w:b/>
          <w:sz w:val="28"/>
          <w:szCs w:val="28"/>
        </w:rPr>
        <w:t>блестит</w:t>
      </w:r>
      <w:r>
        <w:rPr>
          <w:rFonts w:cs="Times New Roman" w:ascii="Times New Roman" w:hAnsi="Times New Roman"/>
          <w:sz w:val="28"/>
          <w:szCs w:val="28"/>
        </w:rPr>
        <w:t xml:space="preserve"> на солнце. (несов.в, наст.вр, 2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ый моряк </w:t>
      </w:r>
      <w:r>
        <w:rPr>
          <w:rFonts w:cs="Times New Roman" w:ascii="Times New Roman" w:hAnsi="Times New Roman"/>
          <w:b/>
          <w:sz w:val="28"/>
          <w:szCs w:val="28"/>
        </w:rPr>
        <w:t>отправился</w:t>
      </w:r>
      <w:r>
        <w:rPr>
          <w:rFonts w:cs="Times New Roman" w:ascii="Times New Roman" w:hAnsi="Times New Roman"/>
          <w:sz w:val="28"/>
          <w:szCs w:val="28"/>
        </w:rPr>
        <w:t xml:space="preserve"> в путешествие. (сов.в, прош.вр,2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ая волна </w:t>
      </w:r>
      <w:r>
        <w:rPr>
          <w:rFonts w:cs="Times New Roman" w:ascii="Times New Roman" w:hAnsi="Times New Roman"/>
          <w:b/>
          <w:sz w:val="28"/>
          <w:szCs w:val="28"/>
        </w:rPr>
        <w:t>нахлынула</w:t>
      </w:r>
      <w:r>
        <w:rPr>
          <w:rFonts w:cs="Times New Roman" w:ascii="Times New Roman" w:hAnsi="Times New Roman"/>
          <w:sz w:val="28"/>
          <w:szCs w:val="28"/>
        </w:rPr>
        <w:t xml:space="preserve"> на пляж. (сов.,прош.вр,1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втра </w:t>
      </w:r>
      <w:r>
        <w:rPr>
          <w:rFonts w:cs="Times New Roman" w:ascii="Times New Roman" w:hAnsi="Times New Roman"/>
          <w:b/>
          <w:sz w:val="28"/>
          <w:szCs w:val="28"/>
        </w:rPr>
        <w:t>поиграем</w:t>
      </w:r>
      <w:r>
        <w:rPr>
          <w:rFonts w:cs="Times New Roman" w:ascii="Times New Roman" w:hAnsi="Times New Roman"/>
          <w:sz w:val="28"/>
          <w:szCs w:val="28"/>
        </w:rPr>
        <w:t xml:space="preserve"> в пляжный волейбол. (несов.,будущ. вр.,2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тский корабль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лся </w:t>
      </w:r>
      <w:r>
        <w:rPr>
          <w:rFonts w:cs="Times New Roman" w:ascii="Times New Roman" w:hAnsi="Times New Roman"/>
          <w:sz w:val="28"/>
          <w:szCs w:val="28"/>
        </w:rPr>
        <w:t>на горизонте. (сов.,прош.вр.,2 сп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b/>
          <w:sz w:val="28"/>
          <w:szCs w:val="28"/>
        </w:rPr>
        <w:t>нашли</w:t>
      </w:r>
      <w:r>
        <w:rPr>
          <w:rFonts w:cs="Times New Roman" w:ascii="Times New Roman" w:hAnsi="Times New Roman"/>
          <w:sz w:val="28"/>
          <w:szCs w:val="28"/>
        </w:rPr>
        <w:t xml:space="preserve"> на берегу моря крабий панцирь. (сов.,прош.вр., 1 сп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тешествии иногда бывает так, что в более мелких местах корабль может наткнуться на подводные камни. Как называют эти камни в нашем море?  (Предлог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чтобы этого не случилось с нашим кораблем, ответьте мне, что вы знаете о предлогах? (предлог –это служебная часть ре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главная работа предлога? (они служат для связи слов в предложени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(смотри выше задание) обведите кружочком зелёной ручкой предлог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Яркие рыбки скользят </w:t>
      </w:r>
      <w:r>
        <w:rPr>
          <w:rFonts w:cs="Times New Roman" w:ascii="Times New Roman" w:hAnsi="Times New Roman"/>
          <w:b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самого д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ыщет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морю шустрая селед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зает </w:t>
      </w:r>
      <w:r>
        <w:rPr>
          <w:rFonts w:cs="Times New Roman" w:ascii="Times New Roman" w:hAnsi="Times New Roman"/>
          <w:b/>
          <w:sz w:val="28"/>
          <w:szCs w:val="28"/>
        </w:rPr>
        <w:t>из - под</w:t>
      </w:r>
      <w:r>
        <w:rPr>
          <w:rFonts w:cs="Times New Roman" w:ascii="Times New Roman" w:hAnsi="Times New Roman"/>
          <w:sz w:val="28"/>
          <w:szCs w:val="28"/>
        </w:rPr>
        <w:t xml:space="preserve"> камня полосатый кра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бралась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ой домик пугли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т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ыбья чешуя блестит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солнц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мелый моряк отправился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утешеств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орская волна нахлынула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ляж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втра поиграем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ляжный волейбо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иратский корабль показалс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горизон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шли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берегу моря крабий панцир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словами они связаны? (с существительны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ывав на всех островах, мы отправляемся домой, но на нашем пути очень коварный остров Безграмотландия.  Здесь живут пираты, которые не знают русского язы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еника о пират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41412"/>
          <w:sz w:val="28"/>
          <w:szCs w:val="28"/>
        </w:rPr>
        <w:t>Пираты появились после того, как люди освоили мореплавание. Торговцы превращались в пиратов, которые грабили судна других стран.</w:t>
        <w:br/>
        <w:t>Сегодня самым опасным местом считаются воды у побережья Восточной Африки – нападения на корабли там чаще всего случаются ради выкупа. Пиратский флаг называется «Веселый Роджер». Пираты подходили как можно ближе к торговому судну, поднимали пиратский флаг и обстреливали корабль из пушек. Потом они брали его на абордаж, зацепляя крюками и пока корабль не затонул, забирали весь груз, а также матросов, для того, чтобы потом продать их в рабство.</w:t>
        <w:br/>
        <w:b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ираты предлагают вам распределить слова по четырём столбикам. Вы должны быть внимательны. Потому что пираты допустили ошиб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ь ошибки пиратов с острова Безграмотланд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а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и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ега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ра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й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росл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л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и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ею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ыха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>Проверя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прила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й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рос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ра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ь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и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и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ленею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ега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ыха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л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о словами предложения (окончания слов можно меня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чайка летит над мор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дой зеленеют красивые водорос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волна набегает на бере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пират отдыхает около паль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предложение, подчеркните главные и второстепенные члены предложения, укажите часть речи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 дать задание на закрепление самостоятельно уметь различать части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самим придумать по пять слов каждой части речи и записать их в три столбика, но слова должны быть на морскую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повторить пройденный на уроке материа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Дорога домой проходит через узкие проливы, огромные скалы, океанические ворота, которые задают вопросы, ответив на которые, мы попадём до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асти речи вы знаете? (существительное, прилагательное, глаго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о них знае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ебята, у вас на столах лежат карточки. Давайте оценим наш урок. Если урок вам понравился, поднимите карточку смайлика с улыбкой, если же урок был скучным, не интересным и задания были очень сложными для вас, то поднимите карточку грустного смайл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урок окончен. Вы сегодня молодцы. Спасибо за ур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08"/>
        <w:gridCol w:w="2391"/>
        <w:gridCol w:w="239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ительно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а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предм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предмет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чает на вопросы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? что?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 какая? какое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ть? Что сделать?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е или нарицатель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ушевленное или неодушевлен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, число, падеж, склонени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, относительное, притяжательное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, число, падеж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ый или несовершенный вид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, спряж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ение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4:00Z</dcterms:created>
  <dc:creator>альфа</dc:creator>
  <dc:description/>
  <cp:keywords/>
  <dc:language>en-US</dc:language>
  <cp:lastModifiedBy>Asus</cp:lastModifiedBy>
  <cp:lastPrinted>2019-02-28T13:16:00Z</cp:lastPrinted>
  <dcterms:modified xsi:type="dcterms:W3CDTF">2019-03-04T06:45:00Z</dcterms:modified>
  <cp:revision>22</cp:revision>
  <dc:subject/>
  <dc:title/>
</cp:coreProperties>
</file>