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  <w:t>Консультация для родителей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  <w:t>«Осторожно, гололед!»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ЧТО ТАКОЕ ГОЛОЛЕД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ение этого понятия можно рассматривать как с научной, так и обывательской точек зрения. С научной точки зрения гололедом называется отложение льда на тех или иных открытых поверхностях. Происходит это преимущественно с наветренной стороны и путем намерзания капель выпавших переохлажденных осадков, например, дождя и исключительно при низких температурах воздуха. Если говорить более простым языком, то гололед – это образование на деревьях, проводах и земле льда, непосредственно связанное с замерзанием дождя, выпавшего на холодную поверхность при отрицательной температуре воздуха. Вот что такое гололед!</w:t>
        <w:br/>
        <w:t>При каких температурах возникает гололед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В принципе, это довольно распространенное явление в зимний период. Оно наблюдается при температурах воздуха от 0 до -12 градусов Цельсия и при плюсовых значениях: от 0 до +3 градусов по Цельсию</w:t>
        <w:br/>
        <w:t>С наступлением зимы мы ждем много снега, но, к сожалению, снега совсем мало, зато заморозки чередуются с оттепелью. А это, как известно, наилучшие условия для гололеда. Гололед представляет для нас с вами, уважаемые родители, наибольшую опасность, особенно если мы опаздываем на работу, да еще ребенка нужно успеть отвести в детский сад или школу. Проще простого в гололед получить ушиб, или того хуже перелом.</w:t>
        <w:br/>
        <w:t>Но травм можно избежать, если знать и соблюдать несколько важных правил.</w:t>
        <w:br/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АВИЛО ПЕРВОЕ: ДЕРЖИТЕ РЕБЕНКА ЗА РУКУ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Поведение детей порой бывает просто непредсказуемым, ребенок может внезапно побежать, последствия в условиях гололеда могут быть очень неприятными. Во избежание подобной ситуации лучше всю дорогу не отпускать руку ребенка. А перед тем, как собираетесь на улицу, регулярно повторяйте с детьми правила безопасного поведения на скользкой дороге – не бегать, не толкаться, не играть, не отпускать руку взрослого.</w:t>
        <w:br/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АВИЛО ВТОРОЕ: НЕ СПЕШИ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когда не надо спешить. Здесь как раз, кстати, поговорка «Тише едешь, дальше будешь». Рекомендуется передвигаться мелкой, шаркающей походкой. Чем шире шаг, тем больше вероятности упасть.</w:t>
        <w:br/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АВИЛО ТРЕТЬЕ: ВЫБИРАЙТЕ БЕЗОПАСНУЮ ОБУВ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етье правило гласит о том, что взрослая и детская обувь должна быть удобной и безопасной. В гололедицу лучше носить обувь на нескользящей каучуковой или другой подошве с глубоким «протектором». Кожаные подошвы очень сильно скользят. При ходьбе по скользкой поверхности следует ступать на всю подошву, слегка расслабляя при этом ноги в коленях.</w:t>
        <w:br/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ВЕТ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 вас гладкая подошва? Наклейте на нее обычный пластырь, и обувь будет меньше скользи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АВИЛО ЧЕТВЕРТОЕ: ВСЕГДА СМОТРИТЕ ПОД НОГ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Под ноги всегда надо смотреть, а в гололед особенно. Скользкую тропинку, лучше обой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АВИЛО ПЯТОЕ: НАУЧИТЕСЬ ПРАВИЛЬНО ПАД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всегда человеку удается удержать равновесие. «Падайте без последствий», — советуют врачи. Поэтому следует научиться падать без риска.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ля этог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сядьте, меньше будет высота падения.</w:t>
        <w:br/>
        <w:t>При падении сгруппируйтесь. Если падаете на спину, постарайтесь прижать подбородок к телу. Нельзя падать на вытянутые руки, можно сломать кисти рук. Чтобы не было сотрясения мозга, избегайте удара затылком.</w:t>
        <w:br/>
        <w:t>Падая, старайтесь завалиться на бок, так будет меньше травм.</w:t>
        <w:br/>
        <w:br/>
        <w:t>Поскользнувшись и упав, человек стремиться побыстрее подняться. Но не стоит торопиться. Сначала надо осмотреть себя, пошевелить руками и ногами. Если боли нет, можно вставать. Ну а если появились болезненные ощущения, надо постараться определить, чем они вызваны - ушибом, повреждением связок или переломом к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МНИТЕ!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Помните и не забывайте, что под снегом может быть лед. Если конечность опухла и болит, срочно к доктору в травм пункт. Упав на спину, не можете пошевелиться, срочно звоните в «Скорую помощь».</w:t>
        <w:br/>
        <w:br/>
        <w:t>Переходя через дорогу, соблюдайте правила дорожного движения, не переходите улицу и не перебегайте перед близко идущим транспортом. ПОМНИТЕ - проезжая часть скользкая и торможение транспорта затруднено, возможны заносы.</w:t>
        <w:br/>
        <w:br/>
        <w:t>При наличии светофора - переходите только на зеленый свет, так как ребенок в дальнейшем копирует все ваши действ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В гололед выбирайте более безопасный маршрут и выходите из дома заблаговременно.</w:t>
        <w:br/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УВАЖАЕМЫЕ РОДИТЕЛИ – БУДЬТЕ БДИТЕЛЬНЫ, СОБЛЮДАЙТЕ МЕРЫ ПРЕДОСТОРОЖНОСТИ ПРИ ГОЛОЛЕДЕ!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оспитатель группы Таушканова Любовь Васильевна</w:t>
      </w:r>
    </w:p>
    <w:sectPr>
      <w:type w:val="nextPage"/>
      <w:pgSz w:w="11906" w:h="16838"/>
      <w:pgMar w:left="1701" w:right="850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6:05:00Z</dcterms:created>
  <dc:creator>riavkina</dc:creator>
  <dc:description/>
  <dc:language>en-US</dc:language>
  <cp:lastModifiedBy>riavkina</cp:lastModifiedBy>
  <dcterms:modified xsi:type="dcterms:W3CDTF">2019-11-26T06:09:00Z</dcterms:modified>
  <cp:revision>2</cp:revision>
  <dc:subject/>
  <dc:title/>
</cp:coreProperties>
</file>