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before="0" w:after="0"/>
        <w:ind w:left="0" w:right="0" w:hanging="0"/>
        <w:jc w:val="center"/>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bCs/>
          <w:i w:val="false"/>
          <w:caps w:val="false"/>
          <w:smallCaps w:val="false"/>
          <w:color w:val="000000"/>
          <w:spacing w:val="0"/>
          <w:sz w:val="36"/>
          <w:szCs w:val="36"/>
        </w:rPr>
        <w:t>Консультация на тему: «Роль куклы в развитии ребенка дошкольного возраста».</w:t>
      </w:r>
    </w:p>
    <w:p>
      <w:pPr>
        <w:pStyle w:val="TextBody"/>
        <w:widowControl/>
        <w:pBdr/>
        <w:spacing w:before="0" w:after="0"/>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Уникальный период жизни человека – детство, время формирования личности. В дошкольном возрасте закладываются базовые системы ценностей, формируется мировоззрение, национальное самосознание. Одним из факторов, обуславливающих </w:t>
      </w:r>
      <w:r>
        <w:rPr>
          <w:rStyle w:val="StrongEmphasis"/>
          <w:rFonts w:cs="Times New Roman" w:ascii="Times New Roman" w:hAnsi="Times New Roman"/>
          <w:b w:val="false"/>
          <w:i w:val="false"/>
          <w:caps w:val="false"/>
          <w:smallCaps w:val="false"/>
          <w:color w:val="000000"/>
          <w:spacing w:val="0"/>
          <w:sz w:val="26"/>
          <w:szCs w:val="26"/>
        </w:rPr>
        <w:t>развитие ребёнка-дошкольника</w:t>
      </w:r>
      <w:r>
        <w:rPr>
          <w:rFonts w:cs="Times New Roman" w:ascii="Times New Roman" w:hAnsi="Times New Roman"/>
          <w:b w:val="false"/>
          <w:i w:val="false"/>
          <w:caps w:val="false"/>
          <w:smallCaps w:val="false"/>
          <w:color w:val="000000"/>
          <w:spacing w:val="0"/>
          <w:sz w:val="26"/>
          <w:szCs w:val="26"/>
        </w:rPr>
        <w:t>, является игра с куклой.</w:t>
      </w:r>
    </w:p>
    <w:p>
      <w:pPr>
        <w:pStyle w:val="TextBody"/>
        <w:widowControl/>
        <w:pBdr/>
        <w:spacing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Маленькая тряпичная кукла – это хранительница глубоких традиций, она обогащает наш духовный мир и несет тепло и радость в сегодняшний неспокойный день» (О. Рудометова, Каргопольский музей).</w:t>
      </w:r>
    </w:p>
    <w:p>
      <w:pPr>
        <w:pStyle w:val="TextBody"/>
        <w:widowControl/>
        <w:pBdr/>
        <w:spacing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Так отзывались о традиционной тряпичной кукле наши предки.  Меняются времена, видоизменяются куклы, превращаясь из тряпичных в куклы из пластика и прочих материалов, теперь их изготавливают не вручную, а на различных заводах, но эти куклы так же привносят радость и тепло в жизнь детей и взрослых.</w:t>
      </w:r>
    </w:p>
    <w:p>
      <w:pPr>
        <w:pStyle w:val="TextBody"/>
        <w:widowControl/>
        <w:pBdr/>
        <w:spacing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современном толковом словаре русского языка Т.Ф. Ефремовой дается следующее определение куклы:</w:t>
      </w:r>
    </w:p>
    <w:p>
      <w:pPr>
        <w:pStyle w:val="TextBody"/>
        <w:widowControl/>
        <w:pBdr/>
        <w:spacing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укла – это детская игрушка в виде фигурки человека.  Фигура человека или животного, сделанная из какого-либо материала, как действующее лицо специальных театральных представлений» [6]. Исходя из данного определения, можно сделать вывод – куклы предназначены для игры детям, они могут быть изготовлены из различных материалов, также кукла служит действующим лицом театрального представления.</w:t>
      </w:r>
    </w:p>
    <w:p>
      <w:pPr>
        <w:pStyle w:val="TextBody"/>
        <w:widowControl/>
        <w:pBdr/>
        <w:spacing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Игра в жизни ребенка – это активное средство познания мира и воспитания чувств, а хорошая кукла  способствует образному восприятию мира ребенком.</w:t>
      </w:r>
    </w:p>
    <w:p>
      <w:pPr>
        <w:pStyle w:val="TextBody"/>
        <w:widowControl/>
        <w:pBdr/>
        <w:spacing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Существует классификация кукол, разделяющая их на куклы – обереги, обрядовые, игровые.</w:t>
      </w:r>
    </w:p>
    <w:p>
      <w:pPr>
        <w:pStyle w:val="TextBody"/>
        <w:widowControl/>
        <w:pBdr/>
        <w:spacing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 куклам – оберегам относятся куклы «Куватка», отгоняющая злую силу; «Ангелочек», которую в старину делали в подарок на именины.</w:t>
      </w:r>
    </w:p>
    <w:p>
      <w:pPr>
        <w:pStyle w:val="TextBody"/>
        <w:widowControl/>
        <w:pBdr/>
        <w:spacing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брядовые куклы в давние времена изготавливались для совершения обрядов и имели ритуальное значение. Это куклы «Покосница», изображавшая женщину во время сенокоса; «Купавка», олицетворявшая собой начало купаний; «Крупеничка», наполненная зерном и дарившаяся на праздники.</w:t>
      </w:r>
    </w:p>
    <w:p>
      <w:pPr>
        <w:pStyle w:val="TextBody"/>
        <w:widowControl/>
        <w:pBdr/>
        <w:spacing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Игровые куклы предназначаются для забавы детям. В старину они делались из тряпок и прочего подручного материала, сворачивались, сшивались взрослыми или самими детьми. У современных детей появилось больше возможностей – куклу не только можно сделать самому, но и купить готовую в магазине. Несмотря на такое разнообразие и доступность кукол сегодня, они продолжают выполнять свои первозданные функции – радовать ребенка, приучать его к труду, снимать эмоциональное напряжение, помогать проигрывать различные социальные роли, развивать творческие способности.</w:t>
      </w:r>
    </w:p>
    <w:p>
      <w:pPr>
        <w:pStyle w:val="TextBody"/>
        <w:widowControl/>
        <w:pBdr/>
        <w:spacing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Так, тряпичная кукла хороша тем, что ей может играть даже самый маленький ребенок – ведь она мягкая и приятная на ощупь. Тряпичная кукла является нянькой для ребенка - обнимая такую игрушку, малыш чувствует себя защищенным и засыпает быстрее. Для изготовления такой куклы используются различные материалы: хлопок, бархат, фланель, шерсть.  А при прикосновении к разным тканям у ребенка развивается сенсорика и познавательные способности. Внутрь тряпичной игрушки иногда вшиваются мелкие предметы, крупы, что полезно для тренировки моторики рук [3]. Тряпичная кукла успокаивает ребенка, снимает эмоциональное напряжение, помогает расслабиться и уснуть. Дети старшего дошкольного возраста могут самостоятельно изготовить куклу. В процессе изготовления дети подбирают ткани, украшения для игрушки, тем самым развивается эстетический вкус и творческие способности. Ребенок может проявить свое творчество – сделать куклу такой, какой ее рисуют собственные воображение и фантазия. Кукла приучает к труду и бережному отношению к предметам  – самодельную куклу ребенок не будет портить, так как в нее вложены его силы, старание и частичка души.</w:t>
      </w:r>
    </w:p>
    <w:p>
      <w:pPr>
        <w:pStyle w:val="TextBody"/>
        <w:widowControl/>
        <w:pBdr/>
        <w:spacing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ри изготовлении ребенком народной куклы осуществляется передача традиций и опыта предков. Ребенок изучает костюм, обряды и праздники, связанные с изготавливаемой куклой. Каждый элемент народной куклы, ее одежды несет определенное значение. Так, красный цвет в одежде служит оберегом, символом жизни и производительной силы природы.  Кукольная одежда точно передает  особенности местных костюмов [1]. Таким образом, при помощи изготовления народной куклы, игры с нею реализуется  преемственность поколений, передача бесценного опыта предков.</w:t>
      </w:r>
    </w:p>
    <w:p>
      <w:pPr>
        <w:pStyle w:val="TextBody"/>
        <w:widowControl/>
        <w:pBdr/>
        <w:spacing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Современная кукла – девочка похожа на ребенка 3–6 лет. Дети с интересом её переодевают, завязывают ей банты, поят  чаем за кукольным столиком, кормят  с ложечки. Такая кукла воспринимается детьми  не только как «дочка», но и как подружка, которая учит дружить, общаться, помогает запомнить правила этикета. Разыгрывая разные жизненные ситуации, девочка приучается к труду. В процессе одевания и раздевания кукол, представляющем интерес для ребёнка, он запоминает, в каком порядке должны надеваться вещи, и какая вещь, для какой ситуации предназначена. Эти полученные навыки в дальнейшем применяются в жизни. Кукла формирует понимание о красивом и некрасивом, хорошем и плохом, добре и зле, оставляя простор для фантазий и возможности реализации своих идей.</w:t>
      </w:r>
    </w:p>
    <w:p>
      <w:pPr>
        <w:pStyle w:val="TextBody"/>
        <w:widowControl/>
        <w:pBdr/>
        <w:spacing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укла для ребенка является настоящей подружкой,  с ней он  разговаривает, делится заботами, переживаниями, радостями. Ребенок, играя с куклой,  в зависимости от настроения, наделяет куклу мыслями, чувствами, присущими ему самому. </w:t>
      </w:r>
    </w:p>
    <w:p>
      <w:pPr>
        <w:pStyle w:val="TextBody"/>
        <w:widowControl/>
        <w:pBdr/>
        <w:spacing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Таким образом, через игру с куклой приобретенные детьми знания лучше усваиваются. Ведь когда дети "учат" чему - то свою куклу, сами уже никогда не поступят наоборот  Через игру девочка идентифицирует себя с мамой, копируя и усваивая присущие женщинам черты. Примеряя на себя роль матери, она не только получает социальные навыки, но и отчасти компенсирует свое зависимое от взрослых положение, утверждая свое превосходство над куклой - дочкой. Через игру в куклы ребенок выражает свои чувства, порой скрытые от глаз взрослых, потребности, свое отношение к той или иной жизненной ситуации. По этой причине куклы могут использоваться как детектор неблагополучия,  и как средство, с помощью которого ребенок может поведать о своих сложностях и секретах.</w:t>
      </w:r>
    </w:p>
    <w:p>
      <w:pPr>
        <w:pStyle w:val="TextBody"/>
        <w:widowControl/>
        <w:pBdr/>
        <w:spacing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Игры с театральными куклами, к которым относятся пальчиковые, теневые, куклы на руку, марионетки, влияют на развитие артистичности – того качества личности, которое помогает ребенку приспособиться к условиям окружающей среды, принять на себя ту или иную социальную роль, управлять своими чувствами и эмоциями [7]. Участие ребенка в кукольном театре помогает раскрыть его внутренний потенциал, развивает фантазию, воображение, побуждает импровизировать и проявлять творчество.</w:t>
      </w:r>
    </w:p>
    <w:p>
      <w:pPr>
        <w:pStyle w:val="TextBody"/>
        <w:widowControl/>
        <w:pBdr/>
        <w:spacing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орой одушевленные ребенком куклы и предметы лучше, чем живой собеседник, потому что они не могут нарушить течения его мысли, его игры.</w:t>
      </w:r>
    </w:p>
    <w:p>
      <w:pPr>
        <w:pStyle w:val="TextBody"/>
        <w:widowControl/>
        <w:pBdr/>
        <w:spacing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Ребенок способен управлять своим персонажем и действовать так, как хочется ему – иногда пошалить, ведь кукле это разрешено, то есть воплотить свои желания. Прежде, чем начать игру дети продумывают, какого образа будут придерживаться их куклы, наделяют их характерными чертами, манерами. Затем словесные образы кукол оживляются, воплощаются в игре.</w:t>
      </w:r>
    </w:p>
    <w:p>
      <w:pPr>
        <w:pStyle w:val="TextBody"/>
        <w:widowControl/>
        <w:pBdr/>
        <w:spacing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Таким образом, игра с куклой выполняет одну из важнейших ролей в психическом развитии ребенка дошкольного возраста. Кукла, будь то народная тряпичная или современная из пластика, несомненно, приносит радость ребенку, приучает его к труду, снимает эмоциональное напряжение, помогает проигрывать различные социальные роли и развивать творческие способности.</w:t>
      </w:r>
    </w:p>
    <w:p>
      <w:pPr>
        <w:pStyle w:val="TextBody"/>
        <w:widowControl/>
        <w:pBdr/>
        <w:spacing w:before="0" w:after="255"/>
        <w:ind w:left="0" w:right="0" w:hanging="0"/>
        <w:rPr>
          <w:rFonts w:ascii="Times New Roman" w:hAnsi="Times New Roman" w:cs="Times New Roman"/>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укла – доступный и значимый проводник в мир взаимоотношений и быта взрослых; элемент культуры, обеспечивающий связь поколений; фактор благоприятного развития ребенка-дошкольника.</w:t>
      </w:r>
    </w:p>
    <w:p>
      <w:pPr>
        <w:pStyle w:val="TextBody"/>
        <w:widowControl/>
        <w:pBdr/>
        <w:spacing w:before="0" w:after="255"/>
        <w:ind w:left="0" w:right="0" w:hanging="0"/>
        <w:rPr>
          <w:rFonts w:ascii="Times New Roman" w:hAnsi="Times New Roman" w:cs="Times New Roman"/>
          <w:caps w:val="false"/>
          <w:smallCaps w:val="false"/>
          <w:color w:val="000000"/>
          <w:spacing w:val="0"/>
          <w:sz w:val="26"/>
          <w:szCs w:val="26"/>
        </w:rPr>
      </w:pPr>
      <w:r>
        <w:rPr>
          <w:rFonts w:cs="Times New Roman" w:ascii="Times New Roman" w:hAnsi="Times New Roman"/>
          <w:caps w:val="false"/>
          <w:smallCaps w:val="false"/>
          <w:color w:val="000000"/>
          <w:spacing w:val="0"/>
          <w:sz w:val="26"/>
          <w:szCs w:val="26"/>
        </w:rPr>
        <w:t> </w:t>
      </w:r>
    </w:p>
    <w:p>
      <w:pPr>
        <w:pStyle w:val="TextBody"/>
        <w:widowControl/>
        <w:pBdr/>
        <w:spacing w:before="0" w:after="0"/>
        <w:ind w:left="567" w:right="0" w:hanging="0"/>
        <w:rPr/>
      </w:pPr>
      <w:r>
        <w:rPr/>
      </w:r>
      <w:bookmarkStart w:id="0" w:name="ctrlcopy"/>
      <w:bookmarkStart w:id="1" w:name="ctrlcopy"/>
      <w:bookmarkEnd w:id="1"/>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ru-RU" w:eastAsia="zh-CN" w:bidi="hi-IN"/>
    </w:rPr>
  </w:style>
  <w:style w:type="character" w:styleId="StrongEmphasis">
    <w:name w:val="Strong"/>
    <w:qFormat/>
    <w:rPr>
      <w:b/>
      <w:bC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0:18:23Z</dcterms:created>
  <dc:creator/>
  <dc:description/>
  <dc:language>en-US</dc:language>
  <cp:lastModifiedBy/>
  <dcterms:modified xsi:type="dcterms:W3CDTF">2019-11-23T21:12:15Z</dcterms:modified>
  <cp:revision>2</cp:revision>
  <dc:subject/>
  <dc:title/>
</cp:coreProperties>
</file>