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Контрольная работа по математике 2 класс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3 четверть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ариант 1.</w:t>
      </w:r>
      <w:r>
        <w:rPr>
          <w:color w:val="000000"/>
          <w:sz w:val="27"/>
          <w:szCs w:val="27"/>
        </w:rPr>
        <w:br/>
        <w:br/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1. ЗАДАЧ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У Тани было 15 ромашек, а у Светы - на 8 ромашек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меньше. Сколько всего ромашек было у девочек?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2. ВЫЧИСЛИ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53 + 29                     49 + 18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43 - 26                      38 + 37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62 + 28                     90 - 44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75 - 47                      40 - 27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3. СРАВНИ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2 дм 6 см ... 26 см               1 м 25 см ... 120 см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90 см ... 9 дм                       250 кг ... 2 ц 50 кг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4. ЗАДАЧ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ачерти первый отрезок длиной 8 см, а второй –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а 5 см больше. Укажи длину каждого отрезка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5. ЗАДАЧ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 каждой из шести коробок лежит по 4 карандаш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колько всего карандашей лежит в этих шести коробках?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  <w:br/>
      </w:r>
      <w:r>
        <w:rPr>
          <w:b/>
          <w:color w:val="000000"/>
          <w:sz w:val="27"/>
          <w:szCs w:val="27"/>
          <w:shd w:fill="FFFFFF" w:val="clear"/>
        </w:rPr>
        <w:t>6. ЗАДАЧА:</w:t>
      </w:r>
      <w:r>
        <w:rPr>
          <w:color w:val="000000"/>
          <w:sz w:val="27"/>
          <w:szCs w:val="27"/>
          <w:shd w:fill="FFFFFF" w:val="clear"/>
        </w:rPr>
        <w:t xml:space="preserve"> Начерти квадрат со стороной 2см и квадрат со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тороной 3 см. Вычисли и сравни их периметры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Раскрась тот квадрат, чей периметр больше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Контрольная работа по математике 2 класс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3 четверть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ариант 2.</w:t>
      </w:r>
      <w:r>
        <w:rPr>
          <w:color w:val="000000"/>
          <w:sz w:val="27"/>
          <w:szCs w:val="27"/>
        </w:rPr>
        <w:br/>
        <w:br/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1. ЗАДАЧА</w:t>
      </w:r>
      <w:r>
        <w:rPr>
          <w:color w:val="000000"/>
          <w:sz w:val="27"/>
          <w:szCs w:val="27"/>
          <w:shd w:fill="FFFFFF" w:val="clear"/>
        </w:rPr>
        <w:t>: У Димы было 9 конфет, а у Коли - на 7 конфет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больше. Сколько всего конфет было у мальчиков?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2. ВЫЧИСЛИ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54 + 28               59 + 28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45 - 29                36 + 57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57 + 33               80 - 46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85 - 37                50 - 34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3. СРАВНИ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3 дм 4 см ... 34 см                         1 м 14 см ... 130 см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70 см ... 9 дм                                 150 кг ... 1 ц 56 кг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4. ЗАДАЧ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ачерти первый отрезок длиной 13 см, а второй –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а 6 см меньше. Укажи длину каждого отрезка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5. ЗАДАЧ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 каждой из пяти коробок лежит по 7 апельсинов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колько всего апельсинов лежит в этих пяти коробках?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6.ЗАДАЧА</w:t>
      </w:r>
      <w:r>
        <w:rPr>
          <w:color w:val="000000"/>
          <w:sz w:val="27"/>
          <w:szCs w:val="27"/>
          <w:shd w:fill="FFFFFF" w:val="clear"/>
        </w:rPr>
        <w:t>: Начерти квадрат со стороной 4 см и квадрат со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тороной 3 см. Вычисли и сравни их периметры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Раскрась тот квадрат, чей периметр меньше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2:18:00Z</dcterms:created>
  <dc:creator>LimeFresh</dc:creator>
  <dc:description/>
  <cp:keywords/>
  <dc:language>en-US</dc:language>
  <cp:lastModifiedBy>LimeFresh</cp:lastModifiedBy>
  <dcterms:modified xsi:type="dcterms:W3CDTF">2015-02-11T22:22:00Z</dcterms:modified>
  <cp:revision>2</cp:revision>
  <dc:subject/>
  <dc:title/>
</cp:coreProperties>
</file>