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5395</wp:posOffset>
            </wp:positionH>
            <wp:positionV relativeFrom="paragraph">
              <wp:posOffset>-788670</wp:posOffset>
            </wp:positionV>
            <wp:extent cx="11209020" cy="13106400"/>
            <wp:effectExtent l="0" t="0" r="0" b="0"/>
            <wp:wrapNone/>
            <wp:docPr id="1" name="c6c4ea2801e2603f3f625fe5c346f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6c4ea2801e2603f3f625fe5c346f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9020" cy="131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м детского творчества «Гармония» с.Борское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8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8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8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8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8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8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етодическая разработка  внеклассного мероприятия»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8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«Самара  космическ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ценарий внеклассного меро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вест-иг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40"/>
          <w:szCs w:val="40"/>
        </w:rPr>
        <w:t>«Космическое путешеств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втор-составитель:  Елисеева М.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дагог дополните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рское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08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ое методическое пособие предназначено для педагогов дополнительного образования, учителей начальных классов общеобразовательных школ. «Космическое путешествие» проводится в форме квест-игры. </w:t>
      </w:r>
      <w:r>
        <w:rPr>
          <w:sz w:val="28"/>
          <w:szCs w:val="28"/>
        </w:rPr>
        <w:t>Квест - это та технология, в которой задействуется одновременно и интеллект участников, их физические способности, воображение и творчество. Здесь необходимо проявить и смекалку, и наблюдательность, и находчивость, и сообразительность, эта тренировка памяти и внимания, это развитие аналитических способностей и коммуникативных качеств. Участники учатся договариваться друг с другом, распределять обязанности, действовать вместе, переживать друг за друга, помогать.</w:t>
      </w:r>
    </w:p>
    <w:p>
      <w:pPr>
        <w:pStyle w:val="Style18"/>
        <w:shd w:fill="FFFFFF" w:val="clear"/>
        <w:spacing w:lineRule="auto" w:line="360" w:before="0" w:after="108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тодическая разработка апробирована в детском объединении «Всезнайка» Дома детского творчества «Гармония» с.Борское. </w:t>
      </w:r>
    </w:p>
    <w:p>
      <w:pPr>
        <w:pStyle w:val="Style18"/>
        <w:shd w:fill="FFFFFF" w:val="clear"/>
        <w:spacing w:lineRule="auto" w:line="360" w:before="0" w:after="10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0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0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0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0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0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0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0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0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0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0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0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0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08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</w:t>
      </w:r>
    </w:p>
    <w:p>
      <w:pPr>
        <w:pStyle w:val="Style18"/>
        <w:shd w:fill="FFFFFF" w:val="clear"/>
        <w:spacing w:lineRule="auto" w:line="360" w:before="0" w:after="108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школьники младших классов владеют небольшой информацией о космонавтике. Их знания сводятся лишь к тому, кто впервые полетел в космос: Юрий Алексеевич Гагарин. Не все ответят, в каком году полетел в космос наш русский космонавт, назовут профессии космонавтов, знают о причастности  Самары к освоению космоса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мероприятия – расширение у школьников младших классов знаний о космонавтике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br/>
        <w:t xml:space="preserve">     - воспитывать гордость за свою Родину, за своих земляков-космонавтов;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формировать сплочённость в детском коллективе (в организованных группах).</w:t>
      </w:r>
    </w:p>
    <w:p>
      <w:pPr>
        <w:pStyle w:val="Style18"/>
        <w:shd w:fill="FFFFFF" w:val="clear"/>
        <w:spacing w:lineRule="auto" w:line="360" w:before="0" w:after="0"/>
        <w:ind w:left="426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учающие:</w:t>
      </w:r>
    </w:p>
    <w:p>
      <w:pPr>
        <w:pStyle w:val="Style18"/>
        <w:shd w:fill="FFFFFF" w:val="clear"/>
        <w:spacing w:lineRule="auto" w:line="360"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ить  знания о космонавтике;</w:t>
      </w:r>
    </w:p>
    <w:p>
      <w:pPr>
        <w:pStyle w:val="Style18"/>
        <w:shd w:fill="FFFFFF" w:val="clear"/>
        <w:spacing w:lineRule="auto" w:line="360"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комить с профессиями космонавтов, с лётчиками-космонавтами, которые имеют причастность к  Самарскому краю;</w:t>
      </w:r>
    </w:p>
    <w:p>
      <w:pPr>
        <w:pStyle w:val="Style18"/>
        <w:shd w:fill="FFFFFF" w:val="clear"/>
        <w:spacing w:lineRule="auto" w:line="360" w:before="0" w:after="0"/>
        <w:ind w:left="426" w:hanging="0"/>
        <w:jc w:val="both"/>
        <w:rPr/>
      </w:pPr>
      <w:r>
        <w:rPr>
          <w:color w:val="000000"/>
          <w:sz w:val="28"/>
          <w:szCs w:val="28"/>
        </w:rPr>
        <w:t>- через загадки, викторину, конкурсы расширить у школьников кругозор о космонавтике.</w:t>
      </w:r>
    </w:p>
    <w:p>
      <w:pPr>
        <w:pStyle w:val="Style18"/>
        <w:shd w:fill="FFFFFF" w:val="clear"/>
        <w:spacing w:lineRule="auto" w:line="360" w:before="0" w:after="0"/>
        <w:ind w:left="426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вивающие:</w:t>
      </w:r>
    </w:p>
    <w:p>
      <w:pPr>
        <w:pStyle w:val="Style18"/>
        <w:shd w:fill="FFFFFF" w:val="clear"/>
        <w:spacing w:lineRule="auto" w:line="360" w:before="0" w:after="0"/>
        <w:ind w:left="426" w:hanging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вивать  фантазию, мышление, воображение.</w:t>
        <w:br/>
      </w:r>
      <w:r>
        <w:rPr>
          <w:b/>
          <w:color w:val="000000"/>
          <w:sz w:val="28"/>
          <w:szCs w:val="28"/>
        </w:rPr>
        <w:t>Форма  проведения занятия</w:t>
      </w:r>
      <w:r>
        <w:rPr>
          <w:color w:val="000000"/>
          <w:sz w:val="28"/>
          <w:szCs w:val="28"/>
        </w:rPr>
        <w:t>: познавательно-развлекательное путешествие с применением ИКТ.</w:t>
      </w:r>
    </w:p>
    <w:p>
      <w:pPr>
        <w:pStyle w:val="Style18"/>
        <w:shd w:fill="FFFFFF" w:val="clear"/>
        <w:spacing w:lineRule="auto" w:line="360" w:before="0" w:after="0"/>
        <w:ind w:left="426" w:hanging="0"/>
        <w:rPr/>
      </w:pPr>
      <w:r>
        <w:rPr>
          <w:b/>
          <w:color w:val="000000"/>
          <w:sz w:val="28"/>
          <w:szCs w:val="28"/>
        </w:rPr>
        <w:t>Технологии воспитательной работы:</w:t>
      </w:r>
    </w:p>
    <w:p>
      <w:pPr>
        <w:pStyle w:val="Style18"/>
        <w:shd w:fill="FFFFFF" w:val="clear"/>
        <w:spacing w:lineRule="auto" w:line="360" w:before="0" w:after="0"/>
        <w:ind w:left="426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ехнология общения.</w:t>
      </w:r>
    </w:p>
    <w:p>
      <w:pPr>
        <w:pStyle w:val="Style18"/>
        <w:shd w:fill="FFFFFF" w:val="clear"/>
        <w:spacing w:lineRule="auto" w:line="360"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проведения по  количеству и составу обучающихся</w:t>
      </w:r>
      <w:r>
        <w:rPr>
          <w:color w:val="000000"/>
          <w:sz w:val="28"/>
          <w:szCs w:val="28"/>
        </w:rPr>
        <w:t>: групповая.</w:t>
      </w:r>
    </w:p>
    <w:p>
      <w:pPr>
        <w:pStyle w:val="Style18"/>
        <w:shd w:fill="FFFFFF" w:val="clear"/>
        <w:spacing w:lineRule="auto" w:line="360"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организации деятельности:</w:t>
      </w:r>
      <w:r>
        <w:rPr>
          <w:color w:val="000000"/>
          <w:sz w:val="28"/>
          <w:szCs w:val="28"/>
        </w:rPr>
        <w:t xml:space="preserve"> игра, викторина, ребусы, кроссворды.</w:t>
      </w:r>
    </w:p>
    <w:p>
      <w:pPr>
        <w:pStyle w:val="Style18"/>
        <w:shd w:fill="FFFFFF" w:val="clear"/>
        <w:spacing w:lineRule="auto" w:line="360"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растная категория</w:t>
      </w:r>
      <w:r>
        <w:rPr>
          <w:color w:val="000000"/>
          <w:sz w:val="28"/>
          <w:szCs w:val="28"/>
        </w:rPr>
        <w:t>: учащиеся 3-4 классов.</w:t>
      </w:r>
    </w:p>
    <w:p>
      <w:pPr>
        <w:pStyle w:val="Style18"/>
        <w:shd w:fill="FFFFFF" w:val="clear"/>
        <w:spacing w:lineRule="auto" w:line="360" w:before="0" w:after="0"/>
        <w:ind w:left="426" w:hanging="0"/>
        <w:jc w:val="both"/>
        <w:rPr/>
      </w:pPr>
      <w:r>
        <w:rPr>
          <w:b/>
          <w:color w:val="000000"/>
          <w:sz w:val="28"/>
          <w:szCs w:val="28"/>
        </w:rPr>
        <w:t>Продолжительность</w:t>
      </w:r>
      <w:r>
        <w:rPr>
          <w:color w:val="000000"/>
          <w:sz w:val="28"/>
          <w:szCs w:val="28"/>
        </w:rPr>
        <w:t>: 40 м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формление: </w:t>
      </w:r>
      <w:r>
        <w:rPr>
          <w:rFonts w:cs="Times New Roman" w:ascii="Times New Roman" w:hAnsi="Times New Roman"/>
          <w:sz w:val="28"/>
          <w:szCs w:val="28"/>
        </w:rPr>
        <w:t>слайд с космическим рисун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оектор, ноутбу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еквизиты:</w:t>
      </w:r>
      <w:r>
        <w:rPr>
          <w:rFonts w:cs="Times New Roman" w:ascii="Times New Roman" w:hAnsi="Times New Roman"/>
          <w:sz w:val="28"/>
          <w:szCs w:val="28"/>
        </w:rPr>
        <w:t xml:space="preserve"> кроссворд, ребусы, пазлы, бейджики с названиями космических професс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Нагляд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видеоролики «Вселенная», «Самара с высоты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удиозапись слов Ю. Гагарина «Поехали», 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Космонавты Самарской област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меро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онный мо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Звучит космическая музыка, на экране –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видео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«Вселенн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 звёздное небо! Что видно на нё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вёзды там светят далёким огнё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олько ли звёзды на небе сияю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ет! Среди звёзд там планеты блуждаю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 так блуждают? Дороги не знаю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Нет! Это, кажется, будто блуждают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они - Солнца большая сем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под влияньем его притяж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чно творят круговые движения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вместе с ними планета моя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, что зовётся планетой "Земля"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, на которой живём ты и я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дагог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ствуйте, дорогие ребята! Мы рады приветствовать вас в Центре управления полетами! Именно отсюда мы наблюдаем за неизведанными просторами космоса, отслеживаем работу космических станций на орбите, держим связь с космонавтами…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через несколько дней мы будем отмечать международный праздник. 12 апреля исполняется 58 лет со дня первого полета человека в космос. 108 минут, которые Юрий Алексеевич Гагарин провел на околоземной орбите, открыли мировому сообществу дорогу к звезда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color w:val="000000"/>
          <w:sz w:val="28"/>
          <w:szCs w:val="28"/>
        </w:rPr>
        <w:t>И именно сегодня Центр управления полетами поставил перед нами сложную  задачу – совершить  полет к неизвестной планете в созвездии Альфа-Центав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смическое путешествие отправляются 4 экипаж. В каждом экипаже есть астроном, </w:t>
      </w:r>
      <w:r>
        <w:rPr>
          <w:rFonts w:cs="Times New Roman" w:ascii="Times New Roman" w:hAnsi="Times New Roman"/>
          <w:sz w:val="28"/>
          <w:szCs w:val="28"/>
        </w:rPr>
        <w:t>инженер-конструктор, космический биолог, авиамеханик и инженер-строитель, инженер бортового оборудования. 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ько самые смелые, отважные, дружные ребята! 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ставление команд 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Основная ча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Каждая команда сегодня отправится в путешествие в таинственный космический мир по индивидуальному маршруту. Вас ждут планеты и испытания. Этот путь указан в маршрутном листе. На каждой станции вас ожидает тьютор, который  ознакомит вас с заданиями и, возможно, новой информацией о космосе. За правильно выполненные задания вы будете получать жетоны-пазлы, сложив которые, вы узнаете название новой плане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так, попрошу командиров команд  подойти за маршрутными листами и вписать в белое поле название своей команды. Просьба командирам проверить готовность экипажа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Звучат слова Ю. Гагарина «Поехал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Галактика» (каб.____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астроном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ьютор:</w:t>
      </w:r>
      <w:r>
        <w:rPr>
          <w:rFonts w:cs="Times New Roman" w:ascii="Times New Roman" w:hAnsi="Times New Roman"/>
          <w:sz w:val="28"/>
          <w:szCs w:val="28"/>
        </w:rPr>
        <w:t xml:space="preserve"> Что делает астроном? Он наблюдает за космическими объектами, включая планеты, звезды, галактики. Астрономы могут опираться на данные наземного (телескопы) или космического оборудования (зонды). Анализ данных, которые они собирают, дает ключ к вопросам космического масштаба: возраст и строение планет, размеры и происхождение вселе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агаю задание для астрономов: отгадать кроссворд и ключевое слово в нем. Отвечать на вопросы можно как всей командой, так и распределить вопросы между собой. При поиске ответа на вопрос можно использовать, в случае необходимости, информационные ресурсы Интернет. </w:t>
      </w:r>
      <w:r>
        <w:rPr>
          <w:rFonts w:cs="Times New Roman" w:ascii="Times New Roman" w:hAnsi="Times New Roman"/>
          <w:i/>
          <w:sz w:val="28"/>
          <w:szCs w:val="28"/>
        </w:rPr>
        <w:t>(см. в приложении 1)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Знаменитые» (каб.____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инженера-конструкто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YANDEX_3"/>
      <w:bookmarkEnd w:id="0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ьютор:</w:t>
      </w:r>
      <w:r>
        <w:rPr>
          <w:rFonts w:cs="Times New Roman" w:ascii="Times New Roman" w:hAnsi="Times New Roman"/>
          <w:sz w:val="28"/>
          <w:szCs w:val="28"/>
        </w:rPr>
        <w:t xml:space="preserve"> Что делает инженер-конструктор? Он проектирует, строит и испытывает самолеты, ракеты и космические корабли. В своих работах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proforientator.ru/professions/inzhener-konstruktor/" \l "tocontent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инженеры-конструкторы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должны учитывать ограничения каждой среды. Например, поскольку реактивные двигатели не работают в космосе, где нет воздуха для толкания, инженеры аэрокосмической промышленности вместо этого используют ракеты, которые работают на жидком кислороде и ракетном топливе для создания тя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выполнить задание инженеру-конструктору. Нужно собрать  </w:t>
      </w:r>
      <w:bookmarkStart w:id="1" w:name="YANDEX_4"/>
      <w:bookmarkEnd w:id="1"/>
      <w:r>
        <w:rPr>
          <w:rFonts w:cs="Times New Roman" w:ascii="Times New Roman" w:hAnsi="Times New Roman"/>
          <w:sz w:val="28"/>
          <w:szCs w:val="28"/>
        </w:rPr>
        <w:t xml:space="preserve"> пазлы, сложив которые, получите иллюстрацию, имеющую отношение к нашему мероприятию. На собранной картинке - вопрос, на который можно ответить с помощью информационных ресурсов Интернет. Ответ на вопрос является результатом выполнения зад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задания предлагается просмотр презентации «Космонавты Самарской области». </w:t>
      </w:r>
      <w:r>
        <w:rPr>
          <w:rFonts w:cs="Times New Roman" w:ascii="Times New Roman" w:hAnsi="Times New Roman"/>
          <w:i/>
          <w:sz w:val="28"/>
          <w:szCs w:val="28"/>
        </w:rPr>
        <w:t>(см. в приложении 2 «Знаменитые»)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Космолаборатория» (каб.____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авиамехаников и инженеров-строител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ьютор:</w:t>
      </w:r>
      <w:r>
        <w:rPr>
          <w:rFonts w:cs="Times New Roman" w:ascii="Times New Roman" w:hAnsi="Times New Roman"/>
          <w:sz w:val="28"/>
          <w:szCs w:val="28"/>
        </w:rPr>
        <w:t xml:space="preserve"> Авиамеханик в сотрудничестве с другими специалистами создает такие продукты, как датчики, инструменты, двигатели или ремонтирует машины, которые необходимы для космических полетов. Инженер-строитель</w:t>
        <w:br/>
        <w:t>проектирует или строит инфраструктуру космодрома. Вокруг космодромов вырастают целые города, которым требуются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proforientator.ru/professions/inzhener-stroitel/" \l "tocontent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инженеры-строител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а также строительные рабочие - маляры, штукатурщики, бетонщики, крановщики и другие специалис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для авиамехаников и инженеров-строителей: создать космический  предмет из предложенных материалов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осмическая головоломк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каб.___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космического биолог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ьютор:</w:t>
      </w:r>
      <w:r>
        <w:rPr>
          <w:rFonts w:cs="Times New Roman" w:ascii="Times New Roman" w:hAnsi="Times New Roman"/>
          <w:sz w:val="28"/>
          <w:szCs w:val="28"/>
        </w:rPr>
        <w:t xml:space="preserve"> Космический биолог исследует биологические системы в условиях космоса и на других планетах.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proforientator.ru/professions/biolog-ekolog/" \l "tocontent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пециалисты этой перспективной професс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могут выращивать на космических станциях растения и разводить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для космического биолога: отгадать ребусы, назвать планеты и то, что на них открыли. Отгадывать можно как всей командой, так и распределить задания между собой. </w:t>
      </w:r>
      <w:r>
        <w:rPr>
          <w:rFonts w:cs="Times New Roman" w:ascii="Times New Roman" w:hAnsi="Times New Roman"/>
          <w:i/>
          <w:sz w:val="28"/>
          <w:szCs w:val="28"/>
        </w:rPr>
        <w:t>(см. в приложении 3 «Космические ребусы»)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осмическая анаграмма» (каб.______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ьютор:</w:t>
      </w:r>
      <w:r>
        <w:rPr>
          <w:rFonts w:cs="Times New Roman" w:ascii="Times New Roman" w:hAnsi="Times New Roman"/>
          <w:sz w:val="28"/>
          <w:szCs w:val="28"/>
        </w:rPr>
        <w:t xml:space="preserve"> Инженер бортового оборудования исследует, проектирует, разрабатывает и тестирует компьютерные системы и оборудование, которые используются для измерения активности в космическом пространстве или на Земле. И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женерам бортового оборуд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важно уметь составить техническую документацию, чтобы любой космонавт потом мог воспользоваться или отремонтировать оборудов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для инженеров бортового оборудования: из букв слова «КОСМОНАВТИКА» составить другие слова. </w:t>
      </w:r>
    </w:p>
    <w:p>
      <w:pPr>
        <w:pStyle w:val="Normal"/>
        <w:spacing w:lineRule="auto" w:line="360" w:before="0" w:after="0"/>
        <w:ind w:firstLine="709"/>
        <w:rPr/>
      </w:pPr>
      <w:r>
        <w:rPr/>
        <w:t>Возможные варианты новых сл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са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к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Новая звезда» (каб.___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ьютор:</w:t>
      </w:r>
      <w:r>
        <w:rPr>
          <w:rFonts w:cs="Times New Roman" w:ascii="Times New Roman" w:hAnsi="Times New Roman"/>
          <w:sz w:val="28"/>
          <w:szCs w:val="28"/>
        </w:rPr>
        <w:t xml:space="preserve"> В течение игры вы собирали жетоны-пазлы. В нашем последнем конкурсе мы предлагаем вам сложить пазлы и озвучить название планеты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  <w:tab/>
      </w:r>
      <w:r>
        <w:rPr>
          <w:rFonts w:cs="Times New Roman" w:ascii="Times New Roman" w:hAnsi="Times New Roman"/>
          <w:sz w:val="28"/>
          <w:szCs w:val="28"/>
        </w:rPr>
        <w:t>Вы прошли все испытания. Насколько это оказалось успешным для каждой команды, мы только что  узнали - у вас  всех сложился пазл. Планета, которую вы только что открыли, называется «Самара». Предлагаю совершить на ракете полет на новую планет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Ракета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лючительная часть мероприятия, подведение итог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Надеюсь, что всем присутствующим наша квест-игра понравилась, и вы вспомнили мног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осмосе, о космических полетах, космонавтах. А, возможно, даже сделали для себя много открытий. Предлагаю полюбоваться достопримечательностями нашей планеты, имя которой – Самар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 видеоролика «Самара с высот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На этом наше космическое путешествие закончилось. Экипажи благополучно совершили посадку.  Центр Управления полетами объявил, что через год состоится запуск ракеты в космос на новую планету для установления контакта с инопланетными жи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forientator.ru/professions/?q=&#1048;&#1085;&#1078;&#1077;&#1085;&#1077;&#1088;&amp;s=&#1055;&#1086;&#1080;&#1089;&#1082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48:00Z</dcterms:created>
  <dc:creator>dell</dc:creator>
  <dc:description/>
  <cp:keywords/>
  <dc:language>en-US</dc:language>
  <cp:lastModifiedBy>admin</cp:lastModifiedBy>
  <cp:lastPrinted>2013-03-01T17:19:00Z</cp:lastPrinted>
  <dcterms:modified xsi:type="dcterms:W3CDTF">2019-11-26T17:09:00Z</dcterms:modified>
  <cp:revision>21</cp:revision>
  <dc:subject/>
  <dc:title/>
</cp:coreProperties>
</file>