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Как уговорить ребенка лечить зубы: советы психолога для родителей</w:t>
      </w:r>
    </w:p>
    <w:p>
      <w:pPr>
        <w:pStyle w:val="Normal"/>
        <w:rPr/>
      </w:pPr>
      <w:r>
        <w:rPr/>
        <w:t>Содержание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fldChar w:fldCharType="begin"/>
      </w:r>
      <w:r>
        <w:rPr>
          <w:rStyle w:val="InternetLink"/>
        </w:rPr>
        <w:instrText xml:space="preserve"> HYPERLINK "https://o-krohe.ru/zuby/kak-ugovorit-lechit/" \l "h2_28761"</w:instrText>
      </w:r>
      <w:r>
        <w:rPr>
          <w:rStyle w:val="InternetLink"/>
        </w:rPr>
        <w:fldChar w:fldCharType="separate"/>
      </w:r>
      <w:r>
        <w:rPr>
          <w:rStyle w:val="InternetLink"/>
        </w:rPr>
        <w:t>Основные ошибки родителей</w:t>
      </w:r>
      <w:r>
        <w:rPr>
          <w:rStyle w:val="InternetLink"/>
        </w:rPr>
        <w:fldChar w:fldCharType="end"/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fldChar w:fldCharType="begin"/>
      </w:r>
      <w:r>
        <w:rPr>
          <w:rStyle w:val="InternetLink"/>
        </w:rPr>
        <w:instrText xml:space="preserve"> HYPERLINK "https://o-krohe.ru/zuby/kak-ugovorit-lechit/" \l "h2_28763"</w:instrText>
      </w:r>
      <w:r>
        <w:rPr>
          <w:rStyle w:val="InternetLink"/>
        </w:rPr>
        <w:fldChar w:fldCharType="separate"/>
      </w:r>
      <w:r>
        <w:rPr>
          <w:rStyle w:val="InternetLink"/>
        </w:rPr>
        <w:t>Использование игры</w:t>
      </w:r>
      <w:r>
        <w:rPr>
          <w:rStyle w:val="InternetLink"/>
        </w:rPr>
        <w:fldChar w:fldCharType="end"/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fldChar w:fldCharType="begin"/>
      </w:r>
      <w:r>
        <w:rPr>
          <w:rStyle w:val="InternetLink"/>
        </w:rPr>
        <w:instrText xml:space="preserve"> HYPERLINK "https://o-krohe.ru/zuby/kak-ugovorit-lechit/" \l "h2_28767"</w:instrText>
      </w:r>
      <w:r>
        <w:rPr>
          <w:rStyle w:val="InternetLink"/>
        </w:rPr>
        <w:fldChar w:fldCharType="separate"/>
      </w:r>
      <w:r>
        <w:rPr>
          <w:rStyle w:val="InternetLink"/>
        </w:rPr>
        <w:t>Награда</w:t>
      </w:r>
      <w:r>
        <w:rPr>
          <w:rStyle w:val="InternetLink"/>
        </w:rPr>
        <w:fldChar w:fldCharType="end"/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fldChar w:fldCharType="begin"/>
      </w:r>
      <w:r>
        <w:rPr>
          <w:rStyle w:val="InternetLink"/>
        </w:rPr>
        <w:instrText xml:space="preserve"> HYPERLINK "https://o-krohe.ru/zuby/kak-ugovorit-lechit/" \l "h2_28769"</w:instrText>
      </w:r>
      <w:r>
        <w:rPr>
          <w:rStyle w:val="InternetLink"/>
        </w:rPr>
        <w:fldChar w:fldCharType="separate"/>
      </w:r>
      <w:r>
        <w:rPr>
          <w:rStyle w:val="InternetLink"/>
        </w:rPr>
        <w:t>Первый визит</w:t>
      </w:r>
      <w:r>
        <w:rPr>
          <w:rStyle w:val="InternetLink"/>
        </w:rPr>
        <w:fldChar w:fldCharType="end"/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fldChar w:fldCharType="begin"/>
      </w:r>
      <w:r>
        <w:rPr>
          <w:rStyle w:val="InternetLink"/>
        </w:rPr>
        <w:instrText xml:space="preserve"> HYPERLINK "https://o-krohe.ru/zuby/kak-ugovorit-lechit/" \l "h2_28772"</w:instrText>
      </w:r>
      <w:r>
        <w:rPr>
          <w:rStyle w:val="InternetLink"/>
        </w:rPr>
        <w:fldChar w:fldCharType="separate"/>
      </w:r>
      <w:r>
        <w:rPr>
          <w:rStyle w:val="InternetLink"/>
        </w:rPr>
        <w:t>Собственный пример</w:t>
      </w:r>
      <w:r>
        <w:rPr>
          <w:rStyle w:val="InternetLink"/>
        </w:rPr>
        <w:fldChar w:fldCharType="end"/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fldChar w:fldCharType="begin"/>
      </w:r>
      <w:r>
        <w:rPr>
          <w:rStyle w:val="InternetLink"/>
        </w:rPr>
        <w:instrText xml:space="preserve"> HYPERLINK "https://o-krohe.ru/zuby/kak-ugovorit-lechit/" \l "h2_28774"</w:instrText>
      </w:r>
      <w:r>
        <w:rPr>
          <w:rStyle w:val="InternetLink"/>
        </w:rPr>
        <w:fldChar w:fldCharType="separate"/>
      </w:r>
      <w:r>
        <w:rPr>
          <w:rStyle w:val="InternetLink"/>
        </w:rPr>
        <w:t>Если зуб болит</w:t>
      </w:r>
      <w:r>
        <w:rPr>
          <w:rStyle w:val="InternetLink"/>
        </w:rPr>
        <w:fldChar w:fldCharType="end"/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fldChar w:fldCharType="begin"/>
      </w:r>
      <w:r>
        <w:rPr>
          <w:rStyle w:val="InternetLink"/>
        </w:rPr>
        <w:instrText xml:space="preserve"> HYPERLINK "https://o-krohe.ru/zuby/kak-ugovorit-lechit/" \l "h2_28776"</w:instrText>
      </w:r>
      <w:r>
        <w:rPr>
          <w:rStyle w:val="InternetLink"/>
        </w:rPr>
        <w:fldChar w:fldCharType="separate"/>
      </w:r>
      <w:r>
        <w:rPr>
          <w:rStyle w:val="InternetLink"/>
        </w:rPr>
        <w:t>Советы</w:t>
      </w:r>
      <w:r>
        <w:rPr>
          <w:rStyle w:val="InternetLink"/>
        </w:rPr>
        <w:fldChar w:fldCharType="end"/>
      </w:r>
    </w:p>
    <w:p>
      <w:pPr>
        <w:pStyle w:val="Style13"/>
        <w:rPr/>
      </w:pPr>
      <w:r>
        <w:rPr/>
        <w:t xml:space="preserve">Чтобы детские зубки были здоровыми и красивыми, как этого хотят все родители, важно регулярно ходить с малышами на осмотр к стоматологу и вовремя устранять любые проблемы в ротовой полости. Поэтому задачей мам и пап является положительный психологический настрой ребенка. </w:t>
      </w:r>
      <w:r>
        <w:rPr>
          <w:rStyle w:val="StrongEmphasis"/>
        </w:rPr>
        <w:t>Добиться, чтобы дети не боялись зубного врача и спокойно относились к стоматологическим манипуляциям, вполне реально, если подойти к этому вопросу правильно.</w:t>
      </w:r>
    </w:p>
    <w:p>
      <w:pPr>
        <w:pStyle w:val="Normal"/>
        <w:rPr/>
      </w:pPr>
      <w:r>
        <w:rPr/>
        <w:drawing>
          <wp:inline distT="0" distB="0" distL="0" distR="0">
            <wp:extent cx="3810000" cy="2543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543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t>Основные ошибки родителей</w:t>
      </w:r>
    </w:p>
    <w:p>
      <w:pPr>
        <w:pStyle w:val="Style13"/>
        <w:rPr/>
      </w:pPr>
      <w:r>
        <w:rPr>
          <w:rStyle w:val="StrongEmphasis"/>
        </w:rPr>
        <w:t>Причиной страха перед зубным врачом может быть нерешительный характер крохи, боязнь стоматолога у родителей или страх у крохи перед любым человеком в белом халате, если у него уже был отрицательный опыт лечения.</w:t>
      </w:r>
      <w:r>
        <w:rPr/>
        <w:t xml:space="preserve"> Тем не менее, довольно часто страх посещения стоматологического кабинета появляется у ребенка из-за ошибок, совершаемых его родителями. К ним можно отнести такие ситуации: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Ребенок «знакомится» со стоматологом, </w:t>
      </w:r>
      <w:r>
        <w:rPr>
          <w:rStyle w:val="StrongEmphasis"/>
        </w:rPr>
        <w:t>когда у него уже возникла проблема с зубами,</w:t>
      </w:r>
      <w:r>
        <w:rPr/>
        <w:t xml:space="preserve"> например, зуб начал болеть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Style w:val="StrongEmphasis"/>
        </w:rPr>
        <w:t>Родители не уделяют внимание мотивации лечиться</w:t>
      </w:r>
      <w:r>
        <w:rPr/>
        <w:t>. Они не рассказывают, зачем идти к доктору и почему так важно поддерживать здоровье ротовой полости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Style w:val="StrongEmphasis"/>
        </w:rPr>
        <w:t>При лечении зубов используют насилие,</w:t>
      </w:r>
      <w:r>
        <w:rPr/>
        <w:t xml:space="preserve"> например, зуб нужно запломбировать, ребенок вырывается и его приходится физически удерживать, чтобы поставить пломбу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Style w:val="StrongEmphasis"/>
        </w:rPr>
        <w:t>Ребенок приходит к врачу в некомфортное для него время</w:t>
      </w:r>
      <w:r>
        <w:rPr/>
        <w:t>, например, когда у него обычно дневной сон или он уже устал.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>
          <w:rStyle w:val="StrongEmphasis"/>
        </w:rPr>
        <w:t xml:space="preserve">Родители обманывают кроху, </w:t>
      </w:r>
      <w:r>
        <w:rPr/>
        <w:t>что врач «ничего не будет делать», а на самом деле его ждет болезненная процедура.</w:t>
      </w:r>
    </w:p>
    <w:p>
      <w:pPr>
        <w:pStyle w:val="Normal"/>
        <w:rPr/>
      </w:pPr>
      <w:r>
        <w:rPr/>
        <w:drawing>
          <wp:inline distT="0" distB="0" distL="0" distR="0">
            <wp:extent cx="3810000" cy="45243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25" r="-3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452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t>Использование игры</w:t>
      </w:r>
    </w:p>
    <w:p>
      <w:pPr>
        <w:pStyle w:val="Style13"/>
        <w:rPr/>
      </w:pPr>
      <w:r>
        <w:rPr/>
        <w:t xml:space="preserve">Игры в детском возрасте выступают важным инструментом познания мира. При этом </w:t>
      </w:r>
      <w:r>
        <w:rPr>
          <w:rStyle w:val="StrongEmphasis"/>
        </w:rPr>
        <w:t>в игре детьми все воспринимается более позитивным</w:t>
      </w:r>
      <w:r>
        <w:rPr/>
        <w:t>. И это стоит использовать при желании изменить отношение крохи к какому-то явлению или событию, в том числе и к лечению у стоматолога.</w:t>
      </w:r>
    </w:p>
    <w:p>
      <w:pPr>
        <w:pStyle w:val="Style13"/>
        <w:rPr/>
      </w:pPr>
      <w:r>
        <w:rPr/>
        <w:t xml:space="preserve">Вместе с ребенком можно «полечить зубки» плюшевому мишке или кукле. Проиграйте ситуацию, в которой у мишки сильно болит зуб, а ребенок будет стоматологом и поможет мягкому «другу». </w:t>
      </w:r>
      <w:r>
        <w:rPr>
          <w:rStyle w:val="StrongEmphasis"/>
        </w:rPr>
        <w:t>Поставив себя на место врача, кроха поймет, что доктор не хочет причинить пациенту боль и сделать ему плохо, а совсем наоборот, желает помочь.</w:t>
      </w:r>
    </w:p>
    <w:p>
      <w:pPr>
        <w:pStyle w:val="Style13"/>
        <w:rPr/>
      </w:pPr>
      <w:r>
        <w:rPr/>
        <w:t xml:space="preserve">Также можно поиграть в стоматологическую клинику, когда малыш будет пациентом, а роль доктора сыграет мама. Такое воспроизведение в игровой форме </w:t>
      </w:r>
      <w:r>
        <w:rPr>
          <w:rStyle w:val="StrongEmphasis"/>
        </w:rPr>
        <w:t>поможет уменьшить тревожность ребенка перед визитом к настоящему врачу.</w:t>
      </w:r>
    </w:p>
    <w:p>
      <w:pPr>
        <w:pStyle w:val="Style13"/>
        <w:rPr/>
      </w:pPr>
      <w:r>
        <w:rPr/>
        <w:t>К похожему эффекту приведет также</w:t>
      </w:r>
      <w:r>
        <w:rPr>
          <w:rStyle w:val="StrongEmphasis"/>
        </w:rPr>
        <w:t xml:space="preserve"> просмотр мультиков,</w:t>
      </w:r>
      <w:r>
        <w:rPr/>
        <w:t xml:space="preserve"> в которых показываются ситуации, связанные с лечением зубов и поддержанием здоровья ротовой полости. В них информация представлена таким образом, чтобы малыши не боялись стоматологов.</w:t>
      </w:r>
    </w:p>
    <w:p>
      <w:pPr>
        <w:pStyle w:val="Style13"/>
        <w:rPr/>
      </w:pPr>
      <w:r>
        <w:rPr/>
        <w:t>О важности игры в процессе приучения малыша к посещению стоматолога смотрите в видео:</w:t>
      </w:r>
    </w:p>
    <w:p>
      <w:pPr>
        <w:pStyle w:val="Heading2"/>
        <w:rPr/>
      </w:pPr>
      <w:r>
        <w:rPr/>
        <w:t>Награда</w:t>
      </w:r>
    </w:p>
    <w:p>
      <w:pPr>
        <w:pStyle w:val="Style13"/>
        <w:rPr/>
      </w:pPr>
      <w:r>
        <w:rPr/>
        <w:t xml:space="preserve">Многие родители для убеждения детей сходить к стоматологу используют обещания определенной награды, например, покупки игрушки или исполнения желания малыша. С одной стороны, </w:t>
      </w:r>
      <w:r>
        <w:rPr>
          <w:rStyle w:val="StrongEmphasis"/>
        </w:rPr>
        <w:t>это действительно может помочь крохе перебороть страх</w:t>
      </w:r>
      <w:r>
        <w:rPr/>
        <w:t xml:space="preserve"> и выдержать визит в стоматологическую клинику без слез. Однако бывают случаи, когда </w:t>
      </w:r>
      <w:r>
        <w:rPr>
          <w:rStyle w:val="StrongEmphasis"/>
        </w:rPr>
        <w:t xml:space="preserve">дети начинают </w:t>
      </w:r>
      <w:hyperlink r:id="rId4">
        <w:r>
          <w:rPr>
            <w:rStyle w:val="InternetLink"/>
            <w:b/>
            <w:bCs/>
          </w:rPr>
          <w:t>манипулировать</w:t>
        </w:r>
      </w:hyperlink>
      <w:r>
        <w:rPr>
          <w:rStyle w:val="StrongEmphasis"/>
        </w:rPr>
        <w:t xml:space="preserve"> и выпрашивают все новые и новые подарки.</w:t>
      </w:r>
    </w:p>
    <w:p>
      <w:pPr>
        <w:pStyle w:val="Style13"/>
        <w:rPr/>
      </w:pPr>
      <w:r>
        <w:rPr/>
        <w:t>Психологи согласны с тем, что прямое поощрение лечения зубов новой игрушкой или любимым лакомством не является хорошей идеей.</w:t>
      </w:r>
      <w:r>
        <w:rPr>
          <w:rStyle w:val="StrongEmphasis"/>
        </w:rPr>
        <w:t xml:space="preserve"> Ребенок должен понимать, что идти к стоматологу важно в первую очередь ради здоровья. </w:t>
      </w:r>
      <w:r>
        <w:rPr/>
        <w:t>Делая упор на то, что регулярные посещения врача устранят боли в зубах или помогут без проблем улыбаться, родители хоть и тратят больше усилий, но поступают правильнее в долгосрочной перспективе.</w:t>
      </w:r>
    </w:p>
    <w:p>
      <w:pPr>
        <w:pStyle w:val="Normal"/>
        <w:rPr/>
      </w:pPr>
      <w:r>
        <w:rPr/>
        <w:drawing>
          <wp:inline distT="0" distB="0" distL="0" distR="0">
            <wp:extent cx="2032000" cy="1524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t>Первый визит</w:t>
      </w:r>
    </w:p>
    <w:p>
      <w:pPr>
        <w:pStyle w:val="Style13"/>
        <w:rPr/>
      </w:pPr>
      <w:r>
        <w:rPr/>
        <w:t>Лучше всего, чтобы первое посещение крохой стоматологического кабинета было не для лечения, а лишь в качестве ознакомительного мероприятия.</w:t>
      </w:r>
    </w:p>
    <w:p>
      <w:pPr>
        <w:pStyle w:val="Style13"/>
        <w:rPr/>
      </w:pPr>
      <w:r>
        <w:rPr/>
        <w:t>Сходите с ребенком в клинику и осмотрите там все, включая стоматологический инструментарий.</w:t>
      </w:r>
      <w:r>
        <w:rPr>
          <w:rStyle w:val="StrongEmphasis"/>
        </w:rPr>
        <w:t xml:space="preserve"> Позвольте крохе пообщаться с персоналом клиники и просто посидеть в кресле, а после подобной экскурсии подарите малышу что-то приятное.</w:t>
      </w:r>
    </w:p>
    <w:p>
      <w:pPr>
        <w:pStyle w:val="Style13"/>
        <w:rPr/>
      </w:pPr>
      <w:r>
        <w:rPr/>
        <w:t xml:space="preserve">После этого во второй раз ребенок уже не будет переживать, а придет в знакомое место к людям, которых он уже видел. Во второй визит можно предложить ребенку почистить зубки у врача вкусной пастой, после чего снова одарите кроху каким-то подарком. Так вы закрепите </w:t>
      </w:r>
      <w:r>
        <w:rPr>
          <w:rStyle w:val="StrongEmphasis"/>
        </w:rPr>
        <w:t>положительное отношение малыша к стоматологам.</w:t>
      </w:r>
    </w:p>
    <w:p>
      <w:pPr>
        <w:pStyle w:val="Style13"/>
        <w:rPr/>
      </w:pPr>
      <w:r>
        <w:rPr/>
        <w:t>Посмотрите полезное видео о том, как не испугать ребенка лечением у стоматолога после первого посещения:</w:t>
      </w:r>
    </w:p>
    <w:p>
      <w:pPr>
        <w:pStyle w:val="Style13"/>
        <w:rPr/>
      </w:pPr>
      <w:r>
        <w:rPr/>
      </w:r>
    </w:p>
    <w:p>
      <w:pPr>
        <w:pStyle w:val="Heading2"/>
        <w:rPr/>
      </w:pPr>
      <w:r>
        <w:rPr/>
        <w:t>Собственный пример</w:t>
      </w:r>
    </w:p>
    <w:p>
      <w:pPr>
        <w:pStyle w:val="Style13"/>
        <w:rPr/>
      </w:pPr>
      <w:r>
        <w:rPr>
          <w:rStyle w:val="StrongEmphasis"/>
        </w:rPr>
        <w:t xml:space="preserve">Одним из способов показать ребенку, что посещение стоматолога является важным делом и ничего страшного в нем нет, является личный пример родителей. </w:t>
      </w:r>
      <w:r>
        <w:rPr/>
        <w:t>Сходите к врачу с ребенком, чтобы кроха увидел, как доктор осматривает и лечит ваши зубы. При этом ваше настроение должно быть бодрым и праздничным, а после визита следует показать малышу, какими крепкими и здоровыми стали ваши зубы.</w:t>
      </w:r>
    </w:p>
    <w:p>
      <w:pPr>
        <w:pStyle w:val="Normal"/>
        <w:rPr/>
      </w:pPr>
      <w:r>
        <w:rPr/>
        <w:drawing>
          <wp:inline distT="0" distB="0" distL="0" distR="0">
            <wp:extent cx="3810000" cy="37528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752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t>Если зуб болит</w:t>
      </w:r>
    </w:p>
    <w:p>
      <w:pPr>
        <w:pStyle w:val="Style13"/>
        <w:rPr/>
      </w:pPr>
      <w:r>
        <w:rPr/>
        <w:t xml:space="preserve">Когда ребенка мучает зубная боль, времени на знакомство со стоматологом и длительный положительный настрой нет, поэтому придется действовать быстро. Расскажите крохе историю о заболевшем зубике, который может вылечить только доктор. </w:t>
      </w:r>
      <w:r>
        <w:rPr>
          <w:rStyle w:val="StrongEmphasis"/>
        </w:rPr>
        <w:t>Не обманывайте, что лечение будет легким и безболезненным.</w:t>
      </w:r>
      <w:r>
        <w:rPr/>
        <w:t xml:space="preserve"> Лучше скажите, что неприятные ощущения быстро пройдут и зуб выздоровеет.</w:t>
      </w:r>
    </w:p>
    <w:p>
      <w:pPr>
        <w:pStyle w:val="Normal"/>
        <w:rPr/>
      </w:pPr>
      <w:r>
        <w:rPr/>
        <w:drawing>
          <wp:inline distT="0" distB="0" distL="0" distR="0">
            <wp:extent cx="3810000" cy="15525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Советы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Style w:val="StrongEmphasis"/>
        </w:rPr>
        <w:t xml:space="preserve">Идти с ребенком к стоматологу лучше всего утром. </w:t>
      </w:r>
      <w:r>
        <w:rPr/>
        <w:t>Если визит будет запланирован на позднее время, малыш «накрутит» себя и будет более капризным в кабинете врача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Style w:val="StrongEmphasis"/>
        </w:rPr>
        <w:t xml:space="preserve">Не обсуждайте по дороге к врачу, какие именно манипуляции будут проводиться с зубками. </w:t>
      </w:r>
      <w:r>
        <w:rPr/>
        <w:t>Лучше переключите внимание крохи на нейтральные темы, способные поднять ребенку настроение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Уделите много внимания выбору клиники и стоматолога, чтобы</w:t>
      </w:r>
      <w:r>
        <w:rPr>
          <w:rStyle w:val="StrongEmphasis"/>
        </w:rPr>
        <w:t xml:space="preserve"> найти грамотного специалиста,</w:t>
      </w:r>
      <w:r>
        <w:rPr/>
        <w:t xml:space="preserve"> у которого есть большой опыт лечения маленьких пациентов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Style w:val="StrongEmphasis"/>
        </w:rPr>
        <w:t>Старайтесь сами не нервничать</w:t>
      </w:r>
      <w:r>
        <w:rPr/>
        <w:t>, когда собираетесь с ребенком лечить зубы или рассказываете крохе о стоматологическом кабинете. Дети чутко улавливают волнение родителей и перенимают их тревогу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Когда ребенок выйдет из кабинета, </w:t>
      </w:r>
      <w:r>
        <w:rPr>
          <w:rStyle w:val="StrongEmphasis"/>
        </w:rPr>
        <w:t xml:space="preserve">обязательно похвалите кроху за храбрость и сделайте акцент на том, что зубы малыша стали более здоровыми и крепкими. </w:t>
      </w:r>
      <w:r>
        <w:rPr/>
        <w:t>Позвольте крохе выговориться, если малыш переполнен эмоциями и хочет ними поделиться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Style w:val="StrongEmphasis"/>
        </w:rPr>
        <w:t xml:space="preserve">Ходите с ребенком к стоматологу регулярно. </w:t>
      </w:r>
      <w:r>
        <w:rPr/>
        <w:t>Если малыш будет бывать в кабинете этого врача дважды в год, он спокойнее перенесет любые манипуляции в случае острой необходимости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Style w:val="StrongEmphasis"/>
        </w:rPr>
        <w:t xml:space="preserve">Не обсуждайте при ребенке лечение собственных зубов и не употребляйте в разговоре стоматологических терминов, чтобы не испугать кроху. </w:t>
      </w:r>
      <w:r>
        <w:rPr/>
        <w:t>Также не следует говорить слова «вырвать» или «сверлить». Их лучше заменить словами «почистит», «посмотрит», «полечит»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Style w:val="StrongEmphasis"/>
        </w:rPr>
        <w:t xml:space="preserve">Никогда не пугайте малыша визитом к стоматологу. </w:t>
      </w:r>
      <w:r>
        <w:rPr/>
        <w:t>Недопустимо угрожать ребенку пойти лечить зубы, если он не слушается и, к примеру, выпрашивает сладости.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Если ребенок не согласился на осмотр и лечение,</w:t>
      </w:r>
      <w:r>
        <w:rPr>
          <w:rStyle w:val="StrongEmphasis"/>
        </w:rPr>
        <w:t xml:space="preserve"> нельзя ругать кроху или наказывать его. </w:t>
      </w:r>
      <w:r>
        <w:rPr/>
        <w:t>Так можно лишь ухудшить положение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Alinkaalinks">
    <w:name w:val="alink-a alink-s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s://o-krohe.ru/psihologiya/manipuliruet-roditelyami/" TargetMode="External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16:44:00Z</dcterms:created>
  <dc:creator>володя</dc:creator>
  <dc:description/>
  <cp:keywords/>
  <dc:language>en-US</dc:language>
  <cp:lastModifiedBy>володя</cp:lastModifiedBy>
  <dcterms:modified xsi:type="dcterms:W3CDTF">2019-11-26T16:46:00Z</dcterms:modified>
  <cp:revision>3</cp:revision>
  <dc:subject/>
  <dc:title/>
</cp:coreProperties>
</file>