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литературного чтения во 2 класс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Обобщение по разделу «О братьях наших меньших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вторить и обобщить знания учащихся по разделу «О братьях наших меньших» в игровой форм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память, внимание, мышление, речь учащихся, воображение, навыки выразительного чт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интерес к чтению, любовь к природе, бережное отношение к животны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ающий у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ортреты писателей, картинки с изображением животных, тесты, карточки с отрывками из рассказов, плакаты с заданиями, учебник «Родная речь» (2 кл. 1 часть). (Авт. Л.Ф. Климанова, В.Г. Горецки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у, ребята, чур молч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 Постановка целей урока.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8"/>
          <w:szCs w:val="28"/>
        </w:rPr>
        <w:t>-</w:t>
      </w:r>
      <w:r>
        <w:rPr/>
        <w:t>Расшифруйте слова.</w:t>
      </w:r>
    </w:p>
    <w:tbl>
      <w:tblPr>
        <w:tblW w:w="625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93"/>
        <w:gridCol w:w="992"/>
        <w:gridCol w:w="992"/>
        <w:gridCol w:w="992"/>
        <w:gridCol w:w="851"/>
        <w:gridCol w:w="70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Ключ:</w:t>
      </w:r>
      <w:r>
        <w:rPr>
          <w:sz w:val="28"/>
          <w:szCs w:val="28"/>
        </w:rPr>
        <w:t xml:space="preserve"> 2-1, 4-3, 1-1, 6-3, 3-5, 6-5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-3, 1-1, 6-4, 3-2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-2, 6-1, 1-3, 3-5, 6-4, 3-2, 6-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то у вас получилось? (</w:t>
      </w:r>
      <w:r>
        <w:rPr>
          <w:i/>
          <w:sz w:val="28"/>
          <w:szCs w:val="28"/>
        </w:rPr>
        <w:t>Братья наши меньшие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- Как вы понимаете эти слов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 заканчиваем изучение раздела «О братьях наших меньших». Сегодня на уроке вы должны вспомнить все произведения, которые изучили. А игры, которые я предложу, помогут вам в этом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. Обобщение знаний учащихс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тгадай название рассказа»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У. </w:t>
      </w:r>
      <w:r>
        <w:rPr/>
        <w:t>По опорным словам отгадайте название рассказа.</w:t>
      </w:r>
    </w:p>
    <w:tbl>
      <w:tblPr>
        <w:tblW w:w="60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крипка, ручей, щепка, музыка, медведь.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</w:t>
      </w:r>
      <w:r>
        <w:rPr>
          <w:i/>
          <w:sz w:val="28"/>
          <w:szCs w:val="28"/>
        </w:rPr>
        <w:t>. («Музыкант»).</w:t>
      </w:r>
    </w:p>
    <w:tbl>
      <w:tblPr>
        <w:tblW w:w="60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ик, мыши, клевер, корова.</w:t>
            </w:r>
          </w:p>
        </w:tc>
      </w:tr>
    </w:tbl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</w:t>
      </w:r>
      <w:r>
        <w:rPr>
          <w:i/>
          <w:sz w:val="28"/>
          <w:szCs w:val="28"/>
        </w:rPr>
        <w:t>. («Сова»).</w:t>
      </w:r>
    </w:p>
    <w:tbl>
      <w:tblPr>
        <w:tblW w:w="60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Дача, мальчики, ёжик.</w:t>
            </w:r>
          </w:p>
        </w:tc>
      </w:tr>
    </w:tbl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i/>
          <w:sz w:val="28"/>
          <w:szCs w:val="28"/>
        </w:rPr>
        <w:t>. («Страшный рассказ»).</w:t>
      </w:r>
    </w:p>
    <w:tbl>
      <w:tblPr>
        <w:tblW w:w="60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Утята, стрекоза, Алёша.</w:t>
            </w:r>
          </w:p>
        </w:tc>
      </w:tr>
    </w:tbl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«Ребята и утята»)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 Игра «Назови автора»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соедините стрелочками фамилию автора и название произведения. Покажите портрет этого писателя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16687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.М. Пришв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.65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.М. Пришв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15410</wp:posOffset>
                </wp:positionH>
                <wp:positionV relativeFrom="paragraph">
                  <wp:posOffset>9525</wp:posOffset>
                </wp:positionV>
                <wp:extent cx="1897380" cy="318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Музыка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5.1pt;mso-wrap-distance-left:9pt;mso-wrap-distance-right:9pt;mso-wrap-distance-top:0pt;mso-wrap-distance-bottom:0pt;margin-top:0.7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Музыка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01110</wp:posOffset>
                </wp:positionH>
                <wp:positionV relativeFrom="paragraph">
                  <wp:posOffset>203200</wp:posOffset>
                </wp:positionV>
                <wp:extent cx="1897380" cy="318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Храбрый утёно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5.1pt;mso-wrap-distance-left:9pt;mso-wrap-distance-right:9pt;mso-wrap-distance-top:0pt;mso-wrap-distance-bottom:0pt;margin-top:16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Храбрый утёно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1668780" cy="318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.И. Чаруш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5.1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.И. Чаруш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166878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.В. Биан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.65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.В. Биан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801110</wp:posOffset>
                </wp:positionH>
                <wp:positionV relativeFrom="paragraph">
                  <wp:posOffset>36830</wp:posOffset>
                </wp:positionV>
                <wp:extent cx="1897380" cy="3187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ебята и утят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5.1pt;mso-wrap-distance-left:9pt;mso-wrap-distance-right:9pt;mso-wrap-distance-top:0pt;mso-wrap-distance-bottom:0pt;margin-top:2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ебята и утят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1668780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.С. Жит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.65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.С. Жит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01110</wp:posOffset>
                </wp:positionH>
                <wp:positionV relativeFrom="paragraph">
                  <wp:posOffset>72390</wp:posOffset>
                </wp:positionV>
                <wp:extent cx="1897380" cy="3187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Страшный рассказ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5.1pt;mso-wrap-distance-left:9pt;mso-wrap-distance-right:9pt;mso-wrap-distance-top:0pt;mso-wrap-distance-bottom:0pt;margin-top:5.7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Страшный рассказ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3. Проверочная работа с взаимопроверко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Учащиеся самостоятельно работают с тестом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обижал утят в рассказе М.М. Пришвина «Ребята и утята»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тка         б) ребята            в) лиса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Кого испугались Шура и Петя на дач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игра     б) воров              в) ежа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ак звали Храброго утёнк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ряк       б) Алёша         в)Денис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т кого прятались утят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т кошки      б) от вороны       в) от стрекозы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На чём играл старый медвежатник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гармонь        б) скрипка         в) балалайка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С кем поругался старик в рассказе В.В. Бианк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 коровой         б) с мышами           в) с сово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а теперь проверьте работы своих соседей по парте. На доске вы видите правильные ответы.</w:t>
      </w:r>
    </w:p>
    <w:tbl>
      <w:tblPr>
        <w:tblW w:w="47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(б);  2. (в);  3. (б);  4. (в);  5. (б);  6 (в)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тгадай произведение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Ученик выходит к доске, выбирает карточку, выразительно читает отрывок из произведения, называет автора и название произведения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1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Сидит Старик, чай пьёт. Не пустой пьёт – молоком белит. Летит мимо Сов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Здорово, - говорит, - друг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Старик ей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Ты, Сова, - отчаянная голова, уши торчком, нос крючком. Ты от солнца хоронишься, людей сторонишься, - какой я тебе друг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2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ик подкрался из–за ёлочки и видит: на опушке разбитое грозой дерево, из него торчат длинные щепки. А под деревом сидит медведь, схватил одну щепку и отпустил её. Щепка выпрямилась, задрожала, и в воздухе раздалось: «Дзенн!..» - как струна пропел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3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 успела стрекоза сесть на тарелку, как Алёша схватил её клювом за крыло. Насилу она вырвалась и с поломанным крылом улетел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 тех пор она никогда не прилетала в сад, и утята каждый день наедались досыт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4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Они закрылись с головой одеялом, прижались друг к другу. Лежат тихо- тихо, чтобы их никто не услыша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дыши, - говорит Шура Пе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не дыш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п… топ… шлёп… шлёп… топ… топ… А через одеяло всё равно слышно, как кто-то за дверью ходит и топает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5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аленькая дикая уточка чирок-свистунок решилась наконец – то перевести своих утят из леса, в обход деревни, в озеро на свободу. Весной  это озеро далеко разливалось, и прочное место для гнезда можно было найти только версты за три, на кочке, в болотном лес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арточка 6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ыл у кошки сын приёмный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котёнок, а щенок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чень милый, очень скромный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ласковый сынок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1. «Сова» В. Бианки, 2. «Музыкант» В. Бианки, 3. «Храбрый утёнок» Б. Житков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«Страшный рассказ» Е. Чарушин, 5. «Ребята и утята» М. Пришвин, 6. «Кошкин Щенок» В. Берестов).</w:t>
      </w:r>
    </w:p>
    <w:p>
      <w:pPr>
        <w:pStyle w:val="Normal"/>
        <w:spacing w:lineRule="auto" w:line="360"/>
        <w:ind w:left="360" w:hanging="0"/>
        <w:rPr/>
      </w:pPr>
      <w:r>
        <w:rPr/>
        <w:t>5. Игра «Убери лишний персонаж»</w:t>
      </w:r>
    </w:p>
    <w:tbl>
      <w:tblPr>
        <w:tblW w:w="671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</w:tblGrid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ик, Сова, Мыши, Утята, Лошадь, Корова, Шмель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</w:t>
      </w:r>
      <w:r>
        <w:rPr/>
        <w:t>(Лошадь)</w:t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ята, Утка, Барсук, Утята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</w:t>
      </w:r>
      <w:r>
        <w:rPr/>
        <w:t>(Барсук)</w:t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я, Шура, Ёж, Тигр, Сова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</w:t>
      </w:r>
      <w:r>
        <w:rPr/>
        <w:t>(Сова)</w:t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Алёша, Стрекоза, Кошка, Утята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/>
        <w:t>(Кошка)</w:t>
      </w:r>
    </w:p>
    <w:tbl>
      <w:tblPr>
        <w:tblW w:w="6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дведь, Старик, Старуха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Старуха)</w:t>
      </w:r>
    </w:p>
    <w:tbl>
      <w:tblPr>
        <w:tblW w:w="6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шка, Цыплёнок, Щенок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i/>
          <w:sz w:val="28"/>
          <w:szCs w:val="28"/>
        </w:rPr>
        <w:t>(Цыплёнок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 учебник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Ребята, откройте учебник на стр. 156. Выполним задание 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отрывок из книги Н. Сладк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ветьте на вопросы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впечатления у вас остались от уро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особенно понрави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Что вас радовал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то огорчал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чему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зывается раздел, который мы с вами закончили изучат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вас научили прочитанные произведени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произведение особенно запомнилось? Стало любимым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ление оценок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в учебнике на стр. 151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урок!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19:00Z</dcterms:created>
  <dc:creator>1</dc:creator>
  <dc:description/>
  <cp:keywords/>
  <dc:language>en-US</dc:language>
  <cp:lastModifiedBy>User</cp:lastModifiedBy>
  <dcterms:modified xsi:type="dcterms:W3CDTF">2014-12-01T20:51:00Z</dcterms:modified>
  <cp:revision>7</cp:revision>
  <dc:subject/>
  <dc:title>Урок литературного чтения во 2 классе</dc:title>
</cp:coreProperties>
</file>