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40"/>
          <w:szCs w:val="40"/>
          <w:lang w:eastAsia="ru-RU"/>
        </w:rPr>
        <w:t>Мастер-класс по изготовлению тряпичной куклы Бессонницы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36"/>
          <w:szCs w:val="36"/>
          <w:lang w:eastAsia="ru-RU"/>
        </w:rPr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астер- класс рассчитан на детей старшей  группы детского сада, 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учить мастерить традиционную тряпичную куклу Бессонницу бесшовным способом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действовать углублению интереса к истории и традициям народной игрушки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Формирование интереса к истории и культуре русского народа, через изготовление традиционной народной куклы  Бессонниц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Формировать трудовые навыки (операции): складывание, сворачивание, скручивание, обматывание, завязывани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Развивать тактильное восприятие, ловкость, аккуратность, координацию в системе «глаз - рука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аучить разыгрывать с помощью тряпичных кукол различные ситуации, соответствующие традиционным обрядам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спитывать художественный вкус, чувство гармонии, живой интерес к народной культуре и семейным традициям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стория и портрет лоскутной куколки.</w:t>
      </w:r>
    </w:p>
    <w:p>
      <w:pPr>
        <w:pStyle w:val="Style15"/>
        <w:shd w:fill="FFFFFF" w:val="clear"/>
        <w:spacing w:lineRule="auto" w:line="360" w:before="280" w:after="300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Сну наши предки придавали очень большое значение. Во сне люди не только отдыхали, в это время с человеком совершались настоящие волшебные действия – во сне можно было пророчествовать события, предугадывать их, разгадывать секреты и тайны, а также встречаться с теми, с кем в обычной жизни встретиться уже невозможно. Естественно, что были силы, которые препятствовали реализации таких возможностей, просто не давая ребенку заснуть. Для того, чтобы противостоять такому безобразию и появилась тряпичная кукла оберег Бессонница, которая принимала на себя участие в играх с духами, а малыш спокойно мог заснуть. </w:t>
      </w:r>
      <w:r>
        <w:rPr>
          <w:sz w:val="28"/>
          <w:szCs w:val="28"/>
        </w:rPr>
        <w:t>Ее создавали из квадратных кусков ткани, набивая успокаивающей травой и приговаривая:</w:t>
      </w:r>
    </w:p>
    <w:p>
      <w:pPr>
        <w:pStyle w:val="Style15"/>
        <w:shd w:fill="FFFFFF" w:val="clear"/>
        <w:spacing w:before="280" w:after="3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нница- бессонница , </w:t>
      </w:r>
    </w:p>
    <w:p>
      <w:pPr>
        <w:pStyle w:val="Style15"/>
        <w:shd w:fill="FFFFFF" w:val="clear"/>
        <w:spacing w:before="280" w:after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играй с моим дитятком,</w:t>
      </w:r>
    </w:p>
    <w:p>
      <w:pPr>
        <w:pStyle w:val="Style15"/>
        <w:shd w:fill="FFFFFF" w:val="clear"/>
        <w:spacing w:before="280" w:after="3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играй этой куклой».</w:t>
      </w: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280" w:after="300"/>
        <w:rPr>
          <w:color w:val="202020"/>
          <w:sz w:val="28"/>
          <w:szCs w:val="28"/>
        </w:rPr>
      </w:pPr>
      <w:r>
        <w:rPr>
          <w:sz w:val="28"/>
          <w:szCs w:val="28"/>
        </w:rPr>
        <w:t>Такая кукла оставалась в доме навсег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, инструменты и оборудова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скутки разного цвет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бивка (вата, синтепон, нитки, бумажные салфетки)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изготовления кукол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вадратный лоскут складываем по диагонали и обвязываем два кон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ис. 1 и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скрываем лоскут, в середину кладем небольшой комок  набивки -  это голова нашей куколки.(рис.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ладываем лоскут по диагонали как косынку, делаем два-три витка или формируем узловую голову ( фиксируем петлей), укладываем на второй цветной лоскут. (рис.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рхний угол цветного лоскута заводим по диагонали за спинку куклы. (рис.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ругой угол поднимаем крест-накрест и заводим за спиной вперед.(рис.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язываем два конца, переброшенные через спину.(рис.7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с куклой и художественное  экспериментирова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Бессонница готова. Можно уложить ее в свою кроватку или посадить на подушку. Можно спеть своим куколкам колыбельные песенки и нежно убаюкать. Ее можно смастерить из маминых или бабушкиных платков, салфеток, полотенец, наволочек. Размер может варьироваться от миниатюрной куколки размером с пальчик  до куклы-младенца  50-70 с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56"/>
          <w:szCs w:val="56"/>
        </w:rPr>
      </w:pPr>
      <w:r>
        <w:rPr>
          <w:rFonts w:cs="Times New Roman" w:ascii="Times New Roman" w:hAnsi="Times New Roman"/>
          <w:color w:val="FF0000"/>
          <w:sz w:val="56"/>
          <w:szCs w:val="56"/>
        </w:rPr>
        <w:t>Спасибо за внимание!!!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791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791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791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7914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7914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7914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791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7914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7:17:00Z</dcterms:created>
  <dc:creator>user</dc:creator>
  <dc:description/>
  <cp:keywords/>
  <dc:language>en-US</dc:language>
  <cp:lastModifiedBy>user</cp:lastModifiedBy>
  <dcterms:modified xsi:type="dcterms:W3CDTF">2019-11-26T16:03:00Z</dcterms:modified>
  <cp:revision>13</cp:revision>
  <dc:subject/>
  <dc:title/>
</cp:coreProperties>
</file>