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ценарий новогоднего утренника для старшего дошкольного возрас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Умка встречает Новый год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йствующие лица: </w:t>
      </w:r>
      <w:r>
        <w:rPr>
          <w:rFonts w:cs="Times New Roman" w:ascii="Times New Roman" w:hAnsi="Times New Roman"/>
          <w:sz w:val="24"/>
          <w:szCs w:val="24"/>
        </w:rPr>
        <w:t>ведущий, Дед Мороз, Баба Яга, Метелица – вз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ка, Медведица, пингвины, снежинки, девочки – «северное сияние», девочки-«звёздочки», снеговики – де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«берлога» для медведей, звёздочки для танца, цветной широкий дождь для «северного сияния», белые платочки для снежинок, метла. Подар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В зале полумрак, ёлка не горит, звучит завывание вьюги. В зал залетают четыре снежинки, разлетаются по разным угла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 снежинка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снежин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снежин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 зде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 снежинк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Мы здесь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одлетают друг к другу. Оглядываются по сторон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снежин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х, куда же мы попа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снежин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ы в большом просторном за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мните, как мы летели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имо сосен, мимо ел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снежи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то Дедушка Моро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ветром нас сюда принё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снежин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начит, это детский сад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о не вижу я ребят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снежин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тово всё, чего ж мы ждё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бят давайте позовём!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снежи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кажем мы, что Дед Моро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Ёлку в детский сад принё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 снежин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се скорей сюда беги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бирайтесь в этот за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сли видеть вы хоти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овогодний карнава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снежин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глашаем только те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то смеётся громче все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то здесь спляшет и споёт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Хороводы заведёт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е снежин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ромче музыка игра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Ёлочка, гостей встречай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од музыку девочки-снежинки бегут к двери и делают  руками «воротики». В руках у них растянута новогодняя мишура. Затем входят цепочкой все дети, друг за другом. Пройдя в «воротики», они образуют два круга. Дети-«воротики» встают в общий круг, положив мишуру под елоч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1 ребёно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нам пришел веселый праздник – </w:t>
        <w:br/>
        <w:t>Фантазер, шутник, проказник! </w:t>
        <w:br/>
        <w:t>В хоровод он нас зовет, </w:t>
        <w:br/>
        <w:t xml:space="preserve">Это праздник –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Новый го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ребёно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одарит песни, сказки, </w:t>
        <w:br/>
        <w:t>Всех закружит в шумной пляск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нется, подмигнет. </w:t>
        <w:br/>
        <w:t>Этот праздник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Новый го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ребёно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лочка, тебя мы ждали 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-много дней, ночей. </w:t>
        <w:br/>
        <w:t>Мы минуточки считали, </w:t>
        <w:br/>
        <w:t>Чтоб увидеть поскорей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 ребёнок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егодня не устанем </w:t>
        <w:br/>
        <w:t>Петь, смеяться, танцевать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аем вместе с нами </w:t>
        <w:br/>
        <w:t>Новый год, друзья, встреч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ри настежь, словно в сказке</w:t>
        <w:br/>
        <w:t>Хоровод несется в пляске! </w:t>
        <w:br/>
        <w:t>А над этим хороводом, </w:t>
        <w:br/>
        <w:t xml:space="preserve">Говор, песни, звонкий смех! 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здравляем с Новым Годом! </w:t>
        <w:br/>
      </w: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вым Годом всех-всех-всех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 ребенок:</w:t>
      </w:r>
      <w:r>
        <w:rPr>
          <w:rFonts w:cs="Times New Roman" w:ascii="Times New Roman" w:hAnsi="Times New Roman"/>
          <w:sz w:val="24"/>
          <w:szCs w:val="24"/>
        </w:rPr>
        <w:t xml:space="preserve"> С новым годом! С новым годом 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 поздравили друз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: «Спасибо!»  скаж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мы елочке своей.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 ребенок:</w:t>
      </w:r>
      <w:r>
        <w:rPr>
          <w:rFonts w:cs="Times New Roman" w:ascii="Times New Roman" w:hAnsi="Times New Roman"/>
          <w:sz w:val="24"/>
          <w:szCs w:val="24"/>
        </w:rPr>
        <w:t xml:space="preserve"> Как хороша новогодняя ел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рядилась она, погляд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тье на елке зеленого шелк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кие бусы блестят на гру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 ребенок: </w:t>
      </w:r>
      <w:r>
        <w:rPr>
          <w:rFonts w:cs="Times New Roman" w:ascii="Times New Roman" w:hAnsi="Times New Roman"/>
          <w:sz w:val="24"/>
          <w:szCs w:val="24"/>
        </w:rPr>
        <w:t xml:space="preserve">Елка в кармашки свои золот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ятала множество разных сласт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ротянула к нам ветки густы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хозяйка, встречает гос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 ребенок:</w:t>
      </w:r>
      <w:r>
        <w:rPr>
          <w:rFonts w:cs="Times New Roman" w:ascii="Times New Roman" w:hAnsi="Times New Roman"/>
          <w:sz w:val="24"/>
          <w:szCs w:val="24"/>
        </w:rPr>
        <w:t xml:space="preserve"> Засверкай огнями елк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на праздник позов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желания исполн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ечты осуществ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есня –хоровод вокруг ёлоч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зявшись за руки, дети цепочкой уходят на стульчик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ыставит берлогу, медведица и медвежонок «ложатся спать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Звучит песня «Где-то на белом свете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едуща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Слышите, какая веселая песенка? О белых медведях, о морозе, о снежинках. Чувствую, что это сказка начинается…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Музыка затихает</w:t>
      </w:r>
      <w:r>
        <w:rPr>
          <w:rFonts w:cs="Times New Roman" w:ascii="Times New Roman" w:hAnsi="Times New Roman"/>
          <w:b/>
          <w:i/>
          <w:sz w:val="24"/>
          <w:szCs w:val="24"/>
        </w:rPr>
        <w:t>. (Подходит к берлоге.)</w:t>
      </w:r>
      <w:r>
        <w:rPr>
          <w:rFonts w:cs="Times New Roman" w:ascii="Times New Roman" w:hAnsi="Times New Roman"/>
          <w:sz w:val="24"/>
          <w:szCs w:val="24"/>
        </w:rPr>
        <w:t xml:space="preserve"> Ночь. Северный полюс. Мама Медведица и ее любимый сыночек Умка тихо спят в своей берлоге. Им тепло и уютн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ездочки ласково смотрят на них с небес и, опустившись, кружатся в сказочном танце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Исполняется «Танец звездочек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едведиц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Вот и наступило утро! Выходи, сыночек, чувствую</w:t>
      </w:r>
      <w:r>
        <w:rPr>
          <w:rFonts w:cs="Times New Roman" w:ascii="Times New Roman" w:hAnsi="Times New Roman"/>
          <w:i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нюхает воздух</w:t>
      </w:r>
      <w:r>
        <w:rPr>
          <w:rFonts w:cs="Times New Roman" w:ascii="Times New Roman" w:hAnsi="Times New Roman"/>
          <w:i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дымом пахнет. Где-то люди недалеко в своих домах печки топят, пироги пекут. Скоро Новый год — веселый праздник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Умк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вылезает из берлоги, потягивается</w:t>
      </w:r>
      <w:r>
        <w:rPr>
          <w:rFonts w:cs="Times New Roman" w:ascii="Times New Roman" w:hAnsi="Times New Roman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. Мама! А что такое Новый год, люди?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едведиц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гладит его).</w:t>
      </w:r>
      <w:r>
        <w:rPr>
          <w:rFonts w:cs="Times New Roman" w:ascii="Times New Roman" w:hAnsi="Times New Roman"/>
          <w:sz w:val="24"/>
          <w:szCs w:val="24"/>
        </w:rPr>
        <w:t xml:space="preserve"> Ох сынок, маленький ты еще у меня, многого не знаешь! Люди — это такие большие медведи, которые ходят на задних лапах. Каждый год они приносят в дом елку, украшают ее игрушками. Вокруг нее весело пляшут и поют песен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мка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Мама! Так разве бывает?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едведиц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чтательно</w:t>
      </w:r>
      <w:r>
        <w:rPr>
          <w:rFonts w:cs="Times New Roman" w:ascii="Times New Roman" w:hAnsi="Times New Roman"/>
          <w:b/>
          <w:i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</w:rPr>
        <w:t xml:space="preserve"> Да, сынок, это как в сказке. А ведь ты еще не умылся? Зарядку не сделал? Пойду-ка я к проруби и принесу водицы.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Берет ведро и уходит.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мка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от бы мне попасть туда, к людям на елку! Они мне, наверное, обрадуются, и мы будем дружить. Побегу поскорее!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Убегает за елку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озвращается Медведица с ведр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едведица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у вот, видишь, сколько водицы принесла, хватит тебе и мне.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Оглядывается</w:t>
      </w:r>
      <w:r>
        <w:rPr>
          <w:rFonts w:cs="Times New Roman" w:ascii="Times New Roman" w:hAnsi="Times New Roman"/>
          <w:b/>
          <w:sz w:val="24"/>
          <w:szCs w:val="24"/>
        </w:rPr>
        <w:t xml:space="preserve">.) </w:t>
      </w:r>
      <w:r>
        <w:rPr>
          <w:rFonts w:cs="Times New Roman" w:ascii="Times New Roman" w:hAnsi="Times New Roman"/>
          <w:sz w:val="24"/>
          <w:szCs w:val="24"/>
        </w:rPr>
        <w:t>Ах! Умка! Сынок! Куда же ты подевался? Ах, проказник! (</w:t>
      </w:r>
      <w:r>
        <w:rPr>
          <w:rFonts w:cs="Times New Roman" w:ascii="Times New Roman" w:hAnsi="Times New Roman"/>
          <w:i/>
          <w:iCs/>
          <w:sz w:val="24"/>
          <w:szCs w:val="24"/>
        </w:rPr>
        <w:t>Идет вокруг елки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 это время мальчики сбегаются в передний левый угол зала, присаживаются на корточки, ведущая накрывает их прозрачной накидкой, образуя «сугроб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Медведица (подходит к «сугробу»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едведиц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Наверное, за этим сугробом спрятался. Умка! Умка!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угроб»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(</w:t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хором)</w:t>
      </w:r>
      <w:r>
        <w:rPr>
          <w:rFonts w:cs="Times New Roman" w:ascii="Times New Roman" w:hAnsi="Times New Roman"/>
          <w:sz w:val="24"/>
          <w:szCs w:val="24"/>
        </w:rPr>
        <w:t xml:space="preserve"> Ты послушай наш ответ: за сугробом его нет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Мальчики перебегают в противоположный угол и снова присаживаются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Медведица подходит к нему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едведиц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Умка! Умка!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Сугроб»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хором)</w:t>
      </w:r>
      <w:r>
        <w:rPr>
          <w:rFonts w:cs="Times New Roman" w:ascii="Times New Roman" w:hAnsi="Times New Roman"/>
          <w:sz w:val="24"/>
          <w:szCs w:val="24"/>
        </w:rPr>
        <w:t xml:space="preserve">. Ты послушай наш ответ: За сугробом его нет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Мальчики убегают на свои мест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едведиц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й-ай-ай! Убежал так далеко! Пойду искать сыночка своего! Умка! Умка!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Берет ведро и уходит.)</w:t>
      </w:r>
    </w:p>
    <w:p>
      <w:pPr>
        <w:pStyle w:val="Normal"/>
        <w:tabs>
          <w:tab w:val="clear" w:pos="708"/>
          <w:tab w:val="left" w:pos="476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Звучит музыка, из-за елки вприпрыжку идёт Умка и приговаривает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Умка 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Я иду, иду на елку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икого я не боюс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Там друзей своих увижу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округ елки закружусь.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Вдруг останавливается, испуганно оглядывается.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и дорожки, ни тропинки не вида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Куда это я забрёл? Только снег да лёд круг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Мама, где ты? Я боюсь! (</w:t>
      </w:r>
      <w:r>
        <w:rPr>
          <w:rFonts w:cs="Times New Roman" w:ascii="Times New Roman" w:hAnsi="Times New Roman"/>
          <w:b/>
          <w:sz w:val="24"/>
          <w:szCs w:val="24"/>
        </w:rPr>
        <w:t>Убегает к ёлочке прячется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едущая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 это время, как по волшебству, замерцало, заискрилось в небе. Как будто тысячи льдинок засверкали, переливаясь разными цветами. Такого медвежонок еще не виде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ыбегают девочки Северное сиян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мк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(</w:t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выглядывает из-за елочки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. Вот это красота! Вот это чудеса! Вот оно какое,— северное сияние!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Танец «Северное сияние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осле танца девочки стоят, держа дождики вверху на вытянутых руках. Умка бегает между ними, играя им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мк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Как красиво! Как чудесно!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Девочки разбегаются, смеясь, в разные стороны, за елку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мка:</w:t>
      </w:r>
      <w:r>
        <w:rPr>
          <w:rFonts w:cs="Times New Roman" w:ascii="Times New Roman" w:hAnsi="Times New Roman"/>
          <w:sz w:val="24"/>
          <w:szCs w:val="24"/>
        </w:rPr>
        <w:t xml:space="preserve"> Побегу теперь я дальше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Может, маму я найду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Только кто же за сугробом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Там играет в чехарду?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Умка убегает за елку, появляется Медведиц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едведиц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Умка, Умка, отзовись! Умка, Умка, появись! Нет моего малыша!    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Уходит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Перед елкой появляются Пингвины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ы пингвины-толстячки, </w:t>
        <w:br/>
        <w:t>Белые воротнички! </w:t>
        <w:br/>
        <w:t>В бархатных красивых фраках, </w:t>
        <w:br/>
        <w:t>К холоду не знаем страха. 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м, веселым пингвинятам, </w:t>
        <w:br/>
        <w:t>Замечательным ребятам, </w:t>
        <w:br/>
        <w:t>Сшили мамы к представлению </w:t>
        <w:br/>
        <w:t>Фраки всем на удивленье! 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ллектив наш молодежный </w:t>
        <w:br/>
        <w:t>Ходит важно, осторожно, </w:t>
        <w:br/>
        <w:t>Вперевалочку идет </w:t>
        <w:br/>
        <w:t>Весь пингвиний наш народ. 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у, а в танце не сдержать! </w:t>
        <w:br/>
        <w:t>Так начнем мы танцевать, </w:t>
        <w:br/>
        <w:t>Что устанут конкуренты! </w:t>
        <w:br/>
        <w:t>Ну-ка! Где аплодисменты? 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 xml:space="preserve">Исполняют «Танец пингвинов»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осле танца играют в чехарду, перепрыгивают через друг друга. Один садится на корточки, опустив голову низко, второй, упираясь руками в спину, широко расставив ноги, перепрыгивает и садится так, как первый и т.д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мк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</w:t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подбегает к ним)</w:t>
      </w:r>
      <w:r>
        <w:rPr>
          <w:rFonts w:cs="Times New Roman" w:ascii="Times New Roman" w:hAnsi="Times New Roman"/>
          <w:sz w:val="24"/>
          <w:szCs w:val="24"/>
        </w:rPr>
        <w:t xml:space="preserve"> Люблю по льдинам я скакать. Мы можем в прятки поиграть?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ингвины пугаются и пятятся назад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ингвины (хором</w:t>
      </w:r>
      <w:r>
        <w:rPr>
          <w:rFonts w:cs="Times New Roman" w:ascii="Times New Roman" w:hAnsi="Times New Roman"/>
          <w:sz w:val="24"/>
          <w:szCs w:val="24"/>
        </w:rPr>
        <w:t xml:space="preserve">) Не хотим играть мы в прятки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бегаем без оглядки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ингвины убегают за елку, медвежонок бежит за ними, выбегает перед ёлк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мка: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 направо, и налев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Бегаю без толку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Очень к людям я хочу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Чтоб увидеть елку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К нему подбегают  Снежин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-я снежинка</w:t>
      </w:r>
      <w:r>
        <w:rPr>
          <w:rFonts w:cs="Times New Roman" w:ascii="Times New Roman" w:hAnsi="Times New Roman"/>
          <w:sz w:val="24"/>
          <w:szCs w:val="24"/>
        </w:rPr>
        <w:t xml:space="preserve">  Холодные снежинки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Летят на землю с неба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-я снежинка</w:t>
      </w:r>
      <w:r>
        <w:rPr>
          <w:rFonts w:cs="Times New Roman" w:ascii="Times New Roman" w:hAnsi="Times New Roman"/>
          <w:sz w:val="24"/>
          <w:szCs w:val="24"/>
        </w:rPr>
        <w:t xml:space="preserve"> Как будто кто-то вытряхнул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льшие хлопья снега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-я снежинка</w:t>
      </w:r>
      <w:r>
        <w:rPr>
          <w:rFonts w:cs="Times New Roman" w:ascii="Times New Roman" w:hAnsi="Times New Roman"/>
          <w:sz w:val="24"/>
          <w:szCs w:val="24"/>
        </w:rPr>
        <w:t xml:space="preserve"> И летит, летит снежок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ружится и вертится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4-я снежинка</w:t>
      </w:r>
      <w:r>
        <w:rPr>
          <w:rFonts w:cs="Times New Roman" w:ascii="Times New Roman" w:hAnsi="Times New Roman"/>
          <w:sz w:val="24"/>
          <w:szCs w:val="24"/>
        </w:rPr>
        <w:t xml:space="preserve"> Посмотрите,  вот сама Госпожа Метелица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ыходит Метелиц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етелица</w:t>
      </w:r>
      <w:r>
        <w:rPr>
          <w:rFonts w:cs="Times New Roman" w:ascii="Times New Roman" w:hAnsi="Times New Roman"/>
          <w:sz w:val="24"/>
          <w:szCs w:val="24"/>
        </w:rPr>
        <w:t xml:space="preserve">  Я летаю день за днем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Устали не зная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И пушистым белым снегом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Землю укрываю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Всё завьюжу, закружу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Снегом всё запорошу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анец Метелицы и снежин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м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подходит к метелице):</w:t>
      </w:r>
      <w:r>
        <w:rPr>
          <w:rFonts w:cs="Times New Roman" w:ascii="Times New Roman" w:hAnsi="Times New Roman"/>
          <w:sz w:val="24"/>
          <w:szCs w:val="24"/>
        </w:rPr>
        <w:t xml:space="preserve"> Прошу, Метелица, скажи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мне дорожку укажи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Хочу я к детям в детский сад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видеть елку и ребят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елица</w:t>
      </w:r>
      <w:r>
        <w:rPr>
          <w:rFonts w:cs="Times New Roman" w:ascii="Times New Roman" w:hAnsi="Times New Roman"/>
          <w:sz w:val="24"/>
          <w:szCs w:val="24"/>
        </w:rPr>
        <w:t>: А, вот идут мои друзь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Хочу вас познакомить я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Они тебе помогу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Показать дорогу смогут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Ну, а мне пора, прощайте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И меня не забывайте</w:t>
      </w:r>
      <w:r>
        <w:rPr>
          <w:rFonts w:cs="Times New Roman" w:ascii="Times New Roman" w:hAnsi="Times New Roman"/>
          <w:b/>
          <w:sz w:val="24"/>
          <w:szCs w:val="24"/>
        </w:rPr>
        <w:t>!      (Уходит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Танец Снегови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-й снеговик</w:t>
      </w:r>
      <w:r>
        <w:rPr>
          <w:rFonts w:cs="Times New Roman" w:ascii="Times New Roman" w:hAnsi="Times New Roman"/>
          <w:sz w:val="24"/>
          <w:szCs w:val="24"/>
        </w:rPr>
        <w:t xml:space="preserve">  Ай-ай-ай! Ведь вот беда! Ты как, дружок, попал сюда?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Умка  </w:t>
      </w:r>
      <w:r>
        <w:rPr>
          <w:rFonts w:cs="Times New Roman" w:ascii="Times New Roman" w:hAnsi="Times New Roman"/>
          <w:sz w:val="24"/>
          <w:szCs w:val="24"/>
        </w:rPr>
        <w:t xml:space="preserve"> Я на ёлку побежал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аже маме не сказа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Один снег да лед кругом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Где найти теперь мне дом!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-й снеговик</w:t>
      </w:r>
      <w:r>
        <w:rPr>
          <w:rFonts w:cs="Times New Roman" w:ascii="Times New Roman" w:hAnsi="Times New Roman"/>
          <w:sz w:val="24"/>
          <w:szCs w:val="24"/>
        </w:rPr>
        <w:t xml:space="preserve">  Да, до дома далеко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о помочь тебе легко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детям в гости мы идем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тебя с собой возьме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Снеговики идут друг за другом, первый держит Умку за руку, обходят ёлочк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Снеговики (хором). </w:t>
      </w:r>
      <w:r>
        <w:rPr>
          <w:rFonts w:cs="Times New Roman" w:ascii="Times New Roman" w:hAnsi="Times New Roman"/>
          <w:iCs/>
          <w:sz w:val="24"/>
          <w:szCs w:val="24"/>
        </w:rPr>
        <w:t>Ох, устали мы, устали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Наконец - то к вам попали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1 снеговик. </w:t>
      </w:r>
      <w:r>
        <w:rPr>
          <w:rFonts w:cs="Times New Roman" w:ascii="Times New Roman" w:hAnsi="Times New Roman"/>
          <w:iCs/>
          <w:sz w:val="24"/>
          <w:szCs w:val="24"/>
        </w:rPr>
        <w:t>Медвежонок, оставайся! Да, смотри, не потеряйся! (Грозят ему пальцем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Умка. </w:t>
      </w:r>
      <w:r>
        <w:rPr>
          <w:rFonts w:cs="Times New Roman" w:ascii="Times New Roman" w:hAnsi="Times New Roman"/>
          <w:iCs/>
          <w:sz w:val="24"/>
          <w:szCs w:val="24"/>
        </w:rPr>
        <w:t>Очень я хотел успеть, на чудо ёлку посмотреть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 xml:space="preserve"> Ну, вот и хорошо! Медвежонок Умка пришёл к нам на ёлочку. Ну а мы, в детском саду ждём на наш праздник самого главного гостя, кого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ети: </w:t>
      </w:r>
      <w:r>
        <w:rPr>
          <w:rFonts w:cs="Times New Roman" w:ascii="Times New Roman" w:hAnsi="Times New Roman"/>
          <w:sz w:val="24"/>
          <w:szCs w:val="24"/>
        </w:rPr>
        <w:t>Деда Мороза!!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вучит музыка, входит Дед Мороз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д Мороз. </w:t>
      </w:r>
      <w:r>
        <w:rPr>
          <w:rFonts w:cs="Times New Roman" w:ascii="Times New Roman" w:hAnsi="Times New Roman"/>
          <w:sz w:val="24"/>
          <w:szCs w:val="24"/>
        </w:rPr>
        <w:t>Здравствуйте. дети! Здравствуйте, взрослые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 новым годом поздравляю, счастья, радости желаю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ветлой жизни – сто годов! Да здоровья – сто пудов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рад я с вами встретиться, пусть ёлочка засветится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авайте, скажем дружно: «Ёлочка, светись! Ёлочка, зажгись!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се повторяют 2-3 раза, на ёлочке зажигаются огоньки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д Мороз. </w:t>
      </w:r>
      <w:r>
        <w:rPr>
          <w:rFonts w:cs="Times New Roman" w:ascii="Times New Roman" w:hAnsi="Times New Roman"/>
          <w:sz w:val="24"/>
          <w:szCs w:val="24"/>
        </w:rPr>
        <w:t>А сейчас, становитесь в хоровод, ведь на то и Новый год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Хоровод с дедом Морозо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 центр хоровода выходит Медведиц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дведица. </w:t>
      </w:r>
      <w:r>
        <w:rPr>
          <w:rFonts w:cs="Times New Roman" w:ascii="Times New Roman" w:hAnsi="Times New Roman"/>
          <w:sz w:val="24"/>
          <w:szCs w:val="24"/>
        </w:rPr>
        <w:t>Ох, устала я, устала! Всё сыночка я искала! Медвежонок, отзовись! Сынок, Умка, появись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мка. </w:t>
      </w:r>
      <w:r>
        <w:rPr>
          <w:rFonts w:cs="Times New Roman" w:ascii="Times New Roman" w:hAnsi="Times New Roman"/>
          <w:sz w:val="24"/>
          <w:szCs w:val="24"/>
        </w:rPr>
        <w:t>Мама, я здесь! (Подбегает к маме, обнимаются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дведица. </w:t>
      </w:r>
      <w:r>
        <w:rPr>
          <w:rFonts w:cs="Times New Roman" w:ascii="Times New Roman" w:hAnsi="Times New Roman"/>
          <w:sz w:val="24"/>
          <w:szCs w:val="24"/>
        </w:rPr>
        <w:t>Больше ты не убегай</w:t>
      </w:r>
      <w:r>
        <w:rPr>
          <w:rFonts w:cs="Times New Roman" w:ascii="Times New Roman" w:hAnsi="Times New Roman"/>
          <w:b/>
          <w:sz w:val="24"/>
          <w:szCs w:val="24"/>
        </w:rPr>
        <w:t xml:space="preserve">! </w:t>
      </w:r>
      <w:r>
        <w:rPr>
          <w:rFonts w:cs="Times New Roman" w:ascii="Times New Roman" w:hAnsi="Times New Roman"/>
          <w:sz w:val="24"/>
          <w:szCs w:val="24"/>
        </w:rPr>
        <w:t>Больше ты не пропадай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д Мороз. </w:t>
      </w:r>
      <w:r>
        <w:rPr>
          <w:rFonts w:cs="Times New Roman" w:ascii="Times New Roman" w:hAnsi="Times New Roman"/>
          <w:sz w:val="24"/>
          <w:szCs w:val="24"/>
        </w:rPr>
        <w:t>Вот ка славно получилось! Медведица и Умка встретились на ёлочке у ребят! А мы продолжаем наш праздник игрой «Снежные скульптуры». Встаньте по 2-3 человека, возьмитесь за руки и танцуйте. Как только я скажу: «Сугроб!» - все поднимите руки над головой. Скажу: «Яма!» - все, не отпуская рук, присядьте. А скажу: «Снежинка!» - руки и ноги в стороны и изобразите снежинку. Слушайте внимательно! Яма! Сугроб Снежинка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гра с Дедом Морозом «Снежные скульптуры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сле игры все садятся на свои места, в центре зала стоит «снежная скульптура» - Баба Яг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д Мороз. </w:t>
      </w:r>
      <w:r>
        <w:rPr>
          <w:rFonts w:cs="Times New Roman" w:ascii="Times New Roman" w:hAnsi="Times New Roman"/>
          <w:sz w:val="24"/>
          <w:szCs w:val="24"/>
        </w:rPr>
        <w:t>Это что здесь за фигур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за снежная скульптура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Ноги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руки, голова –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Да это ж Бабушка Яга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.Яга. </w:t>
      </w:r>
      <w:r>
        <w:rPr>
          <w:rFonts w:cs="Times New Roman" w:ascii="Times New Roman" w:hAnsi="Times New Roman"/>
          <w:sz w:val="24"/>
          <w:szCs w:val="24"/>
        </w:rPr>
        <w:t>Ну-да! Ну-да! Это я! Вся такая снежная, вся такая нежная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д Мороз. </w:t>
      </w:r>
      <w:r>
        <w:rPr>
          <w:rFonts w:cs="Times New Roman" w:ascii="Times New Roman" w:hAnsi="Times New Roman"/>
          <w:sz w:val="24"/>
          <w:szCs w:val="24"/>
        </w:rPr>
        <w:t>Что-то ты, нежная ты наша, поздновато на праздник пришла. Я уже приготовился ребятам вручать подарки новогодние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.Яга. </w:t>
      </w:r>
      <w:r>
        <w:rPr>
          <w:rFonts w:cs="Times New Roman" w:ascii="Times New Roman" w:hAnsi="Times New Roman"/>
          <w:sz w:val="24"/>
          <w:szCs w:val="24"/>
        </w:rPr>
        <w:t>Вы со мною не играли, вы со мной не танцевали. Я вам это не простила и подарки утащила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д Мороз. </w:t>
      </w:r>
      <w:r>
        <w:rPr>
          <w:rFonts w:cs="Times New Roman" w:ascii="Times New Roman" w:hAnsi="Times New Roman"/>
          <w:sz w:val="24"/>
          <w:szCs w:val="24"/>
        </w:rPr>
        <w:t>Ну, что же делать нам, друзья? Так сильно огорчился я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>Не расстраивайся, Дедушка Мороз. Уважаемые родители, помогите нам бабу Ягу повесели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.Яга. Да, да! </w:t>
      </w:r>
      <w:r>
        <w:rPr>
          <w:rFonts w:cs="Times New Roman" w:ascii="Times New Roman" w:hAnsi="Times New Roman"/>
          <w:sz w:val="24"/>
          <w:szCs w:val="24"/>
        </w:rPr>
        <w:t>Родители, выходите-ка смелей! Потанцуем веселей! Моя волшебная метла всех на танец позвала! Под музыку метлу передавайте, когда музыка затихнет, у кого метла, тот танцует – папы со мной, мамы с метлой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ляска – игра с родителя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аба Яга. </w:t>
      </w:r>
      <w:r>
        <w:rPr>
          <w:rFonts w:cs="Times New Roman" w:ascii="Times New Roman" w:hAnsi="Times New Roman"/>
          <w:sz w:val="24"/>
          <w:szCs w:val="24"/>
        </w:rPr>
        <w:t xml:space="preserve"> Вот спасибо! С мамами я наплясалась, папам я по улыбалась!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д Мороз. </w:t>
      </w:r>
      <w:r>
        <w:rPr>
          <w:rFonts w:cs="Times New Roman" w:ascii="Times New Roman" w:hAnsi="Times New Roman"/>
          <w:sz w:val="24"/>
          <w:szCs w:val="24"/>
        </w:rPr>
        <w:t>Твоё пожелание выполнили, Яга, возвращай подарки ребятам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.Яга. </w:t>
      </w:r>
      <w:r>
        <w:rPr>
          <w:rFonts w:cs="Times New Roman" w:ascii="Times New Roman" w:hAnsi="Times New Roman"/>
          <w:sz w:val="24"/>
          <w:szCs w:val="24"/>
        </w:rPr>
        <w:t>(подходит к ёлке, колдует) Чуфара-муфара, барбарис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Мешок с подарками  - появись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Герои праздника раздают детям подар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д Мороз: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т и праздник новогодний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Cs/>
          <w:sz w:val="24"/>
          <w:szCs w:val="24"/>
        </w:rPr>
        <w:t>Нам заканчивать пора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Много радости сегодня вам желаю, детвора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Что бы вы росли большими, чтоб не знали вы забот!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.Яга. </w:t>
      </w:r>
      <w:r>
        <w:rPr>
          <w:rFonts w:cs="Times New Roman" w:ascii="Times New Roman" w:hAnsi="Times New Roman"/>
          <w:bCs/>
          <w:sz w:val="24"/>
          <w:szCs w:val="24"/>
        </w:rPr>
        <w:t>А мы с Дедушкой Морозом к вам вернёмся через год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се. </w:t>
      </w:r>
      <w:r>
        <w:rPr>
          <w:rFonts w:cs="Times New Roman" w:ascii="Times New Roman" w:hAnsi="Times New Roman"/>
          <w:bCs/>
          <w:sz w:val="24"/>
          <w:szCs w:val="24"/>
        </w:rPr>
        <w:t>До свидани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5:11:00Z</dcterms:created>
  <dc:creator>Жанна</dc:creator>
  <dc:description/>
  <cp:keywords/>
  <dc:language>en-US</dc:language>
  <cp:lastModifiedBy>COMP</cp:lastModifiedBy>
  <cp:lastPrinted>2014-11-30T19:53:00Z</cp:lastPrinted>
  <dcterms:modified xsi:type="dcterms:W3CDTF">2019-10-31T11:10:00Z</dcterms:modified>
  <cp:revision>20</cp:revision>
  <dc:subject/>
  <dc:title/>
</cp:coreProperties>
</file>