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й педагогический опы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и перспективность опыта.</w:t>
      </w:r>
      <w:r>
        <w:rPr>
          <w:rFonts w:cs="Times New Roman" w:ascii="Times New Roman" w:hAnsi="Times New Roman"/>
          <w:sz w:val="28"/>
          <w:szCs w:val="28"/>
        </w:rPr>
        <w:t xml:space="preserve"> Происходящие в стране и в мире перемены затронули, прежде всего, духовно-этическую социальную сферу общества. В условиях обновления общества по пути демократизации и социального прогресса, развивающаяся культура на принципах гуманизма и общечеловеческих ценностей, новые формы экономических механизмов, естественно, должны привести к совершенствованию и социально-нравственных отношений, повышению эстетической духовной культуры народ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ь между подъёмом культурного уровня и оздоровлением нравственного климата очевидна. Поэтому совершенствование обучения и воспитания человека со здоровыми потребностями созидательной деятельности, высокой духовной эстетической культурой – одна из важнейших задач, стоящих перед современной школой. Следовательно, социально-экономические и политические изменения, происходящие сегодня в нашем обществе, делают особенно актуальной проблему духовного, эстетического развития растущего человека как личности. Оптимальное решение, которой возможно не только совершенствованием традиционных методов, но и поиском новых путей и подходов, а именно: обеспечением взаимосвязи методов эстетического и трудового воспитания, осуществляемого во взаимосвязи изобразительной и декоративно-прикладной деятельности, основанных на народных традициях. Это положение обусловило выбор моей образовательной программы. Данная программа ориентирует педагогов дополнительного образования на решение художественного образования и эстетического воспитания, т.е. рассматривает воспитание и обучение как единый процесс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, воспитание и развитие, как дифференцированные стороны целостного педагогического процесса, в единстве создают новые условия для обучения и развития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мной программа построена так, чтобы дать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. Работа на основе наблюдения и изучения окружающей реальности является важным условием успешного освоения детьми программного материала. Стремление к отражению действительности, своего отношения к ней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должно служить источником самостоятельных творческих поисков учащихся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оспитания и практическая деятельность в программе представлены как единое целое. Разнообразие видов практической деятельности подводит учащихся к художественной культуре, изучению произведений искусства и художественной жизни обществ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у всех народов основной целью воспитания являлись сохранение, укрепление и развитие добрых народных обычаев и традиций, передача подрастающему поколению житейского, духовного, производственного опыт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 xml:space="preserve">моей работы заключается в систематизации учебных заданий по изобразительному искусству и художественному труду с учётом эстетико-оценочной и эстетико-творческой функции воспитания школьников. Разработанные дидактические материалы, игры и методические рекомендации обеспечивают успешное включение школьников в эстетическую, творческую и практическую деятельность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цептуальность. </w:t>
      </w:r>
      <w:r>
        <w:rPr>
          <w:rFonts w:cs="Times New Roman" w:ascii="Times New Roman" w:hAnsi="Times New Roman"/>
          <w:sz w:val="28"/>
          <w:szCs w:val="28"/>
        </w:rPr>
        <w:t>Цель моей работы — разработать пути взаимосвязи совершенствования эстетического и трудового воспитания школьников на основе усиления роли народных художественно-трудовых традиций в изобразительной деятельности. А также оказать целенаправленное влияние, путём комплексного использования народных художественных традиций и промыслов, на уровень развития эстетической воспитанности школьников и на их общегуманитарную культуру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успех эстетического и нравственного воспитания зависит от хорошо освоенного социально-культурного опыта художественно-трудовых традиций народа и формирования основ эстетического сознания, где основными компонентами являются эстетические потребности, чувства и уважительное отношение к нашему прошлому. Педагогическое воздействие будет наиболее эффективным в том случае, если в процессе общения с детьми учитель использует игры, задания и творческие работы по изобразительному искусству с включением в них национальных художественно-трудовых традици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ое значение в моей работе имеет эстетически воспитывающий потенциал художественных традиций русского народа, в этом и состоит новизна и значимость выдвигаемых мной принципов и приёмов работы с детьми. Каждый вид искусства обладает своей спецификой отражения действительности, имеет свою сферу бытования и воздействия. Это прекрасно понимали и тонко чувствовали народные умельцы, их идеи близки маленьким художникам. Вот почему необходимо вернуть уходящий духовный потенциал прежних поколений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едагогической практике я использую следующие дидактические принципы: принцип научности, наглядности, принцип сознательности и активности, систематичности и последовательности, принцип прочности усвоения знаний, связи теории с практикой, принцип доступности, посильности обучения. Учителю рисования постоянно приходится использовать средства наглядности, какие бы учебные занятия он ни проводил. Будет ли это рисование с натуры, декоративное или тематическое рисование, беседы об искусстве — ему всегда нужен наглядный материал. Более того, реализуя на практике принцип наглядности, я стараюсь шире использовать возможности информационных технологий, в виде презентаций, слайд — шоу и т. д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етическая база опыта. </w:t>
      </w:r>
      <w:r>
        <w:rPr>
          <w:rFonts w:cs="Times New Roman" w:ascii="Times New Roman" w:hAnsi="Times New Roman"/>
          <w:sz w:val="28"/>
          <w:szCs w:val="28"/>
        </w:rPr>
        <w:t xml:space="preserve">Анализ современной практики эстетического воспитания школьников  (во взаимосвязи с трудовой) выявил изменение основных тенденций в обучении и констатировал тот факт, что оно было организованно по программе РСФСР, где, естественно, недостаточно внимания было уделено художественному наследию народов. Приверженность основного числа работников народного образования и некоторых учителей к единым для любого региона видам программ и методам обучения, не связанных с народными традициями, мало способствовало обогащению духовной жизни и повышению эффективности эстетической культуры растущего человека. В работе для меня важно определить такие направления в поиске нового содержания программ и принципов воспитания, которые являются необходимыми в практике современных взглядов на образование и эстетическое воспитание. Социально-психологические аспекты проблемы, освещались в педагогическом опыте ещё в 20-30-ых годах (А.В. Бакушинский, П.П. Блонский, Л.С. Выготский, Г.В. Лабунская, Абдулла Авлони, Хамза Хакимзаде Ниязи), где отмечалось серьёзное влияние занятий изобразительным искусством и декоративно-прикладными видами труда на становление личности, на развитие их творческих способностей, формирование художественных интересов и эмоционально-волевой сферы молодёжи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ное изучение различных литературных источников и мой собственный опыт позволил мне выявить ряд составляющих эстетического воспитания, характерных для школы. К ним относятся элементы эстетического восприятия; начальная стадия формирования эстетического вкуса и художественно-трудовых потребностей; первоначальные элементы художественных, нравственных, оценочных отношений и ассоциативных сравнений; эстетические чувства и переживания; элементы творческого воображения; эмоциональная сфера: чуткость, сопереживание, сочувствие, соучастие и т. п.. Все эти составляющие я использую в своей работе одновременно с личностными качествами детей школьного возраста, которые могут служить показателем при выявлении уровня эстетической воспитанности и культуры. К ним мы относим наблюдательность; эмоциональную чуткость; чувство соучастия и сочувствия; бережное отношение к произведениям искусства, архитектурным памятникам, книгам; уверенность, что поиск нового способа выполнения задания может принести успех и интерес к работе; смекалку, интуицию в выборе прекрасного и стремление его созидать; готовность постоянно учиться выполнять полезную работу, развиваться и др.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ая идея.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растет национальное самосознание. Особое внимание уделяется поликультурному воспитанию учащихся. А процесс поликультурной социализации детей начинается со «вхождения» в культуру своего народа, формирования этнической идентичности, то есть привития любви, уважения к своему народу, его культурно — историческим достижениям через приобщение к материальной культуре (знакомство с бытом, одеждой, орудиями и особенностями труда), духовной культуре (знакомство с народными обычаями, праздниками, традициями, искусством), нормативной культуре (знакомство с общечеловеческими нравственными качествами, правилами общения людей внутри этноса)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ребёнка формируется не только в специально созданных условиях, но и под воздействием окружающей среды, культуры, которая представляет собой совокупность всех условий жизни, где проявляются этнические особенности мировоззрения людей, их поведение, народные традиции, обычаи, фольклор, праздник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для меня, как педагога, любящего свою Родину, «Формирование культурных ценностей, посредством приобщения детей к народному искусству» и является ведущей педагогической идеей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сегодня стремимся к духовному возрождению России, и в этом нам поможет историческая память о самих себе, своей малой Родине, её духовных традициях, укладе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тимальность и эффективность средств. </w:t>
      </w:r>
      <w:r>
        <w:rPr>
          <w:rFonts w:cs="Times New Roman" w:ascii="Times New Roman" w:hAnsi="Times New Roman"/>
          <w:sz w:val="28"/>
          <w:szCs w:val="28"/>
        </w:rPr>
        <w:t>Каждый преподаватель имеет право на свой собственный стиль и почерк преподавания. При выборе путей осуществления учебного процесса следует помнить, что нет ни универсальных методов и приёмов обучения, ни сверх эффективного способа, которым можно заменить все остальные. Методы и приемы не могут быть самоцелью. Занятия не должны быть однообразными. На занятиях изобразительного искусства это условие легко выполнимо, так как виды занятий очень разнообразны и по форме, и по содержанию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й активации творческой деятельности необходимо требовать от каждого ребёнка рисовать сознательно, не допускать механического копирования натуры; творчески использовать научные знания из области перспективы, теории теней; рационально использовать рисовальный материал и возможности его тонового и фактурного диапазона. При творческом восприятии, преподаватель должен помочь ребёнку увидеть главное, сориентировать его на чувственное, образное восприятие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я пространственное и образное мышление во время работы, педагог заставляет ребёнка по-новому видеть и воспринимать окружающий мир, по-новому его отображать в своих рисунках. Расширяя кругозор ребёнка, мы помогаем ему смелее и увереннее оперировать имеющимися знаниями, умениями и навыкам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кружка осуществляются во взаимосвязи все основные принципы: сознательность, наглядность, систематичность, прочность, учет возрастных особенностей, индивидуальный подход. В обучении рисованию огромную роль играет принцип наглядности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использование наглядности на занятиях способствует формированию чётких пространственных содержательных понятий, развивает мышление и воображение, помогает на основе рассмотрения и анализа конкретных явлений прийти к обобщению, которые затем применяются на практике. Применение различных средств наглядности активизирует учащихся, возбуждает их внимание и тем самым помогает их развитию, способствует более прочному усвоению материал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видов наглядных пособий, используемых в обучении рисованию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продукции картин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ллюстрации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аблиц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лайд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дагогический рисунок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крытии принципов построения изображения необходимо словесное объяснение обязательно сопроводить педагогическим рисунком на классной доске, с целью помощи детям справиться с наиболее трудными для них задачами, необходимо указать им правильный путь построения основной формы предмета. Оставлять рисунок на доске не следует, так как в противном случае он будет скопирован учащимися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рисунок – одно из важнейших средств наглядности обучения. В какой-то момент педагогический рисунок необходимо ради наглядности упростить, схематизировать, чтобы ученик правильно понял конструкцию формы, её структуру, пластические особенност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основы наглядности заключаются в том, что в сознании человека решающую роль играют ощущения, то есть если человек не видел, не слышал, не ощущал, у него нет необходимых данных для суждения. Чем больше органов чувств участвует в восприятии, тем познание предмета у человека глубже и верне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наглядных пособий на уроках изобразительного искусства очень велика. Благодаря наглядности дети смогут в полной мере осознать и усвоить даваемый им материал.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 опыта.</w:t>
      </w:r>
      <w:r>
        <w:rPr>
          <w:rFonts w:cs="Times New Roman" w:ascii="Times New Roman" w:hAnsi="Times New Roman"/>
          <w:sz w:val="28"/>
          <w:szCs w:val="28"/>
        </w:rPr>
        <w:t xml:space="preserve"> Обобщая свой опыт работы, я ориентирую его на конкретный практический результат, это успехи и достижения детей в выставках, конкурсах, фестивалях и т.д. Но, прежде всего, на развитие у детей художественного мышления и формирования культурных ценностей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ребёнка в развитие различных видов художественной деятельности, основанных на материале народного творчества, - одно из главных условий полноценного эстетического воспитания ребёнка и развития его художественно-творческих способностей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сихолог Б.М. Теплов писал: «Искусство очень широко и глубоко захватывает различные стороны психики человека, не только воображение и чувство, но и мысли, и волю. Отсюда его огромное значение в развитии сознания и самосознания, в воспитании нравственного чувства и формировании мировоззрения. Поэтому — то художественное воспитание и является одним из могучих средств, содействующих всестороннему и гармоничному развитию личности»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искусство, включая все его виды, обладает большими воспитательными возможностями. Оно несёт в себе огромный духовный заряд, эстетический и нравственный идеал, веру в торжество прекрасного, в победу добра и справедливости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области искусства ребёнок может приобрести ранний, успешный и полноценный опыт творчества — порождения и осуществления собственных замыслов. Опыт, который незаменим для становления самосознания, самоощущения человека в мире, и который поможет ему в будущем стать  креативным в любой сфере деятельности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ывают, что занятия разными видами художественного творчества активизируют интеллектуальную деятельность детей; положительно влияют на успеваемость по так называемым основным предметам, а не отвлекают от них; повышают общую креативность человека; развивают воображение, без чего не может быть и речи о творчестве, ни в какой области человеческой деятельности. Поэтому не должны удивлять данные зарубежных исследований о том, что расходы на культуру являются условием экономического роста. Это можно в полной мере отнести и к художественному образованию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, </w:t>
      </w:r>
      <w:r>
        <w:rPr>
          <w:rFonts w:cs="Times New Roman" w:ascii="Times New Roman" w:hAnsi="Times New Roman"/>
          <w:sz w:val="28"/>
          <w:szCs w:val="28"/>
        </w:rPr>
        <w:t>который я использую в своей работ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.А.Аксенов, М.М.Левидова «Цвет и линия», М., 1976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С.Аксенов «О цвете и красках», М., 1964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С.Аксенов «О колорите», М., 1974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В.Беда «Живопись», М., 1986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С.Боголюбов «Скульптура на занятиях в школьном кружке»,М., 1986г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Н.Волков «Цвет», М., 1964г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Г.Виноградова «Изобразительное Искусство в школе», М.,1990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Колмыков «Коняшки – глиняшки», Морд. книжное издательство, 1993г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М.Конышева «Лепка в начальных классах», пособие для учителей,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.,  Просвещение, 1985г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С.Кузин «Изобразительное искусство и методика преподавания в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начальных классах», М., 1984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С.Кузин «Психологи», М., 1982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Мелик - Пашаев «Педагогика искусства и творческие способности»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нание 1981г. №1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М.Неменский «Мудрость красоты», М., 1981г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М.Неменский «Изобразительное искусство и художественный Труд»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., 1992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Н.Ростовцева «Натюрморт», М., 1974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Н.Ростовцева «Хрестоматия – Рисунок, живопись, композиция», М., 1989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.П.Ривякин «Техника акварельной живописи», М., 1959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Сергеев «Учебный натюрморт», М., 1955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М.Сокольникова «Основы живописи», «Основы рисунка», «Основы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мпозиции», М., 1983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А.Унковский «Цвет в живописи», М., 1983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Б.Халезова «Народная пластика и декоративная лепка в детском саду»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., 1984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.Ф.Юон     «О живописи», н.р., 1937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.В.Яхонт «Советская Скульптура», М., 1988г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" w:after="0"/>
        <w:jc w:val="center"/>
        <w:rPr/>
      </w:pPr>
      <w:r>
        <w:rPr>
          <w:b/>
          <w:sz w:val="28"/>
          <w:szCs w:val="28"/>
        </w:rPr>
        <w:t xml:space="preserve">Материально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хнические средства обучения</w:t>
      </w:r>
    </w:p>
    <w:p>
      <w:pPr>
        <w:pStyle w:val="Style16"/>
        <w:spacing w:before="28" w:after="0"/>
        <w:rPr>
          <w:sz w:val="28"/>
          <w:szCs w:val="28"/>
        </w:rPr>
      </w:pPr>
      <w:r>
        <w:rPr>
          <w:sz w:val="28"/>
          <w:szCs w:val="28"/>
        </w:rPr>
        <w:t>Ноутбук, дидактический материал, диагностический материал, краски, кисти, баночки для воды и т.д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и электронные образовательные ресурсы</w:t>
      </w:r>
    </w:p>
    <w:p>
      <w:pPr>
        <w:pStyle w:val="Style16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" w:after="0"/>
        <w:rPr/>
      </w:pPr>
      <w:r>
        <w:rPr>
          <w:sz w:val="28"/>
          <w:szCs w:val="28"/>
        </w:rPr>
        <w:t xml:space="preserve">Единая коллекция - </w:t>
      </w:r>
      <w:hyperlink r:id="rId2">
        <w:r>
          <w:rPr>
            <w:rStyle w:val="InternetLink"/>
            <w:sz w:val="28"/>
            <w:szCs w:val="28"/>
          </w:rPr>
          <w:t>http://collection.cross-edu.ru/catalog/rubr/f544b3b7-f1f4-5b76-f453-552f31d9b164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28" w:after="0"/>
        <w:rPr/>
      </w:pPr>
      <w:r>
        <w:rPr>
          <w:sz w:val="28"/>
          <w:szCs w:val="28"/>
        </w:rPr>
        <w:t xml:space="preserve">Детские электронные книги и презентации - </w:t>
      </w:r>
      <w:hyperlink r:id="rId3">
        <w:r>
          <w:rPr>
            <w:rStyle w:val="InternetLink"/>
            <w:sz w:val="28"/>
            <w:szCs w:val="28"/>
          </w:rPr>
          <w:t>http://viki.rdf.ru/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28" w:after="0"/>
        <w:rPr>
          <w:sz w:val="28"/>
          <w:szCs w:val="28"/>
        </w:rPr>
      </w:pPr>
      <w:r>
        <w:rPr>
          <w:sz w:val="28"/>
          <w:szCs w:val="28"/>
        </w:rPr>
        <w:t>Российский общеобразовательный портал - http://music.edu.ru/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http://</w:t>
      </w:r>
      <w:r>
        <w:rPr>
          <w:rStyle w:val="Url"/>
          <w:sz w:val="28"/>
          <w:szCs w:val="28"/>
        </w:rPr>
        <w:t>ped-</w:t>
      </w:r>
      <w:r>
        <w:rPr>
          <w:rStyle w:val="Url"/>
          <w:bCs/>
          <w:sz w:val="28"/>
          <w:szCs w:val="28"/>
        </w:rPr>
        <w:t>kopilka.ru/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rl">
    <w:name w:val="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36:00Z</dcterms:created>
  <dc:creator>user</dc:creator>
  <dc:description/>
  <cp:keywords/>
  <dc:language>en-US</dc:language>
  <cp:lastModifiedBy>Igor</cp:lastModifiedBy>
  <dcterms:modified xsi:type="dcterms:W3CDTF">2019-11-26T01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