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Памятка для родителей «Ваш ребёнок – пятиклассник»</w:t>
      </w:r>
      <w:r>
        <w:rPr>
          <w:rFonts w:cs="Verdana" w:ascii="Verdana" w:hAnsi="Verdana"/>
          <w:color w:val="000000"/>
          <w:sz w:val="28"/>
          <w:szCs w:val="28"/>
        </w:rPr>
        <w:br/>
        <w:br/>
      </w:r>
      <w:r>
        <w:rPr>
          <w:rFonts w:cs="Verdana" w:ascii="Verdana" w:hAnsi="Verdana"/>
          <w:b/>
          <w:bCs/>
          <w:color w:val="000000"/>
          <w:sz w:val="28"/>
          <w:szCs w:val="28"/>
        </w:rPr>
        <w:t>Некоторые проблемы пятиклассников</w:t>
      </w:r>
      <w:r>
        <w:rPr>
          <w:rFonts w:cs="Verdana" w:ascii="Verdana" w:hAnsi="Verdana"/>
          <w:color w:val="000000"/>
          <w:sz w:val="28"/>
          <w:szCs w:val="28"/>
        </w:rPr>
        <w:br/>
        <w:t>- В письменных работах пропускает буквы.</w:t>
        <w:br/>
        <w:t>- Не умеет применять правила, хотя знает их формулировку.</w:t>
        <w:br/>
        <w:t>- С трудом решает математические задачи.</w:t>
        <w:br/>
        <w:t>- Плохо владеет умением пересказа.</w:t>
        <w:br/>
        <w:t>- Невнимателен и рассеян.</w:t>
        <w:br/>
        <w:t>- Неусидчив во время занятий, индивидуальной работы.</w:t>
        <w:br/>
        <w:t>- Не умеет работать самостоятельно.</w:t>
        <w:br/>
        <w:t>- С трудом понимает объяснения учителя.</w:t>
        <w:br/>
        <w:t>- Постоянно что-то и где-то забывает.</w:t>
        <w:br/>
        <w:t>- Плохо ориентируется в пространстве (в том числе и в своей тетради).</w:t>
        <w:br/>
        <w:t>- Испытывает страх перед уроками, учителями, ситуации проверки знаний.</w:t>
        <w:br/>
        <w:t>- Часто меняет приятелей, ни с кем не дружит подолгу; часто бывает одинок.</w:t>
        <w:br/>
        <w:br/>
      </w:r>
      <w:r>
        <w:rPr>
          <w:rFonts w:cs="Verdana" w:ascii="Verdana" w:hAnsi="Verdana"/>
          <w:b/>
          <w:bCs/>
          <w:color w:val="000000"/>
          <w:sz w:val="28"/>
          <w:szCs w:val="28"/>
        </w:rPr>
        <w:t>Признаки возникшей дезадаптации школьника</w:t>
      </w:r>
      <w:r>
        <w:rPr>
          <w:rFonts w:cs="Verdana" w:ascii="Verdana" w:hAnsi="Verdana"/>
          <w:color w:val="000000"/>
          <w:sz w:val="28"/>
          <w:szCs w:val="28"/>
        </w:rPr>
        <w:br/>
        <w:t>- Усталый, утомленный вид ребёнка.</w:t>
        <w:br/>
        <w:t>- Нежелание делиться впечатлениями о проведенном дне.</w:t>
        <w:br/>
        <w:t>- Стремление при разговоре отвлечь родителей от школьных событий, переключить внимание на другие темы.</w:t>
        <w:br/>
        <w:t>- Нежелание выполнять домашние задания.</w:t>
        <w:br/>
        <w:t>- Негативные характеристики в адрес школы, учителей, одноклассников.</w:t>
        <w:br/>
        <w:t>- Жалобы на те или иные события, связанные со школой.</w:t>
        <w:br/>
        <w:br/>
      </w:r>
      <w:r>
        <w:rPr>
          <w:rFonts w:cs="Verdana" w:ascii="Verdana" w:hAnsi="Verdana"/>
          <w:b/>
          <w:bCs/>
          <w:color w:val="000000"/>
          <w:sz w:val="28"/>
          <w:szCs w:val="28"/>
        </w:rPr>
        <w:t>Золотые правила воспитания для родителей</w:t>
      </w:r>
    </w:p>
    <w:p>
      <w:pPr>
        <w:pStyle w:val="Style15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Любите своего ребёнка, и пусть он никогда не усомниться в этом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Принимайте ребёнка таким, какой он есть, - со всеми достоинствами и недостатками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Опирайтесь на лучшее в ребёнке, верьте в его возможности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Стремитесь понять своего ребёнка, загляните в его мысли и чувства, но не тогда, когда удобно ВАМ, а тогда, когда у него есть потребность в раскрытии (Вы можете способствовать формированию этой потребности); почаще ставьте себя на его место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color w:val="000000"/>
          <w:sz w:val="28"/>
          <w:szCs w:val="28"/>
        </w:rPr>
        <w:t>Создайте условия для успеха ребёнка; дайте ему возможность</w:t>
      </w:r>
      <w:r>
        <w:rPr>
          <w:rStyle w:val="Appleconvertedspace"/>
          <w:rFonts w:cs="Verdana" w:ascii="Verdana" w:hAnsi="Verdana"/>
          <w:color w:val="000000"/>
          <w:sz w:val="28"/>
          <w:szCs w:val="28"/>
        </w:rPr>
        <w:t> </w:t>
      </w:r>
      <w:r>
        <w:rPr>
          <w:rFonts w:cs="Verdana" w:ascii="Verdana" w:hAnsi="Verdana"/>
          <w:color w:val="000000"/>
          <w:sz w:val="28"/>
          <w:szCs w:val="28"/>
          <w:u w:val="single"/>
        </w:rPr>
        <w:t>заслуженно</w:t>
      </w:r>
      <w:r>
        <w:rPr>
          <w:rStyle w:val="Appleconvertedspace"/>
          <w:rFonts w:cs="Verdana" w:ascii="Verdana" w:hAnsi="Verdana"/>
          <w:color w:val="000000"/>
          <w:sz w:val="28"/>
          <w:szCs w:val="28"/>
        </w:rPr>
        <w:t> </w:t>
      </w:r>
      <w:r>
        <w:rPr>
          <w:rFonts w:cs="Verdana" w:ascii="Verdana" w:hAnsi="Verdana"/>
          <w:color w:val="000000"/>
          <w:sz w:val="28"/>
          <w:szCs w:val="28"/>
        </w:rPr>
        <w:t>почувствовать себя сильным, умелым, удачливым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Не пытайтесь реализовывать в ребёнка свои несбывшиеся мечты и желания. У него – своя жизнь, а не ваша. Свои желания реализуйте в СВОЕЙ жизни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Помните, что воспитывают не слова, а личный пример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Не сравнивайте своего ребёнка с другими детьми, особенно не ставьте в пример. Помните, что каждый человек (ребёнок в том числе) неповторим и уникален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color w:val="000000"/>
          <w:sz w:val="28"/>
          <w:szCs w:val="28"/>
        </w:rPr>
        <w:t>Не рассчитывайте на то, что ребёнок вырастет таким, как вы хотите. Он не должен соответствовать Вашим ожиданиям, у него воя дорога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Помните, что ответственность за воспитание ребёнка несете именно ВЫ.</w:t>
      </w:r>
    </w:p>
    <w:p>
      <w:pPr>
        <w:pStyle w:val="Style15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 </w:t>
      </w:r>
    </w:p>
    <w:p>
      <w:pPr>
        <w:pStyle w:val="Style15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Экспресс-методика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b/>
          <w:bCs/>
          <w:color w:val="000000"/>
          <w:sz w:val="28"/>
          <w:szCs w:val="28"/>
        </w:rPr>
        <w:t>«Выявление тревожности у пятиклассников в период адаптации»</w:t>
      </w:r>
    </w:p>
    <w:p>
      <w:pPr>
        <w:pStyle w:val="Style15"/>
        <w:rPr/>
      </w:pPr>
      <w:r>
        <w:rPr>
          <w:rFonts w:cs="Verdana" w:ascii="Verdana" w:hAnsi="Verdana"/>
          <w:b/>
          <w:bCs/>
          <w:i/>
          <w:iCs/>
          <w:color w:val="000000"/>
          <w:sz w:val="28"/>
          <w:szCs w:val="28"/>
        </w:rPr>
        <w:t>Инструкция:</w:t>
      </w:r>
      <w:r>
        <w:rPr>
          <w:rStyle w:val="Appleconvertedspace"/>
          <w:rFonts w:cs="Verdana" w:ascii="Verdana" w:hAnsi="Verdana"/>
          <w:color w:val="000000"/>
          <w:sz w:val="28"/>
          <w:szCs w:val="28"/>
        </w:rPr>
        <w:t> </w:t>
      </w:r>
      <w:r>
        <w:rPr>
          <w:rFonts w:cs="Verdana" w:ascii="Verdana" w:hAnsi="Verdana"/>
          <w:color w:val="000000"/>
          <w:sz w:val="28"/>
          <w:szCs w:val="28"/>
        </w:rPr>
        <w:t>Оцените изменение в своём самочувствии, произошедшее в последнее время (ответ «да»/ «нет»)</w:t>
        <w:br/>
        <w:br/>
      </w:r>
      <w:r>
        <w:rPr>
          <w:rFonts w:cs="Verdana" w:ascii="Verdana" w:hAnsi="Verdana"/>
          <w:b/>
          <w:bCs/>
          <w:color w:val="000000"/>
          <w:sz w:val="28"/>
          <w:szCs w:val="28"/>
        </w:rPr>
        <w:t>В последнее время...</w:t>
      </w:r>
      <w:r>
        <w:rPr>
          <w:rFonts w:cs="Verdana" w:ascii="Verdana" w:hAnsi="Verdana"/>
          <w:color w:val="000000"/>
          <w:sz w:val="28"/>
          <w:szCs w:val="28"/>
        </w:rPr>
        <w:br/>
        <w:t>1. Я быстро устаю.</w:t>
        <w:br/>
        <w:t>2. Думаю, что у меня дела лучше, чем у некоторых ребят.</w:t>
        <w:br/>
        <w:t>3. Я чувствую себя свободнее.</w:t>
        <w:br/>
        <w:t>4. У меня появились головокружения (слабость, подташнивание).</w:t>
        <w:br/>
        <w:t>5. Учителя недовольны мной (больше замечаний).</w:t>
        <w:br/>
        <w:t>6. Мне не хватает уверенности в себе.</w:t>
        <w:br/>
        <w:t>7. Я чувствую себя в безопасности.</w:t>
        <w:br/>
        <w:t>8. Я избегаю трудностей.</w:t>
        <w:br/>
        <w:t>9. Я могу легко расстроиться и даже заплакать.</w:t>
        <w:br/>
        <w:t>10. У меня стало больше конфликтов.</w:t>
        <w:br/>
        <w:t>11. Домашние задания стали интереснее.</w:t>
        <w:br/>
        <w:t>12. Я хуже понимаю объяснения учителей.</w:t>
        <w:br/>
        <w:t>13. Я долго переживаю неприятности.</w:t>
        <w:br/>
        <w:t>14. Я не высыпаюсь.</w:t>
        <w:br/>
        <w:t>15. Хочу, чтобы в 5-м классе учили прошлогодние учителя.</w:t>
        <w:br/>
      </w:r>
      <w:r>
        <w:rPr>
          <w:rFonts w:cs="Verdana" w:ascii="Verdana" w:hAnsi="Verdana"/>
          <w:b/>
          <w:bCs/>
          <w:i/>
          <w:iCs/>
          <w:color w:val="000000"/>
          <w:sz w:val="28"/>
          <w:szCs w:val="28"/>
        </w:rPr>
        <w:t>Подсчёт баллов:</w:t>
      </w:r>
      <w:r>
        <w:rPr>
          <w:rFonts w:cs="Verdana" w:ascii="Verdana" w:hAnsi="Verdana"/>
          <w:color w:val="000000"/>
          <w:sz w:val="28"/>
          <w:szCs w:val="28"/>
        </w:rPr>
        <w:br/>
        <w:t>Начисляется по 1 баллу за каждый ответ</w:t>
      </w:r>
      <w:r>
        <w:rPr>
          <w:rStyle w:val="Appleconvertedspace"/>
          <w:rFonts w:cs="Verdana" w:ascii="Verdana" w:hAnsi="Verdana"/>
          <w:color w:val="000000"/>
          <w:sz w:val="28"/>
          <w:szCs w:val="28"/>
        </w:rPr>
        <w:t> </w:t>
      </w:r>
      <w:r>
        <w:rPr>
          <w:rFonts w:cs="Verdana" w:ascii="Verdana" w:hAnsi="Verdana"/>
          <w:color w:val="000000"/>
          <w:sz w:val="28"/>
          <w:szCs w:val="28"/>
        </w:rPr>
        <w:br/>
        <w:t>«да» на вопросы – 1, 4, 5, 6, 8, 9, 10, 12, 13, 14, 15</w:t>
      </w:r>
      <w:r>
        <w:rPr>
          <w:rStyle w:val="Appleconvertedspace"/>
          <w:rFonts w:cs="Verdana" w:ascii="Verdana" w:hAnsi="Verdana"/>
          <w:color w:val="000000"/>
          <w:sz w:val="28"/>
          <w:szCs w:val="28"/>
        </w:rPr>
        <w:t> </w:t>
      </w:r>
      <w:r>
        <w:rPr>
          <w:rFonts w:cs="Verdana" w:ascii="Verdana" w:hAnsi="Verdana"/>
          <w:color w:val="000000"/>
          <w:sz w:val="28"/>
          <w:szCs w:val="28"/>
        </w:rPr>
        <w:br/>
        <w:t>«нет» на вопросы – 2, 3, 7, 11</w:t>
        <w:br/>
        <w:br/>
      </w:r>
      <w:r>
        <w:rPr>
          <w:rFonts w:cs="Verdana" w:ascii="Verdana" w:hAnsi="Verdana"/>
          <w:b/>
          <w:bCs/>
          <w:i/>
          <w:iCs/>
          <w:color w:val="000000"/>
          <w:sz w:val="28"/>
          <w:szCs w:val="28"/>
        </w:rPr>
        <w:t>Оценка уровня тревожности:</w:t>
      </w:r>
      <w:r>
        <w:rPr>
          <w:rFonts w:cs="Verdana" w:ascii="Verdana" w:hAnsi="Verdana"/>
          <w:color w:val="000000"/>
          <w:sz w:val="28"/>
          <w:szCs w:val="28"/>
        </w:rPr>
        <w:br/>
        <w:t>1 – 4 – низкий уровень,</w:t>
        <w:br/>
        <w:t>5 – 7 – средний уровень,</w:t>
        <w:br/>
        <w:t>8 – 10 – повышенный уровень,</w:t>
        <w:br/>
        <w:t>11 – 15 – высокий уровень.</w:t>
      </w:r>
    </w:p>
    <w:p>
      <w:pPr>
        <w:pStyle w:val="Normal"/>
        <w:ind w:left="1980" w:hanging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Стихотворение « Осторожно-кипяток!»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Маргарита Рощин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6 лет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нисимова Инга Анатольевна, воспитатель, 89119500245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>ГООУ Санаторная школа-интернат №68 Пушкинского района г. Санкт-Петербурга (196621 г. Санкт-Петербург, г. Павловск, ул. Садовая, дом 51 литер А, тел/факс.466-85-39) 9 класс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15:05:00Z</dcterms:created>
  <dc:creator>1</dc:creator>
  <dc:description/>
  <cp:keywords/>
  <dc:language>en-US</dc:language>
  <cp:lastModifiedBy>1</cp:lastModifiedBy>
  <dcterms:modified xsi:type="dcterms:W3CDTF">2014-08-07T16:24:00Z</dcterms:modified>
  <cp:revision>3</cp:revision>
  <dc:subject/>
  <dc:title>Однажды вечером я пробирался к дому-новостройке</dc:title>
</cp:coreProperties>
</file>