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Муниципальное дошкольное образовательное учреждение « Ягодка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с. Майм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 xml:space="preserve">           </w:t>
      </w:r>
      <w:r>
        <w:rPr>
          <w:b/>
          <w:sz w:val="52"/>
        </w:rPr>
        <w:t xml:space="preserve">Сценарий развлечения </w:t>
      </w:r>
    </w:p>
    <w:p>
      <w:pPr>
        <w:pStyle w:val="Normal"/>
        <w:rPr/>
      </w:pPr>
      <w:r>
        <w:rPr>
          <w:b/>
          <w:sz w:val="52"/>
        </w:rPr>
        <w:t xml:space="preserve">              </w:t>
      </w:r>
      <w:r>
        <w:rPr>
          <w:b/>
          <w:i/>
          <w:sz w:val="52"/>
        </w:rPr>
        <w:t>«Светлая Пасха»</w:t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rPr/>
      </w:pPr>
      <w:r>
        <w:rPr>
          <w:b/>
          <w:sz w:val="52"/>
        </w:rPr>
        <w:t xml:space="preserve">                </w:t>
      </w:r>
      <w:r>
        <w:rPr>
          <w:b/>
          <w:sz w:val="52"/>
        </w:rPr>
        <w:t>младшая группа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 xml:space="preserve">           </w:t>
      </w:r>
      <w:r>
        <w:rPr>
          <w:b/>
          <w:sz w:val="52"/>
        </w:rPr>
        <w:t>с использованием ИКТ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 xml:space="preserve">                      </w:t>
      </w:r>
      <w:r>
        <w:rPr>
          <w:b/>
          <w:sz w:val="52"/>
        </w:rPr>
        <w:t>2019 год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40"/>
        </w:rPr>
        <w:t xml:space="preserve">                                       </w:t>
      </w:r>
      <w:r>
        <w:rPr>
          <w:b/>
          <w:sz w:val="40"/>
        </w:rPr>
        <w:t>Составитель: Мансурян О.Э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Цель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 ознакомление детей с праздником Пасхи, его таинством и народными традициям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Задачи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 познакомить с особенностями празднования Пасхи в России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- познакомить с православным преданием о пасхальном яичке как о символе воскресения Христова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 приобщать детей к истокам русской народной культур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b/>
          <w:sz w:val="36"/>
        </w:rPr>
        <w:t>Ход мероприятия</w:t>
      </w:r>
      <w:r>
        <w:rPr>
          <w:i/>
          <w:sz w:val="28"/>
        </w:rPr>
        <w:t>: Дети входят в зал под музыку и встают</w:t>
      </w:r>
      <w:r>
        <w:rPr>
          <w:b/>
          <w:sz w:val="28"/>
        </w:rPr>
        <w:t xml:space="preserve"> </w:t>
      </w:r>
      <w:r>
        <w:rPr>
          <w:i/>
          <w:sz w:val="28"/>
        </w:rPr>
        <w:t>полукруго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32"/>
        </w:rPr>
        <w:t>Ведущий</w:t>
      </w:r>
      <w:r>
        <w:rPr>
          <w:i/>
          <w:sz w:val="28"/>
        </w:rPr>
        <w:t>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- Здравствуйте, ребята, уважаемые гости! Вот и пришла к нам долгожданная весна! И пусть на дворе еще мороз, но светит солнышко, прилетели птиц , пробивается зеленая травка, а на деревьях набухают почки.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Если снег повсюду тает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ень становится длинне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Если все зазеленело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 в полях звенит руче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Если солнце ярче светит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Если птицам не до сн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Если стал теплее ветер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начит к нам пришла Весна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Песня: « Тает снег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Тает снег, тает лед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 нам весна- красна иде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летели скворушки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ели чистить перыш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Я пойду в зелен сад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м соловушки свистя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истья распускаются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челки просыпаютс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i/>
          <w:sz w:val="28"/>
        </w:rPr>
        <w:t>Дети садятся на стульчики.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Ведущий: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1 слайд.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-А вместе с весной приходит Пасха- самый главный христианский праздник Светлое Христово Воскресенье .Все верующие приветствуют друг друга словами «Христос Воскрес», а в ответ говорят «Воистину Воскрес. В этих словах заключается сущность веры и радости. 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Дети читают стихи: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1. Солнышко встало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В полях за рекою.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Утро настало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Уже голубое!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>2. Птицы щебечут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>В одно упоенье,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>Славя Христа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>За его Воскресенье!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Христос Воскрес!- поет земля,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  <w:t>Моря  и горы, и поля!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  <w:t>И им в ответ звучит с небес: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  <w:t>Воистину Воскрес!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2 слайд.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- С этим приветствием существует обычай, целоваться. Это знак примирения и любви.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Танец: « Подружились!»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3 слайд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- Обычай красить на Пасху яйца произошел от Марии Магдалины. Она преподнесла яйцо в дар и в этот момент оно стало красным. Следуя этому обычаю, мы дарим на Пасху раскрашенные яйца.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4 слайд.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- С Чистого четверга начинается любимое занятие – раскрашивание и роспись яиц. В простые узоры вложено много смысла. Раскрашенные готовые яйца называют крашанки и писанки.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Театрализация русской народной сказки « Курочка Ряба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 xml:space="preserve">                             </w:t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Действующие лица:  </w:t>
      </w:r>
      <w:r>
        <w:rPr>
          <w:sz w:val="28"/>
        </w:rPr>
        <w:t>- ведущи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- дед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- бабк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- курочка Ряб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- внучк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- внук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- петушок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- мыш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Ведущий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Дед и баба бедно жили,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</w:t>
      </w:r>
      <w:r>
        <w:rPr>
          <w:sz w:val="28"/>
        </w:rPr>
        <w:t>Но при этом не тужил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Курочка Ряба у них была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</w:t>
      </w:r>
      <w:r>
        <w:rPr>
          <w:sz w:val="28"/>
        </w:rPr>
        <w:t>Золотое яичко она снесла</w:t>
      </w:r>
      <w:r>
        <w:rPr>
          <w:b/>
          <w:sz w:val="32"/>
        </w:rPr>
        <w:t>.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( выходит курочка Ряба с яичком, кладет его на стол)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 xml:space="preserve">Ведущий: </w:t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    </w:t>
      </w:r>
      <w:r>
        <w:rPr>
          <w:sz w:val="32"/>
        </w:rPr>
        <w:t>Н</w:t>
      </w:r>
      <w:r>
        <w:rPr>
          <w:sz w:val="28"/>
        </w:rPr>
        <w:t>о мышка мимо прошмыгнула ,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</w:t>
      </w:r>
      <w:r>
        <w:rPr>
          <w:sz w:val="28"/>
        </w:rPr>
        <w:t>Яичко со стола смахнула</w:t>
      </w:r>
      <w:r>
        <w:rPr>
          <w:b/>
          <w:sz w:val="32"/>
        </w:rPr>
        <w:t>.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( появляется Мышка, задевает и роняет яйцо, которое разбивается)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Ведущий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Оно упало и разбилось!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</w:t>
      </w:r>
      <w:r>
        <w:rPr>
          <w:sz w:val="28"/>
        </w:rPr>
        <w:t>До слез старушка огорчилась</w:t>
      </w:r>
      <w:r>
        <w:rPr>
          <w:b/>
          <w:sz w:val="32"/>
        </w:rPr>
        <w:t>…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( бабка плачет)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Ведущий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И дед заплакал вместе с нею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Яйцо разбитое жалея.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( Дед и Баба плачут, появляется Внучка )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 xml:space="preserve">Ведущий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Тут Внучка к ним пришла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Спросила: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Внучка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Как ваши дела?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Дед и Баба:</w:t>
      </w:r>
    </w:p>
    <w:p>
      <w:pPr>
        <w:pStyle w:val="Normal"/>
        <w:ind w:left="360" w:hanging="0"/>
        <w:rPr/>
      </w:pPr>
      <w:r>
        <w:rPr>
          <w:b/>
          <w:sz w:val="32"/>
        </w:rPr>
        <w:t xml:space="preserve">                      </w:t>
      </w:r>
      <w:r>
        <w:rPr>
          <w:sz w:val="28"/>
        </w:rPr>
        <w:t>Ой, Внучка, беда стряслась</w:t>
      </w:r>
      <w:r>
        <w:rPr>
          <w:b/>
          <w:sz w:val="32"/>
        </w:rPr>
        <w:t>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збилось ведь Яйцо у нас!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Ведущий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И стали плакать впятером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Над этим золотым яйцом.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( появляется внук )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Ведущий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Здесь внучек в гости забежал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Картину грустную заста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Все над яичком горько плачут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А рядом курочка кудахчет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( появляется Петушок 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 xml:space="preserve">Ведущий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Тут подошел к ним Петушок,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sz w:val="28"/>
        </w:rPr>
        <w:t>Разноцветный гребешок,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sz w:val="28"/>
        </w:rPr>
        <w:t>И говорит</w:t>
      </w:r>
      <w:r>
        <w:rPr>
          <w:b/>
          <w:sz w:val="32"/>
        </w:rPr>
        <w:t>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Петушок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Не стоит плакать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sz w:val="28"/>
        </w:rPr>
        <w:t>Из-за пустяка</w:t>
      </w:r>
      <w:r>
        <w:rPr>
          <w:b/>
          <w:sz w:val="32"/>
        </w:rPr>
        <w:t>!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едущий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Все слезы вытерли мгновенно</w:t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sz w:val="28"/>
        </w:rPr>
        <w:t>И стали слушать Петушка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Петушок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Ведь ты же, милая подружка,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Не просто курочка- несушка!</w:t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sz w:val="28"/>
        </w:rPr>
        <w:t>Яички новые снесешь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Подарок всем преподнесеш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едущий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Снесла яички курочка опя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И не одно, а целых пять!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( ведущий выносит тарелку с крашенными яйцами )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урочка Ряба:</w:t>
      </w:r>
    </w:p>
    <w:p>
      <w:pPr>
        <w:pStyle w:val="Normal"/>
        <w:rPr/>
      </w:pPr>
      <w:r>
        <w:rPr>
          <w:b/>
          <w:sz w:val="32"/>
        </w:rPr>
        <w:t xml:space="preserve">                          </w:t>
      </w:r>
      <w:r>
        <w:rPr>
          <w:sz w:val="28"/>
        </w:rPr>
        <w:t>Совсем они не золоты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А симпатичные, просты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едущий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Весной природа просыпаетс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И праздник Пасхи отмечает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На славный праздник светлой Пасх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Яички красили они,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sz w:val="28"/>
        </w:rPr>
        <w:t>И дружно праздник отмечали</w:t>
      </w:r>
      <w:r>
        <w:rPr>
          <w:b/>
          <w:sz w:val="32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И веселились в эти д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( все герои выстраиваются в линию и говорят хором 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Вс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Светило солнышко с небес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оистину Христос Воскрес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 слайд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</w:t>
      </w:r>
      <w:r>
        <w:rPr>
          <w:b/>
          <w:i/>
          <w:sz w:val="28"/>
        </w:rPr>
        <w:t>- Другая пасхальная традиция – печь куличи. Пекут куличи из сдобного дрожжевого теста и добавляют в него изюм, празднично и ярко украшая. Наши предки считали, что если кулич удался, то в семье будет все благополучно. Еще делают творожные пасхи из массы творога, сливок, изюма и цукатов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ыставка детских работ аппликация «Куличи и крашенки»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6 слайд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</w:t>
      </w:r>
      <w:r>
        <w:rPr>
          <w:b/>
          <w:i/>
          <w:sz w:val="28"/>
        </w:rPr>
        <w:t>- В ночь Воскресения Христа происходит праздничное богослужение. В красивых корзинах в церковь несут куличи, яйца крашенные, которые освящает священник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ыставка коллективной работы «Пасхальная корзина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7 слайд.</w:t>
      </w:r>
    </w:p>
    <w:p>
      <w:pPr>
        <w:pStyle w:val="Normal"/>
        <w:rPr/>
      </w:pPr>
      <w:r>
        <w:rPr>
          <w:b/>
          <w:sz w:val="32"/>
        </w:rPr>
        <w:t xml:space="preserve">             </w:t>
      </w:r>
      <w:r>
        <w:rPr>
          <w:b/>
          <w:sz w:val="32"/>
        </w:rPr>
        <w:t xml:space="preserve">- </w:t>
      </w:r>
      <w:r>
        <w:rPr>
          <w:b/>
          <w:i/>
          <w:sz w:val="28"/>
        </w:rPr>
        <w:t>Вернувшись домой, люди едят вкусную пищу после Великого поста. Богатый пасхальный стол является символом радости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Загадки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 xml:space="preserve">Весть летит во все концы, </w:t>
      </w:r>
    </w:p>
    <w:p>
      <w:pPr>
        <w:pStyle w:val="Normal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Трубят Ангелы-гонцы,</w:t>
      </w:r>
    </w:p>
    <w:p>
      <w:pPr>
        <w:pStyle w:val="Normal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В небесах поют Христа:</w:t>
      </w:r>
    </w:p>
    <w:p>
      <w:pPr>
        <w:pStyle w:val="Normal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Он от тления восстал!</w:t>
      </w:r>
    </w:p>
    <w:p>
      <w:pPr>
        <w:pStyle w:val="Normal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То не выдумка, не сказка,</w:t>
      </w:r>
    </w:p>
    <w:p>
      <w:pPr>
        <w:pStyle w:val="Normal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Главный праздник- наша…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(Пасха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Солнышко играет,</w:t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И щебечут птички,</w:t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Украшение стола-</w:t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Красные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(Яички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Напекли хозяюшки к празднику в печи</w:t>
      </w:r>
    </w:p>
    <w:p>
      <w:pPr>
        <w:pStyle w:val="Normal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Пышные, румяные, чудо-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(Куличи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8 слай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</w:t>
      </w:r>
      <w:r>
        <w:rPr>
          <w:b/>
          <w:i/>
          <w:sz w:val="28"/>
        </w:rPr>
        <w:t>-Праздник Светлой Пасхи длится, всю светлую неделю. Близкие просто знакомые обмениваются крашеными яйцами и подарками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sz w:val="28"/>
        </w:rPr>
        <w:t xml:space="preserve">Ребенок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Чудо! Пасха наступил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Радость людям подарил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Маме говорю , люб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- Пусто Господь хранит тебя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м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Своего сыноч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Поцелую в щечк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И скажу: «Христос воскрес!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Счастье будет до небес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 слай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</w:rPr>
        <w:t>- В течение всей недели, когда отмечается православная Пасха во всех храмах  звенят колокола. Давайте и мы с вами послушаем прекрасную музыку звона колоколов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 Включить аудио запись «Пасхальный перезвон»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0 слайд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</w:t>
      </w:r>
      <w:r>
        <w:rPr>
          <w:b/>
          <w:i/>
          <w:sz w:val="28"/>
        </w:rPr>
        <w:t>-Вся пасхальная неделя проходила в радостных встречах и развлечениях. Люди ходили друг  другу в гости, водили хороводы,на улицах пели народные песни, играли в игры. Давайте и мы поиграем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гра «Чудо яичко»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Соревнуются, чье яйцо будет дольше крутиться. По команде дети одновременно раскручивают свои крашенки. Чье яйцо дольше крутится, тот и победитель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едущий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Словно яркая раскраска,</w:t>
      </w:r>
    </w:p>
    <w:p>
      <w:pPr>
        <w:pStyle w:val="Normal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К нам домой явилась пасха.</w:t>
      </w:r>
    </w:p>
    <w:p>
      <w:pPr>
        <w:pStyle w:val="Normal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Принесла в своем лукошке</w:t>
      </w:r>
    </w:p>
    <w:p>
      <w:pPr>
        <w:pStyle w:val="Normal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Яйца, булочки, лепешки,</w:t>
      </w:r>
    </w:p>
    <w:p>
      <w:pPr>
        <w:pStyle w:val="Normal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Пироги, блины и ча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Пасху весело встречай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гра «Расписное яичко»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едущий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</w:t>
      </w:r>
      <w:r>
        <w:rPr>
          <w:b/>
          <w:i/>
          <w:sz w:val="28"/>
        </w:rPr>
        <w:t>- А мы с яичком расписным поиграем и потанцуем. Кому в ладошку яичко попадет, тот и плясать пойдет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Дети и родители становятся в круг, передают из в руки писанку. На ком мелодия заканчивается, тот выходит в круг и танцует, а остальные хлопают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1 слайд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т и подошла по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Закончить праздник, детвора!</w:t>
      </w:r>
    </w:p>
    <w:p>
      <w:pPr>
        <w:pStyle w:val="Normal"/>
        <w:rPr/>
      </w:pPr>
      <w:r>
        <w:rPr>
          <w:b/>
          <w:sz w:val="28"/>
        </w:rPr>
        <w:t>.            Пусть , как Пасха день святой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Радостный и ясный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Будет в жизни миг любо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Светлым и прекрасным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Христос Воскрес!                  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 xml:space="preserve">     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 xml:space="preserve">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9:48:00Z</dcterms:created>
  <dc:creator>User</dc:creator>
  <dc:description/>
  <cp:keywords/>
  <dc:language>en-US</dc:language>
  <cp:lastModifiedBy>User</cp:lastModifiedBy>
  <cp:lastPrinted>2019-04-10T16:45:00Z</cp:lastPrinted>
  <dcterms:modified xsi:type="dcterms:W3CDTF">2019-04-10T09:48:00Z</dcterms:modified>
  <cp:revision>2</cp:revision>
  <dc:subject/>
  <dc:title>Муниципальное дошкольное образовательное учреждение « Ягодка»</dc:title>
</cp:coreProperties>
</file>