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ПЕРЕЧЕНЬ    МАТЕРИАЛОВ    ДЛЯ    МУЗЫКАЛЬНОГО    УГОЛКА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В    ПЕРВОЙ    И    ВТОРОЙ    МЛАДШЕЙ    ГРУППЕ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Куклы-неваляшки;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Образные  музыкальные «поющие» или «танцующие» игрушки , (петушок, котик, зайка и т.д.);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Органчики, шарманки;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Погремушки, колокольчики, бубен, барабан;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Музыкально-дидактические игры: «Матрёшка учит танцевать», «Где мои детки?», «Птицы и птенчики», «Угадай, на чём играю?», «Кого  разбудило солнышко?», «Чудесный мешочек»;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Не озвученные  инструменты (гармошка, дудочка, балалайка и т.д.);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Атрибуты к играм: «Догони нас, мишка», «Кошка и котята», «Паровоз», «Мячи» и т.д.;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Флажки, султанчики, погремушки, осенние листочки, снежинки, искусственные цветы;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Настольная ширма;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Перчаточная игрушка (для воспитателя);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Магнитофон, набор аудиокассет;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Поющие и двигающиеся игрушки;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Музыкальные картинки к песням, которые могут быть выполнены на кубе, в виде большого альбома, в виде отдельных красочных иллюстраций.</w:t>
      </w:r>
    </w:p>
    <w:p>
      <w:pPr>
        <w:pStyle w:val="Normal"/>
        <w:spacing w:before="0" w:after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ПЕРЕЧЕНЬ   МАТЕРИАЛОВ   ДЛЯ   МУЗЫКАЛЬНОГО   УГОЛКА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В   СРЕДНЕЙ   ГРУППЕ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Образные музыкальные «поющие», «танцующие» игрушки;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Органчики, шарманки;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Колокольчики, погремушки, барабан, бубен;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Не озвученные инструменты: гармошка, балалайка, дудочка и т.д.;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Флажки, султанчики, платочки, погремушки, осенние листочки, снежинки, искусственные цветы;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Настольная ширма, набор игрушек;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Перчаточная игрушка (для воспитателя);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Магнитофон, аудиокассеты;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Музыкальные картинки к песням: в виде куба или отдельные иллюстрации или альбом с картинками или книжки-малютки «Мы – поём»;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Металлофон, шумовые инструменты;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Фланелеграф или магнитная доска;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Музыкально-дидактические игры: «Три медведя», «Узнай и назови», «В лесу», «Наш оркестр», «Угадай колокольчик», «Цветик-семицветик» и т.д.;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Атрибуты к играм: «Гуси вы, гуси», «Кошка и котята», «Курочка и петушок», «Зайцы и медведь», «Лётчики» и другие;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Музыкальные лесенки (3-ёх ступенчатая, 5-ти ступенчатая), на которых находятся большая и маленькая птички или большая и маленькая матрёшки;</w:t>
      </w:r>
    </w:p>
    <w:p>
      <w:pPr>
        <w:pStyle w:val="Normal"/>
        <w:spacing w:before="0" w:after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 </w:t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ПЕРЕЧЕНЬ   МАТЕРИАЛОВ   ДЛЯ   МУЗЫКАЛЬНОГО   УГОЛКА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В   СТАРШЕЙ   ГРУППЕ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Инструменты: погремушки, бубны, барабаны, колокольчики, треугольник, металлофон, шумовые инструменты, пианино, баян, аккордеон, детское пианино;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Иллюстрации – «Времена года»;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Портреты композиторов;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Музыкально-дидактические игры: «Музыкальное лото», «Узнай и назови», «Ступеньки», «Повтори звуки», «Три поросёнка», «Музыкальный паровозик», «Угадай, что звучит?» и т.д.;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Атрибуты к подвижным играм: «Хоровод в лесу», «Кот и мыши», «Ворон», и т.д.;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Детские рисунки к песням и музыкальным произведениям, картинки к знакомым песням в виде альбома или отдельные иллюстрации;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Ширмы: настольная, по росту детей;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Музыкальные лесенки (3-ёх, 5-ти, 7-ступеньчатые – озвученные);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Атрибуты к танцам: осенние листочки, снежинки, искусственные цветы, «дождики», платочки, султанчики, ленточки, флажки и т.д., элементы костюмов;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Разноцветные перчатки, пёрышки, перчаточные куклы «би-ба-бо» для музыкальных импровизаций за ширмой;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Магнитофон, аудиокассеты;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Иллюстрации музыкальных инструментов</w:t>
      </w:r>
    </w:p>
    <w:p>
      <w:pPr>
        <w:pStyle w:val="Normal"/>
        <w:shd w:fill="FFFFFF" w:val="clear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</w:p>
    <w:p>
      <w:pPr>
        <w:pStyle w:val="Normal"/>
        <w:shd w:fill="FFFFFF" w:val="clear"/>
        <w:ind w:left="36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hd w:fill="FFFFFF" w:val="clear"/>
        <w:ind w:left="36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hd w:fill="FFFFFF" w:val="clear"/>
        <w:ind w:left="36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hd w:fill="FFFFFF" w:val="clear"/>
        <w:ind w:left="36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hd w:fill="FFFFFF" w:val="clear"/>
        <w:ind w:left="36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hd w:fill="FFFFFF" w:val="clear"/>
        <w:ind w:left="36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hd w:fill="FFFFFF" w:val="clear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ПЕРЕЧЕНЬ    МАТЕРИАЛОВ    ДЛЯ    МУЗЫКАЛЬНОГО    УГОЛКА</w:t>
      </w:r>
    </w:p>
    <w:p>
      <w:pPr>
        <w:pStyle w:val="Normal"/>
        <w:shd w:fill="FFFFFF" w:val="clear"/>
        <w:ind w:left="720" w:hanging="0"/>
        <w:jc w:val="center"/>
        <w:rPr>
          <w:rFonts w:ascii="Calibri" w:hAnsi="Calibri" w:cs="Arial"/>
          <w:b/>
          <w:b/>
          <w:bCs/>
          <w:color w:val="000000"/>
          <w:sz w:val="36"/>
          <w:szCs w:val="36"/>
        </w:rPr>
      </w:pPr>
      <w:r>
        <w:rPr>
          <w:rFonts w:cs="Arial" w:ascii="Calibri" w:hAnsi="Calibri"/>
          <w:b/>
          <w:bCs/>
          <w:color w:val="000000"/>
          <w:sz w:val="36"/>
          <w:szCs w:val="36"/>
        </w:rPr>
        <w:t>В ПОДГОТОВИТЕЛЬНОЙ ГРУППЕ.</w:t>
      </w:r>
    </w:p>
    <w:p>
      <w:pPr>
        <w:pStyle w:val="Normal"/>
        <w:shd w:fill="FFFFFF" w:val="clear"/>
        <w:ind w:left="720" w:hanging="0"/>
        <w:jc w:val="center"/>
        <w:rPr>
          <w:rFonts w:ascii="Calibri" w:hAnsi="Calibri" w:cs="Arial"/>
          <w:b/>
          <w:b/>
          <w:bCs/>
          <w:color w:val="000000"/>
          <w:sz w:val="36"/>
          <w:szCs w:val="36"/>
        </w:rPr>
      </w:pPr>
      <w:r>
        <w:rPr>
          <w:rFonts w:cs="Arial" w:ascii="Calibri" w:hAnsi="Calibri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ind w:left="720" w:hanging="0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узыкальные инструменты: маракасы, бубны, детское пианино, металлофон, колокольчики, треугольник, барабаны, самодельные шумовые инструменты и т.д.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ртреты композиторов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ллюстрации «Времена года»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льбомы: «Мы рисуем песенку» или «Мы рисуем и поём» с рисунками детей, в которых они отражают свои эмоции и чувства о прослушанных музыкальных произведениях и полюбившихся песнях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Графическое пособие «Эмоции» (карточки с изображением лица с разными эмоциональными настроениями) для определения характера мелодии при слушании произведений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льбомы с иллюстрациями: «Симфонический оркестр», «Народные инструменты», «Танцы народов мира» и т.д.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узыкальные лесенки (3-ёх, 5-ти, 7-ступеньчатые – озвученные)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узыкально-дидактические игры: «Три поросёнка», «Три цветка», «Музыкальный зонтик», «Ритмическое лото», «Ритмические кубики», «Назови композитора», «Назови песню», «Назови произведение», «Весёлый диск», «Музыкальные птенчики»;. и т.д.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трибуты к подвижным играм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трибуты для танцевального творчества, элементы костюмов к танцам (косынки, ленточки, веночки, шляпы) и атрибуты к танцевальным импровизациям (листочки, снежинки, цветы и т.д.)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зноцветные перчатки, султанчики, шарфы, платочки, ленточки, куклы «би-ба-бо» и т.д.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агнитофон, аудиокассеты.</w:t>
      </w:r>
    </w:p>
    <w:p>
      <w:pPr>
        <w:pStyle w:val="Normal"/>
        <w:ind w:right="-172" w:hanging="0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</w:r>
    </w:p>
    <w:p>
      <w:pPr>
        <w:pStyle w:val="Normal"/>
        <w:ind w:left="-284" w:right="-172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-284" w:right="-17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72" w:hanging="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MS Sans Serif"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52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7" w:hanging="0"/>
      <w:outlineLvl w:val="7"/>
    </w:pPr>
    <w:rPr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  <w:u w:val="single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900" w:leader="none"/>
      </w:tabs>
      <w:ind w:right="21" w:firstLine="426"/>
      <w:jc w:val="both"/>
    </w:pPr>
    <w:rPr/>
  </w:style>
  <w:style w:type="paragraph" w:styleId="1KGK9">
    <w:name w:val="1KG=K9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5:49:00Z</dcterms:created>
  <dc:creator>1</dc:creator>
  <dc:description/>
  <cp:keywords/>
  <dc:language>en-US</dc:language>
  <cp:lastModifiedBy>Иван Онькин</cp:lastModifiedBy>
  <cp:lastPrinted>2016-11-23T10:29:00Z</cp:lastPrinted>
  <dcterms:modified xsi:type="dcterms:W3CDTF">2019-03-26T05:49:00Z</dcterms:modified>
  <cp:revision>2</cp:revision>
  <dc:subject/>
  <dc:title>Для служебного пользования</dc:title>
</cp:coreProperties>
</file>