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комплексного контроля в ДОУ на 20    – 20   учебный год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7"/>
        <w:gridCol w:w="113"/>
        <w:gridCol w:w="443"/>
        <w:gridCol w:w="1552"/>
        <w:gridCol w:w="123"/>
        <w:gridCol w:w="1456"/>
        <w:gridCol w:w="71"/>
        <w:gridCol w:w="1915"/>
        <w:gridCol w:w="2002"/>
        <w:gridCol w:w="653"/>
        <w:gridCol w:w="653"/>
        <w:gridCol w:w="653"/>
        <w:gridCol w:w="719"/>
        <w:gridCol w:w="699"/>
        <w:gridCol w:w="883"/>
        <w:gridCol w:w="954"/>
        <w:gridCol w:w="1500"/>
        <w:gridCol w:w="1130"/>
      </w:tblGrid>
      <w:tr>
        <w:trPr>
          <w:trHeight w:val="434" w:hRule="atLeast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к</w:t>
            </w:r>
          </w:p>
        </w:tc>
        <w:tc>
          <w:tcPr>
            <w:tcW w:w="2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тем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контрол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 контрол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контрол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жение результата</w:t>
            </w:r>
          </w:p>
        </w:tc>
      </w:tr>
      <w:tr>
        <w:trPr>
          <w:trHeight w:val="500" w:hRule="atLeast"/>
        </w:trPr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лгр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мл</w:t>
            </w:r>
          </w:p>
          <w:p>
            <w:pPr>
              <w:pStyle w:val="Normal"/>
              <w:jc w:val="center"/>
              <w:rPr/>
            </w:pPr>
            <w:r>
              <w:rPr/>
              <w:t>г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  <w:t>гр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.</w:t>
            </w:r>
          </w:p>
          <w:p>
            <w:pPr>
              <w:pStyle w:val="Normal"/>
              <w:jc w:val="center"/>
              <w:rPr/>
            </w:pPr>
            <w:r>
              <w:rPr/>
              <w:t>г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</w:t>
            </w:r>
          </w:p>
          <w:p>
            <w:pPr>
              <w:pStyle w:val="Normal"/>
              <w:jc w:val="center"/>
              <w:rPr/>
            </w:pPr>
            <w:r>
              <w:rPr/>
              <w:t>г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гр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13" w:right="113"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диагност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</w:t>
            </w:r>
          </w:p>
          <w:p>
            <w:pPr>
              <w:pStyle w:val="Normal"/>
              <w:jc w:val="both"/>
              <w:rPr/>
            </w:pPr>
            <w:r>
              <w:rPr/>
              <w:t>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педпроцесса, анализ диагностических пособ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проведение диагностики, соответствия диагностическ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ное планирование работы с детьм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ланов работы в групп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олноты, системности календарного планирования, повышения уровня планировани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бесед на прогулке о сезонных изменениях в природе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педпроцесса,  беседа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остояния работы по проблеме, повышение эффективности подготовки и проведения бесед на прогулке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ежима дн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ди</w:t>
            </w:r>
          </w:p>
          <w:p>
            <w:pPr>
              <w:pStyle w:val="Normal"/>
              <w:jc w:val="both"/>
              <w:rPr/>
            </w:pPr>
            <w:r>
              <w:rPr/>
              <w:t>тель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режимных мо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блюдения требований СанПиН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ация детей к условиям детского сад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педпроцесса,  беседа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орм и методов работы педагогов по созданию благоприятных условий для адаптации детей, предупреждение и коррекция недостатков в работе педагогов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 родительских собраний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</w:t>
            </w:r>
          </w:p>
          <w:p>
            <w:pPr>
              <w:pStyle w:val="Normal"/>
              <w:jc w:val="both"/>
              <w:rPr/>
            </w:pPr>
            <w:r>
              <w:rPr/>
              <w:t>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родительского собрания, анализ плана собрания и материалов к нем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подготовки и проведения родительских собраний 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оспитателя к рабочему дню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</w:t>
            </w:r>
          </w:p>
          <w:p>
            <w:pPr>
              <w:pStyle w:val="Normal"/>
              <w:jc w:val="both"/>
              <w:rPr/>
            </w:pPr>
            <w:r>
              <w:rPr/>
              <w:t>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лана работы на день, конспектов и пособий для работы с деть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уровня готовности педагога к рабочему дню, предупреждение нарушений 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агностики по программе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педпроцесса,  беседа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проведения диагностики, возможных затруднений в диагностической работе, поиск путей их устранени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ация детей к условиям детского сад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педпроцесса,  беседа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орм и методов работы педагогов по созданию благоприятных условий для адаптации детей, предупреждение и коррекция недостатков в работе педагогов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ное планирование работы с детьм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ланов работы в групп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олноты, системности календарного планирования, повышения уровня планировани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ое воспитание детей в сюжетно – ролевой игре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с педагогами, наблюдение пед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уровня работы по проблеме с детьми старшего возраста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груп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рганизации питания в ДОУ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культурно – гигиенических навыков   у детей раннего возрас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с педагогами, наблюдение пед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целесообразности приемов, используемых педагогами для формирования культурно – гигиенических навыков у детей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работы с детьми по формированию элементарных математи</w:t>
            </w:r>
          </w:p>
          <w:p>
            <w:pPr>
              <w:pStyle w:val="Normal"/>
              <w:jc w:val="both"/>
              <w:rPr/>
            </w:pPr>
            <w:r>
              <w:rPr/>
              <w:t>ческих представлений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с педагогами, изучение планов работы по ФЭМП у дет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работы по проблеме, соответствие методике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оспитателя к рабочему дню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лана работы на день, конспектов и пособий для работы с деть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уровня готовности педагога к рабочему дню, предупреждение нарушений 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работы по самообразова</w:t>
            </w:r>
          </w:p>
          <w:p>
            <w:pPr>
              <w:pStyle w:val="Normal"/>
              <w:jc w:val="both"/>
              <w:rPr/>
            </w:pPr>
            <w:r>
              <w:rPr/>
              <w:t>нию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с педагогами, анализ планов и иных материалов по самообразова</w:t>
            </w:r>
          </w:p>
          <w:p>
            <w:pPr>
              <w:pStyle w:val="Normal"/>
              <w:jc w:val="both"/>
              <w:rPr/>
            </w:pPr>
            <w:r>
              <w:rPr/>
              <w:t>ни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циональных методов работы по самообразованию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</w:t>
            </w:r>
          </w:p>
          <w:p>
            <w:pPr>
              <w:pStyle w:val="Normal"/>
              <w:jc w:val="both"/>
              <w:rPr/>
            </w:pPr>
            <w:r>
              <w:rPr/>
              <w:t>ная образователь</w:t>
            </w:r>
          </w:p>
          <w:p>
            <w:pPr>
              <w:pStyle w:val="Normal"/>
              <w:jc w:val="both"/>
              <w:rPr/>
            </w:pPr>
            <w:r>
              <w:rPr/>
              <w:t>ная деятельность по речевому развитию детей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образовательного 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педагогический анализ организованной образовательной деятеяльност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</w:t>
            </w:r>
          </w:p>
          <w:p>
            <w:pPr>
              <w:pStyle w:val="Normal"/>
              <w:jc w:val="both"/>
              <w:rPr/>
            </w:pPr>
            <w:r>
              <w:rPr/>
              <w:t>ная образователь</w:t>
            </w:r>
          </w:p>
          <w:p>
            <w:pPr>
              <w:pStyle w:val="Normal"/>
              <w:jc w:val="both"/>
              <w:rPr/>
            </w:pPr>
            <w:r>
              <w:rPr/>
              <w:t>ная деятельность по освоению образовательной области «Познание»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образовательного 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педагогический анализ организованной образовательной деятеяльност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</w:t>
            </w:r>
          </w:p>
          <w:p>
            <w:pPr>
              <w:pStyle w:val="Normal"/>
              <w:jc w:val="both"/>
              <w:rPr/>
            </w:pPr>
            <w:r>
              <w:rPr/>
              <w:t>ная образователь</w:t>
            </w:r>
          </w:p>
          <w:p>
            <w:pPr>
              <w:pStyle w:val="Normal"/>
              <w:jc w:val="both"/>
              <w:rPr/>
            </w:pPr>
            <w:r>
              <w:rPr/>
              <w:t>ная деятельность по освоению образовательной области «Физическое развитие»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образовательного 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педагогический анализ организованной образовательной деятеяльност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двигательного режим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посещение груп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блюдения требований к двигательному режиму детей, объема и целесообразности двигательной нагрузк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эксперимен</w:t>
            </w:r>
          </w:p>
          <w:p>
            <w:pPr>
              <w:pStyle w:val="Normal"/>
              <w:jc w:val="both"/>
              <w:rPr/>
            </w:pPr>
            <w:r>
              <w:rPr/>
              <w:t>тальной деятельност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с педагогами, наблюдение образовательного 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эффективности работы по проблеме, оказание помощи педагогам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гулк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ди</w:t>
            </w:r>
          </w:p>
          <w:p>
            <w:pPr>
              <w:pStyle w:val="Normal"/>
              <w:jc w:val="center"/>
              <w:rPr/>
            </w:pPr>
            <w:r>
              <w:rPr/>
              <w:t>тель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 с педагогами, наблюдение образовательно</w:t>
            </w:r>
          </w:p>
          <w:p>
            <w:pPr>
              <w:pStyle w:val="Normal"/>
              <w:jc w:val="center"/>
              <w:rPr/>
            </w:pPr>
            <w:r>
              <w:rPr/>
              <w:t>го процесса, анализ планов прогул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роведения, организации, полготовки, деятельности детей и воспитател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 мастерство педагогов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проверка к педагогическому совет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и анализ образовательного процесса педагог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професс ионального мастерства педагогов и выявление их потребностей и проблем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работы по трудовому воспитанию в ДОУ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ланов и условий для организации труда детей, беседы с педагогами, наблюдения совместной трудовой деятель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ланирования, условий, организации, соответствия видов трудовой деятельности возрасту детей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подвижных игр на прогулке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ди</w:t>
            </w:r>
          </w:p>
          <w:p>
            <w:pPr>
              <w:pStyle w:val="Normal"/>
              <w:jc w:val="center"/>
              <w:rPr/>
            </w:pPr>
            <w:r>
              <w:rPr/>
              <w:t>тель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 с педагогами, наблюдение образовательно</w:t>
            </w:r>
          </w:p>
          <w:p>
            <w:pPr>
              <w:pStyle w:val="Normal"/>
              <w:jc w:val="center"/>
              <w:rPr/>
            </w:pPr>
            <w:r>
              <w:rPr/>
              <w:t>го процесса, анализ планов прогул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роведения, организации, полготовки подвижных игр на прогулке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гащение предметно – пространственной развивающей среды (ППРС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редметно – пространственой среды в группах, соблюдение ППРС ФГО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обновления предметно – пространственной среды в группах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документации в группах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документ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 ведения текущей документов, предупреждение нарушений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ное планирование работы с детьм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ланов работы в групп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олноты, системности календарного планирования, повышения уровня планировани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работы по экологическому воспитанию детей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 с педагогами, изучение документации педагог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анализ состояния работы по проблеме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закаливания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проведения закаливающих мероприят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целесообразности выбора и интенсивности закаливающих мероприятий в соответствии с температурным режимом, учетом самочувствия и настроения детей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театрализованных игр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образовательного 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организации, контроля и руководства театрализованными играми дошкольников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груп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рганизации питания в ДОУ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гулк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ди</w:t>
            </w:r>
          </w:p>
          <w:p>
            <w:pPr>
              <w:pStyle w:val="Normal"/>
              <w:jc w:val="center"/>
              <w:rPr/>
            </w:pPr>
            <w:r>
              <w:rPr/>
              <w:t>тель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ое наблюдекние прогул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содержания прогулки, ее оздоровительная направленность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южетно – ролевых игр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пед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роли воспитателя в организации сюжетно – ролевой игры старших дошкольников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по безопасности с детьм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педпроцесса, беседы с детьми и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способов подачи, обьема, доступности и соответствия возрасту информации, предлагаемой воспитателем, а так же степень усвоение ее детьм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кружковой работы с детьм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образовательной деятельности, беседа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целесообразности форм и методов, приемов при организации кружковой работы с детьм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с детьми во второй половине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пед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эффективности организации деятельности детей во второй половине дн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детской деятельности в уголках природы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пед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целесообразности форм, методов и приемов работы с детьми в уголке природы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утреннего приема детей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ое наблюде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анализ состояния работы по проблеме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итани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пед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сформированности у детей навыков культурного поведения за столом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ние воспитателя с детьми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пизодический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пед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особенностей общения воспитателя с детьми, выбор конструктивных     форм общения при возможных затруднениях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 мастерство педагогов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проверка к педагогическому совет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и анализ образовательного процесса педагог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професс ионального мастерства педагогов и выявление их потребностей и проблем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дидактических игр в образовательном процессе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образовательного процесса, беседы с педагогами и воспитателя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целесообразности, актуальности, разнообразия дидактических игр, учет при их применении интересов детей и возрастной направленност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с детьми по противопожарной безопасност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образовательного процесса, беседы с педагогами и воспитателя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я уровня состояния работы по проблеме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ежима дн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ди</w:t>
            </w:r>
          </w:p>
          <w:p>
            <w:pPr>
              <w:pStyle w:val="Normal"/>
              <w:jc w:val="both"/>
              <w:rPr/>
            </w:pPr>
            <w:r>
              <w:rPr/>
              <w:t>тель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режимных мо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блюдения требований СанПиН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пытно – экспериментальной деятельности детей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образовательной деятельности, беседы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одбора материалов для опытов , деятельности детей и педагога, уровня сформированности у детей навыков исследовани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оспитателя к рабочему дню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</w:t>
            </w:r>
          </w:p>
          <w:p>
            <w:pPr>
              <w:pStyle w:val="Normal"/>
              <w:jc w:val="both"/>
              <w:rPr/>
            </w:pPr>
            <w:r>
              <w:rPr/>
              <w:t>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лана работы на день, конспектов и пособий для работы с деть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уровня готовности педагога к рабочему дню, предупреждение нарушений 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ы с детьми по правовому воспитанию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плана проведение беседы, наблюдение образовательной деятель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еодготовки воспитателя , соблюдение методики, подбора интересных форм проведения беседы, вопросов, иллюстративного сопровождени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гулк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ое наблюдение прогул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одготовки воспитателя, соблюдение методики проведения прогулк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в группе с учетом тематического планировани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пед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лана работы на день, конспектов и пособий для работы с детьм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музыкально – театрализованной деятельности  детей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ы с детьми, родителями, педагогами, изучение диагностики детей, наблюдение образовательной деятельн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анализ состояния работы по проблеме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груп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рганизации питания в ДОУ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712" w:hRule="atLeast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оспитателя к рабочему дню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лана работы на день, конспектов и пособий для работы с деть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уровня готовности педагога к рабочему дню, предупреждение нарушений 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по безопасности с детьм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педпроцесса, беседы с детьми и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способов подачи, обьема, доступности и соответствия возрасту информации, предлагаемой воспитателем, а так же степень усвоение ее детьм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двигательного режим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посещение груп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блюдения требований к двигательному режиму детей, объема и целесообразности двигательной нагрузк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ружковой работы с детьм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образовательной деятельности, беседа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целесообразности форм и методов, приемов при организации кружковой работы с детьм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ыки детей по самообслуживанию у детей раннего возраст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ое посещение груп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орм и приемов, методов пол привитию навыков самообслуживания у детей раннего возраста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бесед на прогулке о сезонных изменениях в природе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педпроцесса,  беседа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остояния работы по проблеме, повышение эффективности подготовки и проведения бесед на прогулке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ное планирование работы с детьм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ланов работы в групп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олноты, системности календарного планирования, повышения уровня планировани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гащение предметно – пространственной развивающей среды (ППРС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предметно – пространственой среды в группах, соблюдение ППРС ФГО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обновления предметно – пространственной среды в группах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1074" w:hRule="atLeast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ед  с детьми по противопожарной безопасност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педпроцесса,  беседа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остояния работы по проблеме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груп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рганизации питания в ДОУ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детей трудовых навыков на прогулке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педпроцесса,  беседа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ыорм,методов,приемов формирования у детей трудовых навыков, определение рациональных приемов организации детской трудовой деятельност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 родительских собраний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</w:t>
            </w:r>
          </w:p>
          <w:p>
            <w:pPr>
              <w:pStyle w:val="Normal"/>
              <w:jc w:val="both"/>
              <w:rPr/>
            </w:pPr>
            <w:r>
              <w:rPr/>
              <w:t>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родительского собрания, анализ плана собрания и материалов к нем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подготовки и проведения родительских собраний 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  <w:cantSplit w:val="true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двигательного режим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ое посещение груп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блюдения требований к двигательному режиму детей, объема и целесообразности двигательной нагрузки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зав по УМР Синяткина Е.В., старший воспитатель Руденко Е.В., медсестра Алексеева Е.Ф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 гимнастики после сна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педпроцесса,  беседа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одготовки, проведения и эффективности упражнений после дневного сна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недел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агностики по программе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ьны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педпроцесса,  беседа с педагог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проведения диагностики, возможных затруднений в диагностической работе, поиск путей их устранени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с детьми во второй половине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педпроцес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эффективности организации деятельности детей во второй половине дня</w:t>
            </w:r>
          </w:p>
        </w:tc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56:00Z</dcterms:created>
  <dc:creator>MBDOU-141-3</dc:creator>
  <dc:description/>
  <cp:keywords/>
  <dc:language>en-US</dc:language>
  <cp:lastModifiedBy>Елена Владимировна</cp:lastModifiedBy>
  <dcterms:modified xsi:type="dcterms:W3CDTF">2019-11-26T09:02:00Z</dcterms:modified>
  <cp:revision>5</cp:revision>
  <dc:subject/>
  <dc:title>План комплексного контроля в МБДОУ «Детский сад общеразвивающего вида №141» на 2016 – 2017 учебный год</dc:title>
</cp:coreProperties>
</file>