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 СЕМЬЯМ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вести до сознания родителей педагогические советы и рекомендации, выработать положительное отношение к ним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создать эмоциональный настрой на совместную работу родителей с детьми и учителями-предметниками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67"/>
        <w:gridCol w:w="1846"/>
        <w:gridCol w:w="213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управлен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астие в работе общешкольного родительск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 Работа классного родительского комитета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и г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одительского комите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ий лектор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Родительское собрание « Давайте познакомимся». Организация начала нового учебного года. Планирование работы класса и родительского комитета на 2014-2015 учебн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Поведение школьников в общественном транспорте, на дорогах, пребывание  школьников городе в «тёмное» время су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« Культурные ценности семьи и их значение для ребё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«Как помогать детям в учёбе», «Первый раз в пятый клас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 Консультации родителей по социальным вопрос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9.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9.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недель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9.20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0.10.20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5.1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мере накопления вопрос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о внеклассной работ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Экскурсии (посещение музеев, выезды на природу, турпох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портивные игры, соревнования, празд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Внеклассные мероприятия с участием родителей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и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и г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       клас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РОВОДИМЫХ С НЕСОВЕРШЕННОЛЕТН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«ГРУППЫ РИСКА» И С «ТРУДНЫМИ» СЕМЬЯМИ В 5 КЛАССЕ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051"/>
        <w:gridCol w:w="2056"/>
        <w:gridCol w:w="197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бесед с учащимися и их родителям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месяч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ловий проживания детей, состоящих на внутришкольном учёт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еобходи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благополучных семей и информация соц. педагогу для принятия мер профилактического характе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еобходи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, лекций на правовые темы на родительских собраниях и с учащимися класс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и г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абакокурения, употребления запрещённых средств, алкоголизма, наркоман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и г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 специалист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педсовет с участием учителей, родителей, социального педагога с целью содействия в вопросах воспитания, социальной адаптации и обучение в целях предупредительно-профилактических функц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ую четвер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  <w:br/>
              <w:t>Учителя-предметник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информацией: права и обязанности учащихся, посещение кружков в ДТЮ г. Павловска и СШИ №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учащихся класса в участие в общешкольных и классных мероприятия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еобходи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. рук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меропри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но плана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социально-психологическое консультирование детей, родител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еобходим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грамме «Здоровье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но плана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 специалис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РАБОТЫ КЛАССНОГО РУКОВОДИТЕЛЯ С «ТРУДНЫМ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ТЬМИ «ПОВЫШЕННОГО ВНИМ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32"/>
        <w:gridCol w:w="2815"/>
        <w:gridCol w:w="2680"/>
        <w:gridCol w:w="22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учащегос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повед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ь к побегам,  обману, плохое поведение, повышенное внимание к девочкам школы, плохая успеваемост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мамой и бабушкой (по телефону и в личной беседе), докладные на имя директора школы, ВШ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ри телефонном общении и при личном посещении родителей в школу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е поведение, плохая успеваемость, нарушение режима дня учащихс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отчимом и мамой  на родительских собраниях, на ВШК, УД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е поведение, грубость в отношении к взрослым, упрямст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отцом на родительском собран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куратность, нежелание учиться, упрямст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отцом и мачехой на родительском собрании и в личной бесед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беседы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куратность, нежелание учиться, упрямство, обман, рассеянност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отцом и бабушкой на родительском собрании и в личной бесед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ри телефонном общении и при личном посещении бабушки в школу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елание учиться, плохое повед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УДН, ВШК, беседы с мамой, служба «Аис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, обращения в службу «Аист», комиссия УД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3:51:00Z</dcterms:created>
  <dc:creator>1</dc:creator>
  <dc:description/>
  <cp:keywords/>
  <dc:language>en-US</dc:language>
  <cp:lastModifiedBy>1</cp:lastModifiedBy>
  <dcterms:modified xsi:type="dcterms:W3CDTF">2019-11-26T07:05:00Z</dcterms:modified>
  <cp:revision>4</cp:revision>
  <dc:subject/>
  <dc:title>ПЛАН РАБОТЫ С СЕМЬЯМИ УЧАЩИХСЯ</dc:title>
</cp:coreProperties>
</file>