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ь деятельности классного руководителя</w:t>
      </w:r>
      <w:r>
        <w:rPr>
          <w:rFonts w:cs="Times New Roman" w:ascii="Times New Roman" w:hAnsi="Times New Roman"/>
          <w:lang w:val="ru-RU"/>
        </w:rPr>
        <w:t xml:space="preserve"> – создание условий для саморазвития и самореализации личности обучающегося, его успешной социализации в обществе.                                             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дачи деятельности классного руководителя: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и развитие коллектива класса;                                                                                                   - 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возможностей;                                                                                                                                           - формирование здорового образа жизни;                                                                                                                        - организация системы отношений через разнообразные формы воспитывающей деятельности коллектива класса;                                                                                                                                                      - защита прав и интересов обучающихся;                                                                                                                 - организация системной работы с обучающимися в классе;                                                                                        - гуманизация отношений между обучающимися, между обучающимися и педагогами;                             - формирование у обучающихся нравственных смыслов и духовных ориентиров;                                               - организация социально-значимой, творческой деятельности обучающихся класс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lang w:val="ru-RU"/>
        </w:rPr>
        <w:t>Основные направления и содержание работы с учащимися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8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6495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правления воспитательной работ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одержание работы по данному направлению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жданско-патриотическое воспитание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ть у учащихся такие качества, как долг, ответственность, честь, достоинство, личность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спитывать любовь и уважение к традициям Отечества, школы, семьи.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ховно-нравствен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ние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ть у учащихся духовно-нравственные качества, культуру поведения, эстетический вкус, уважение личнос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здание условий для развития у учащихся творческих способностей.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ое и трудовое воспитание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ение учащимися природы и истории родного кра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ть правильное отношение к окружающей сред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я работы по совершенствованию туристских навык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действие в проведении исследовательской работы учащихс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иродоохранных акций.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ое воспитание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ть у учащихся культуру сохранения и совершенствования собственного здоровь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пуляризация занятий физической культурой и спорт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опаганда здорового образа жизни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овать систему мероприятий по безопасности жизнедеятельности участников образовательного процесса.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амоуправление в шко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 в классе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вивать у учащихся качества: активность, ответственность, самостоятельность, инициативно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вивать самоуправление в школе и в класс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ать учебу активов класс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волонтерское движение.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ая деятельность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имулировать интерес у учащихся к  исследовательской деятельности, научной работ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учить учащихся использовать проектный метод в социально значимой деятельности.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/>
          <w:b/>
          <w:bCs/>
          <w:lang w:val="ru-RU" w:eastAsia="ru-RU" w:bidi="ar-SA"/>
        </w:rPr>
      </w:pPr>
      <w:r>
        <w:rPr>
          <w:rFonts w:eastAsia="Arial Unicode MS"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lang w:val="ru-RU" w:eastAsia="ru-RU" w:bidi="ar-SA"/>
        </w:rPr>
      </w:pPr>
      <w:r>
        <w:rPr>
          <w:rFonts w:eastAsia="Arial Unicode MS"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lang w:val="ru-RU" w:eastAsia="ru-RU" w:bidi="ar-SA"/>
        </w:rPr>
      </w:pPr>
      <w:r>
        <w:rPr>
          <w:rFonts w:eastAsia="Arial Unicode MS" w:cs="Times New Roman" w:ascii="Times New Roman" w:hAnsi="Times New Roman"/>
          <w:b/>
          <w:bCs/>
          <w:lang w:val="ru-RU" w:eastAsia="ru-RU" w:bidi="ar-SA"/>
        </w:rPr>
        <w:t>Работа с родителями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lang w:val="ru-RU" w:eastAsia="ru-RU" w:bidi="ar-SA"/>
        </w:rPr>
      </w:pPr>
      <w:r>
        <w:rPr>
          <w:rFonts w:eastAsia="Arial Unicode MS"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Цель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 xml:space="preserve">создание благоприятных условий для обеспечения взаимопонимания стремлений школы и семьи в развитии личности ребенка, мотиве его учения, ценностных ориентаций, раскрытия его индивидуальности и творческого потенциала.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80" w:leader="none"/>
          <w:tab w:val="left" w:pos="3000" w:leader="none"/>
          <w:tab w:val="center" w:pos="4677" w:leader="none"/>
        </w:tabs>
        <w:ind w:firstLine="567"/>
        <w:jc w:val="both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 xml:space="preserve">Задачи: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 w:eastAsia="ru-RU" w:bidi="ar-SA"/>
        </w:rPr>
        <w:t>1.  Просветительская  -  научить родителей видеть и понимать изменения, происходящие с детьми.</w:t>
      </w:r>
    </w:p>
    <w:p>
      <w:pPr>
        <w:pStyle w:val="Normal"/>
        <w:tabs>
          <w:tab w:val="clear" w:pos="708"/>
          <w:tab w:val="left" w:pos="2680" w:leader="none"/>
          <w:tab w:val="left" w:pos="300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2. Консультативная - совместный психолого-педагогический поиск методов эффективного воздействия на ребенка в процессе приобретения им общественных и учебных навыков.</w:t>
      </w:r>
    </w:p>
    <w:p>
      <w:pPr>
        <w:pStyle w:val="Normal"/>
        <w:tabs>
          <w:tab w:val="clear" w:pos="708"/>
          <w:tab w:val="left" w:pos="2680" w:leader="none"/>
          <w:tab w:val="left" w:pos="300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3.  Коммуникативная - обогащение семейной жизни эмоциональными впечатлениями, опытом культуры взаимодействия ребенка и родителей.                                                                                                                                                                </w:t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333333"/>
          <w:lang w:val="ru-RU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color w:val="333333"/>
          <w:lang w:val="ru-RU"/>
        </w:rPr>
      </w:pPr>
      <w:r>
        <w:rPr/>
      </w:r>
    </w:p>
    <w:tbl>
      <w:tblPr>
        <w:tblW w:w="122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7"/>
        <w:gridCol w:w="2499"/>
        <w:gridCol w:w="4653"/>
        <w:gridCol w:w="2499"/>
      </w:tblGrid>
      <w:tr>
        <w:trPr/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правления   взаимодействия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Виды деятельности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ru-RU"/>
              </w:rPr>
              <w:t>Содержание деятельности</w:t>
            </w:r>
          </w:p>
        </w:tc>
        <w:tc>
          <w:tcPr>
            <w:tcW w:w="2499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сихолого-педагогическое просвещение родителей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семей обучающихся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бор сведений о семьях обучающихся (состав семьи, сфера занятости родителей, образовательный уровень, социальный статус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иагностика потребностей родителей в образовательных услугах школы по подготовке учащихс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иагностика интересов, способностей и возможностей родителей в оказании дополнительных образовательных услуг в школ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ндивидуальные собеседования, беседы с родителями на дому и на классных собраниях;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педагогической и психологической грамотности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нформирование, консультирование родителей по вопросам воспитания и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знакомство с современными системами семейного воспитания с учетом отечественного и зарубежного опыт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зучение закономерностей развития ребенк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одействие в приобщении детей к культурным и духовным ценностям;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стречи, консультации специалистов (юрист, психолог, медицинские работники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бота с сайтом образовательного учреждения, изучение интернет-ресурс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смотрение концептуальных основ построения ФГОС ОО и учебно-методических комплектов.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рмативных документов, оказание помощи в грамотном применении существующих документов на практике.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изучение Конституции РФ в части прав и обязанностей родителей и детей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изучение Конвенции ООН о правах ребенк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зучение Закона РФ “Об образовании”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став образовательного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ФГОС ОО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рганизация спортивно-оздоровительной работы в семь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паганда здорового образа жизни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одительские практикумы по закаливанию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актикумы по организации режима дня и сбалансированного питания детей в семь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еминары по ОБЖ ребенка в условиях семь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овместное изучение правил дорожного движения и безопасного поведения на дорогах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организация встреч с представителями детского здравоохранения и спорта.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филактика возникновения вредных привычек и наклонностей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звитие навыков противостояния вовлечению в табакокурение, употребление алкоголя, наркотических и сильнодействующих вещест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изучение интернет-ресурсов, статистических данных по области.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положительного отношения к физической культуре и спорту.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актикумы по физической культуре и организации режима двигательной активност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луб любителей семейных путешествий, семейных занятий спортом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ривлечение родителей к управлению образовательным учреждением, образовательным процессом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работе советов различного уровн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участие в работе школьных и общественных Советов (родительских       советов, попечительских советов, управляющих советов и в других формах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рганизация деятельности Родительского комитет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организация деятельности Клуба молодой семь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астие родительского комитета в разработке Устава школы;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атериально-техническое обеспечение образовательного процесса.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беспечение (материальное и техническое) образовательного процесса с учетом возможностей и желаний родителей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организация благоустройства и озеленения школьного двор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емонт и оформление классных кабинетов;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рганизация культурно-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осуговой, учебно-исследовательской, проектной деятельности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 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профориентационной работе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оведение мастер-классов по профессиональ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астие в проведении тематических классных час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рганизация экскурсий на место работы родителей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массовых мероприятий, совместной общественнозначимой деятельности и досуга родителей и обучающихся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дготовка поощрительных призов, подарков обучающимся по итогам значимых конкурсов, олимпиад, праздников общешкольного уровн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организация или участие в различного уровня конкурсах, мероприятиях, концертах, выставках, конференциях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совместные выходы обучающихся и родителей в кино, театр, цирк, экскурсионные и туристические поездки.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открытых мероприятий для родителей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- проведение открытых уроков, внеурочных, внеклассных мероприятий для родителей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проектной деятельности.</w:t>
            </w:r>
          </w:p>
        </w:tc>
        <w:tc>
          <w:tcPr>
            <w:tcW w:w="4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зучение вопросов, связанных с организацией исследовательской и проект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пределение роли родителей в подготовке совместных исследований, проектов.</w:t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color w:val="333333"/>
          <w:lang w:val="ru-RU"/>
        </w:rPr>
      </w:pPr>
      <w:r>
        <w:rPr>
          <w:lang w:val="ru-RU"/>
        </w:rPr>
      </w:r>
    </w:p>
    <w:p>
      <w:pPr>
        <w:pStyle w:val="Normal"/>
        <w:rPr>
          <w:rStyle w:val="StrongEmphasis"/>
          <w:rFonts w:ascii="Times New Roman" w:hAnsi="Times New Roman" w:eastAsia="Arial Unicode MS" w:cs="Times New Roman"/>
          <w:b/>
          <w:b/>
          <w:bCs/>
          <w:color w:val="333333"/>
          <w:lang w:val="ru-RU" w:eastAsia="ru-RU" w:bidi="ar-SA"/>
        </w:rPr>
      </w:pPr>
      <w:r>
        <w:rPr/>
      </w:r>
    </w:p>
    <w:p>
      <w:pPr>
        <w:pStyle w:val="Normal"/>
        <w:ind w:firstLine="320"/>
        <w:jc w:val="center"/>
        <w:rPr>
          <w:rFonts w:ascii="Times New Roman" w:hAnsi="Times New Roman" w:eastAsia="Arial Unicode MS" w:cs="Times New Roman"/>
          <w:b/>
          <w:b/>
          <w:bCs/>
          <w:lang w:val="ru-RU" w:eastAsia="ru-RU" w:bidi="ar-SA"/>
        </w:rPr>
      </w:pPr>
      <w:r>
        <w:rPr>
          <w:rFonts w:eastAsia="Arial Unicode MS" w:cs="Times New Roman" w:ascii="Times New Roman" w:hAnsi="Times New Roman"/>
          <w:b/>
          <w:bCs/>
          <w:lang w:val="ru-RU" w:eastAsia="ru-RU" w:bidi="ar-SA"/>
        </w:rPr>
        <w:t>Тематика родительских собраний:</w:t>
      </w:r>
    </w:p>
    <w:p>
      <w:pPr>
        <w:pStyle w:val="Heading"/>
        <w:spacing w:lineRule="auto" w:line="240"/>
        <w:jc w:val="left"/>
        <w:rPr>
          <w:rFonts w:ascii="Times New Roman" w:hAnsi="Times New Roman" w:eastAsia="Arial Unicode MS" w:cs="Times New Roman"/>
          <w:b/>
          <w:b/>
          <w:bCs/>
          <w:color w:val="000000"/>
          <w:sz w:val="24"/>
          <w:lang w:val="ru-RU" w:eastAsia="ru-RU" w:bidi="ar-SA"/>
        </w:rPr>
      </w:pPr>
      <w:r>
        <w:rPr>
          <w:rFonts w:eastAsia="Arial Unicode MS" w:cs="Times New Roman"/>
          <w:b/>
          <w:bCs/>
          <w:color w:val="000000"/>
          <w:sz w:val="24"/>
          <w:lang w:val="ru-RU" w:eastAsia="ru-RU" w:bidi="ar-SA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val="ru-RU" w:eastAsia="ru-RU" w:bidi="ar-SA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ru-RU" w:eastAsia="ru-RU" w:bidi="ar-SA"/>
        </w:rPr>
        <w:t>«Культурные ценности семьи и их значение для ребенка».</w:t>
      </w:r>
    </w:p>
    <w:p>
      <w:pPr>
        <w:pStyle w:val="Normal"/>
        <w:shd w:fill="FFFFFF" w:val="clear"/>
        <w:ind w:left="720" w:hanging="0"/>
        <w:rPr>
          <w:rFonts w:ascii="yandex-sans;Times New Roman" w:hAnsi="yandex-sans;Times New Roman" w:cs="yandex-sans;Times New Roman"/>
          <w:color w:val="000000"/>
          <w:sz w:val="23"/>
          <w:szCs w:val="23"/>
          <w:lang w:val="ru-RU" w:eastAsia="ru-RU" w:bidi="ar-SA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ru-RU" w:eastAsia="ru-RU" w:bidi="ar-SA"/>
        </w:rPr>
        <w:t>2.   «О чем может рассказать школьный дневник»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val="ru-RU" w:eastAsia="ru-RU" w:bidi="ar-SA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val="ru-RU" w:eastAsia="ru-RU" w:bidi="ar-SA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val="ru-RU" w:eastAsia="ru-RU" w:bidi="ar-SA"/>
        </w:rPr>
        <w:t>3.   «Первые проблемы подросткового возраста».                                                                                       .            4.   «Домашние задания и их назначение»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Родительский комитет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. Королева И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Минаева О.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оноплева М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ЕМАТИКА КЛАССНЫХ ЧАСОВ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Сентябрь </w:t>
      </w:r>
    </w:p>
    <w:p>
      <w:pPr>
        <w:pStyle w:val="Style22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Кл. час «День солидарности в борьбе с терроризмом». </w:t>
      </w:r>
    </w:p>
    <w:p>
      <w:pPr>
        <w:pStyle w:val="Style22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л. час «Единый день ПДД».</w:t>
      </w:r>
    </w:p>
    <w:p>
      <w:pPr>
        <w:pStyle w:val="Style22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. час Береги здоровье смолоду».</w:t>
      </w:r>
    </w:p>
    <w:p>
      <w:pPr>
        <w:pStyle w:val="Style22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л. час «Международный день грамотности»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Октябрь </w:t>
      </w:r>
    </w:p>
    <w:p>
      <w:pPr>
        <w:pStyle w:val="Style22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Кл. час «Нет выше звания – Учитель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Кл. час «Всемирный день пожилых людей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л. час «Будь осторожен в сети Интернет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л. час «Твоя безопасность на каникулах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оябрь 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Кл. час «День народного единства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Кл. час «Профилактика вредных привычек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л. час «День Матери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л. час «Правила перехода дорог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кабрь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Кл. час «День Конституции РФ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Кл. час «День героев Отечества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л. час «Мы – за здоровый образ жизни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л. час «Твоя безопасность на каникулах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нварь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Кл. час «Рождество – семейный праздник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Кл час «Международный день памяти жертв Холокоста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л. час «День снятия блокады Ленинграда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л. час «День славянской письменности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евраль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Кл. час «Профилактика инфекционных заболеваний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Кл. час «В память о юных героях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л. час «День Защитника Отечества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л. час «Здоровая нация – в твоих руках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рт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Кл. час «День воссоединения Крыма с Россией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Кл. час «Мамин день – 8 Марта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л. час «Что значит быть настоящим гражданином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л. час «Береги здоровье смолоду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прель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Кл. час «Гагаринский урок – Космос-это мы!»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Кл. час «Правила поведения на переменах».                                                                                                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л. час «Международный день птиц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л. час «Всемирный день здоровья. В страну здоровых людей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й 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Кл. час «Этот День Победы!»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Кл. час «Международный день семьи».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Кл. час «Знаешь ли ты свой родной край?»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Кл. час «Прощай, начальная школа!»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воспитательной работы в 4 «Е» классе.  </w:t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СЕНТЯБРЬ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6"/>
        <w:gridCol w:w="1843"/>
      </w:tblGrid>
      <w:tr>
        <w:trPr>
          <w:trHeight w:val="2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направ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 Торжественная линейка «День знаний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Классный час «</w:t>
            </w:r>
            <w:r>
              <w:rPr>
                <w:rFonts w:cs="Times New Roman" w:ascii="Times New Roman" w:hAnsi="Times New Roman"/>
                <w:bCs/>
                <w:lang w:val="ru-RU"/>
              </w:rPr>
              <w:t>День солидарности и борьбы с терроризмом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День памяти жертв фашизм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Классный час «Международный день грамотности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2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направ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Акция «Чистая территория школы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Викторина «Загадки: наша флора и фаун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Конкурс поделок из природного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Международный день мир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2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ние здорового образа жиз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Беседа «Безопасный путь в школу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Классный час «Режим дня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актический урок «Действия в условиях экстремальных и опасных ситуаций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 Инструктаж по ТБ «Правила поведения учащихся в школе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ое направ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День Знан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Месячник безопасности пешеход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Подготовка к муниципальному конкурсу «Краски осен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ое направ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.Устный журнал «115 лет со дня рождения Н.А. Островског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 школы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ученическим самоуправлени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 Выборы в ученическое самоуправл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 Распределение обязанност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/>
              </w:rPr>
              <w:t>3. Привлечение учащихся к кружковой работе, занятиям в секц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 Оформление классного угол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ив класса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одительское собрание: «Учебная и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деятельность в школ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.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ор родительского комитета класса и школы. Составление плана работ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Занятость учащихся во внеурочное время. Работа с родителями по вовлечению учащихся в кружки и секци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Сбор заявлений для организации индивидуальных занятий у логопеда, психолога, дефектолог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ОКТЯБР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направл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 Урок нравственности «Всемирный день пожилых людей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Участие в акции ко дню пожилых людей «Подари улыбку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lang w:val="ru-RU" w:eastAsia="ru-RU"/>
              </w:rPr>
              <w:t>Международный день школьных библиоте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ив клас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циальное направл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Всемирный день защиты животных. </w:t>
            </w:r>
            <w:r>
              <w:rPr>
                <w:rFonts w:cs="Times New Roman" w:ascii="Times New Roman" w:hAnsi="Times New Roman"/>
                <w:lang w:val="ru-RU"/>
              </w:rPr>
              <w:t>Конкурс стихов, сказок и рисунков о животных: «Мордочк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вост и четыре ноги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Конкурс рисунков и поделок «Здравствуй, Осень Золотая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ние здорового образа жизн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Всероссийский урок «Телефон доверия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Всероссийский урок безопасности школьников в сети Интерне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 День ГО «Действия в условиях экстремальных и опасных ситуациях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 Инструктаж по ТБ «Травмы и раны. Предупреждение детского травматизм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нструктаж «Правила поведения на осенних каникул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ое направл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 День учителя «Нет выше звания -  Учитель». </w:t>
            </w:r>
          </w:p>
          <w:p>
            <w:pPr>
              <w:pStyle w:val="Normal"/>
              <w:tabs>
                <w:tab w:val="clear" w:pos="708"/>
                <w:tab w:val="center" w:pos="3790" w:leader="none"/>
              </w:tabs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Рейд «Живи, книг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День Учителя (праздничная программа)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Фольклорный праздник «Осенний бал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379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ив класс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. комит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ое направл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205 лет со дня рождения поэта, драматурга  М.Ю. Лермонтова.</w:t>
            </w:r>
          </w:p>
          <w:p>
            <w:pPr>
              <w:pStyle w:val="Normal"/>
              <w:tabs>
                <w:tab w:val="clear" w:pos="708"/>
                <w:tab w:val="center" w:pos="379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Школьные олимпиады.</w:t>
            </w:r>
          </w:p>
          <w:p>
            <w:pPr>
              <w:pStyle w:val="Normal"/>
              <w:tabs>
                <w:tab w:val="clear" w:pos="708"/>
                <w:tab w:val="center" w:pos="379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ученическим самоуправление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Организация дежурства по классу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Работа с портфоли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 Родительский лекторий «Культура умственного труда в школе и дома»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 Участие родителей в деятельности по благоустройству классной комна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 Заседание родительского комитета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 Подготовка к празднику осен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. ком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НОЯБР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0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lang w:val="ru-RU"/>
              </w:rPr>
              <w:t>День народного един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Сбор материала к оформлению проекта «Наши известные земляки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3. 26 лет со дня утверждения Государственного герба Р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направ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 Акция «Зеленая рапсодия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 Сообщения о редких растениях и животных Московской обла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ние здорового образа жиз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Единый день профилактики вредных привычек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нструктаж «Грипп, профилактика гриппа и лечение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гра по станциям «Безопасность – это важно!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авила перехода дорог. Встреча с инспектором ГИБД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ое направ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 Литературно-музыкальная композиция ко Дню матери. Конкурс чтец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ое направ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Международный день правовой помощи детя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авовой лекторий «Дети-детя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14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ученическим самоуправлени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/>
              </w:rPr>
              <w:t>1. Подготовка к концерту, посвящённому Дню матери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 </w:t>
            </w:r>
            <w:r>
              <w:rPr>
                <w:rStyle w:val="C3"/>
                <w:rFonts w:cs="Times New Roman" w:ascii="Times New Roman" w:hAnsi="Times New Roman"/>
                <w:lang w:val="ru-RU"/>
              </w:rPr>
              <w:t>Беседа «Ты хозяин в своём классе» (о бережном отношении к классу и учебным принадлежностям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19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 Индивидуальные беседы с родителям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 РС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«Здоровый образ жизни семьи – залог полноценного физического и психического здоровья ребенка»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3. Индивидуальные педагогические поручения родителям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4. Участие родителей в организации классного мероприятия «Самая любимая и дорогая …»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5. Заседание родительского комитета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Посещение семей учащихся на дому (жилищно-бытовые условия, рабочее место, морально-психологический климат)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ДЕКАБРЬ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536"/>
        <w:gridCol w:w="212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05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lang w:val="ru-RU"/>
              </w:rPr>
              <w:t xml:space="preserve"> День Неизвестного солд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2. 166 лет со дня победы русской эскадры под командованием П.С. Нахимова.</w:t>
            </w:r>
          </w:p>
          <w:p>
            <w:pPr>
              <w:pStyle w:val="Normal"/>
              <w:spacing w:lineRule="auto" w:line="276"/>
              <w:ind w:right="173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 День Героев Отечества - памятная дата России.</w:t>
            </w:r>
          </w:p>
          <w:p>
            <w:pPr>
              <w:pStyle w:val="Normal"/>
              <w:spacing w:lineRule="auto" w:line="276"/>
              <w:ind w:right="173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bCs/>
              </w:rPr>
              <w:t>День конституции Р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1. Операция «Помоги пернатому другу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 Конкурс на лучший новогодний наряд клас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Занятие «Кто в краю живёт? Что в краю растёт?».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Работа над проектом «Секреты крахмал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ние здорового образа жиз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1 декабря – день борьбы со СПИДом. Беседа «Здоровый образ жизни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нструктаж по ТБ «Правила поведения на водоемах в зимний период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 Инструктажи «О запрете использования пиротехники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 Инструктажи «О поведении на новогодней елке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нструктаж «Правила поведения на зимних каникулах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 Подготовка к новогоднему праздник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 Конкурс на лучшую новогоднюю ёлку из разных материалов.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Работает мастерская Деда Мороза  (цикл новогодних дел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ое направл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 Юбилеи литературных произ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ученическим самоуправле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Подготовка номера художественной самодеятельности на новогодний праздник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 Подготовка к новогоднему празднику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Тематическая консультация «Читаем быстро»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. ком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ЯНВАРЬ</w:t>
      </w:r>
    </w:p>
    <w:tbl>
      <w:tblPr>
        <w:tblW w:w="1008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395"/>
        <w:gridCol w:w="2126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09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Международный день памяти жертв Холокос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 День воинской славы России - День снятия блокады города Ленинграда (1944г.) (Просмотр видеоролика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оциаль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День заповедников и национальных парк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 Акция «Кормушк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Школьный этап научно-практической конферен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ние здорового образа жиз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«Олимпийцы среди нас» (зимние эстафеты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  Конкурс снежных фигур «В гостях у Снежной Королев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Беседа о славянской письменно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Классный час «Рождество – праздник семейный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ое направл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Калейдоскоп народных праздников (викторина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Подготовка к олимпиаде по математик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ученическим самоуправл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 Индивидуальные беседы о поведени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Работа с активом клас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бота с библиотечной служб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РС «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Духовно-нравственное и физическое воспитание в семье»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2. Индивидуальные беседы и консультации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3. Тематическая консультация «В мире книг».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Заседание родительского комитета.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 работы на второе полугод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ФЕВРАЛЬ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6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направ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День разгрома советскими войсками немецко-фашистских войск в Сталинградской битве (1943 год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Классный час «В память о юных героях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3. Поздравление ветеранов и тружеников тыла на дом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4. Выставка рисунков «Почтим подвиг героев в веках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5. День памяти россиян, исполнявших служебный долг за пределами Отечеств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8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направ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. Всемирный день водно-болотных угод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2. День защиты морских млекопитающ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3.</w:t>
            </w:r>
            <w:r>
              <w:rPr>
                <w:rFonts w:cs="Times New Roman" w:ascii="Times New Roman" w:hAnsi="Times New Roman"/>
                <w:lang w:val="ru-RU"/>
              </w:rPr>
              <w:t xml:space="preserve"> Русские традиции: Маслениц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 благотворительная ярмарка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ние здорового образа жиз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День здоровья «Здоровая нация в твоих руках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Хорошо с горы катиться (конкурсы, игры на свежем воздухе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Профилактика инфекционных заболе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ое направ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 Организация почты для влюбленных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 День святого Валентина (конкурсная программа «Любовь с первого взгляда»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онкурсная программа к 23 феврал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4. Праздник Масленицы «Гуляй, широкая Маслениц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ое направ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Эколого-познавательная игра «Лесные великаны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ень родного язы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ученическим самоуправлени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ые бесед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Подготовка к конкурсу военно-патриотической песн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Работа с министерством культуры (организация проведения праздника для мальчиков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1. Родительский лекторий «В воспитании мелочей не бывает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 Подготовка и организация праздни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Конкурс поделок «Папа может…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АРТ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19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направ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18 марта - День воссоединения Крыма с Росси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Классный час «Мамин день – 8 марта, отмечает вся стран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Беседа «Что значит быть настоящим гражданином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направ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 Акция «Береги электричество и воду!»</w:t>
            </w:r>
          </w:p>
          <w:p>
            <w:pPr>
              <w:pStyle w:val="Normal"/>
              <w:ind w:right="-166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 Всемирный День Земли – 21 марта, лекторий.</w:t>
            </w:r>
          </w:p>
          <w:p>
            <w:pPr>
              <w:pStyle w:val="Normal"/>
              <w:ind w:right="-166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 Экологическая акция «Во имя жизни».</w:t>
            </w:r>
          </w:p>
          <w:p>
            <w:pPr>
              <w:pStyle w:val="Normal"/>
              <w:ind w:right="-166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 Всемирный день воды-22 марта.</w:t>
            </w:r>
          </w:p>
          <w:p>
            <w:pPr>
              <w:pStyle w:val="Normal"/>
              <w:ind w:right="-166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 Всемирный день леса – 21 мар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Операция «Уют» (уборка класса)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ние здорового образа жизн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День здоровья. «Здоровье – овощи плюс фрукты, плюс ягоды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Классный час «Береги здоровье смолоду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нструктаж «Правила поведения на весенних каникулах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ое направ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 Праздничный концерт для мам, посвященный 8 Мар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Подготовка к фестивалю детского твор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ое направ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деля детской и юношеской книг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05 лет со дня рождения Петра Павловича Ершо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ученическим самоуправле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Подготовка к концерту, посвящённому Международному Женскому Дню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/>
              </w:rPr>
              <w:t>2. Беседа «Правила поведения в общественных местах».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Классное собрание «Итоги третьей четверти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Конкурс – выставка «Моя мама- мастерица».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Индивидуальные консультации по вопросам обучения и воспита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Обсуждение поездки в город Калининград на весенних каникул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С «Готовимся к ВПР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. комитет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АПРЕЛЬ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  <w:gridCol w:w="212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18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12 апреля – День Космонавтик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гаринский урок «Космос – это мы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Митинг в честь Дня Космонавт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lang w:eastAsia="ru-RU"/>
              </w:rPr>
              <w:t>День пожарной охра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ждународный день птиц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 Акция «Домик для птиц»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Экологический фестиваль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>
          <w:trHeight w:val="8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ни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Всемирный день здоровь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Весенний кросс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Игра-путешествие в страну здоровых люд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ое 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135" w:after="0"/>
              <w:jc w:val="lef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. Конкурс рисунков «Героическое прошлое нашей Родины в произведениях изобразительного искусств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ое 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135" w:after="0"/>
              <w:jc w:val="left"/>
              <w:rPr/>
            </w:pPr>
            <w:r>
              <w:rPr>
                <w:sz w:val="24"/>
                <w:szCs w:val="24"/>
              </w:rPr>
              <w:t>1. Викторина «Наш старт», посвященная Дню космонавтики.</w:t>
            </w:r>
          </w:p>
          <w:p>
            <w:pPr>
              <w:pStyle w:val="Style21"/>
              <w:spacing w:before="135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нкурс рисунков «Что я знаю о космосе?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ученическим самоуправлени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/>
              </w:rPr>
              <w:t>1. Подготовка к экологическому фестивалю. Защита плаката.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Беседа о правилах поведения на переменах.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Беседа о добросовестном отношении к учёбе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 РС «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тоги ВПР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Организация летнего отдыха учащихся (сбор документов на летнюю площадку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/>
              </w:rPr>
              <w:t>3. Рейды в семьи учащихся (по мере необходимости).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Индивидуальная работа с родителями слабоуспевающих и одарённых детей. 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. комитет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МАЙ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  <w:gridCol w:w="212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воспитате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29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о-нравственное 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Неделя Памяти, посвященная Дню Побед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Участие в митинге, посвящённом Дню Побед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3. Подготовка к празднованию Дня защиты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 Всероссийский день библиотек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Международный день семь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ирный день без таба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 Озеленение школьной территор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 Походы по родному краю, с целью изучения природы и состояния окружающей среды</w:t>
            </w:r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ортивно-оздоровительное направ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ировани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 Беседа «Безопасность движения двухколёсных транспортных средств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 Инструктажи по технике безопасности на время летних канику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культурное 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Трудовые десанты, по уборке и озеленению территории школ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. Праздник последнего звонка «Пришло время проститься» (линейка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3. Праздник «Прощай, начальная школа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ив класс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. комитет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интеллектуальное на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нь славянской письменност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ученическим самоуправле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 Защита портфоли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. 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ив класс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. РС «Итоги года. Летний отдых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Привлечение родителей к ремонту класс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л. </w:t>
            </w:r>
            <w:r>
              <w:rPr>
                <w:rFonts w:cs="Times New Roman" w:ascii="Times New Roman" w:hAnsi="Times New Roman"/>
              </w:rPr>
              <w:t>ру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. комитет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rFonts w:eastAsia="Calibri" w:cs="Calibri"/>
          <w:b/>
          <w:color w:val="00000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ассный руководитель 4-е класса                                      Сушенцова Е.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Rfrnbsp">
    <w:name w:val="rfr_nbsp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4">
    <w:name w:val="c4"/>
    <w:basedOn w:val="Style14"/>
    <w:qFormat/>
    <w:rPr/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 w:bidi="en-US"/>
    </w:rPr>
  </w:style>
  <w:style w:type="character" w:styleId="C3">
    <w:name w:val="c3"/>
    <w:qFormat/>
    <w:rPr>
      <w:rFonts w:cs="Times New Roman"/>
    </w:rPr>
  </w:style>
  <w:style w:type="character" w:styleId="Style18">
    <w:name w:val="Без интервала Знак"/>
    <w:qFormat/>
    <w:rPr>
      <w:rFonts w:eastAsia="Times New Roman"/>
      <w:sz w:val="24"/>
      <w:szCs w:val="24"/>
      <w:lang w:val="en-US" w:bidi="en-US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sz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35" w:after="15"/>
      <w:ind w:left="15" w:right="15" w:hanging="0"/>
      <w:jc w:val="both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 w:bidi="ar-SA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Times New Roman" w:hAnsi="Times New Roman" w:eastAsia="Arial Unicode MS" w:cs="Mangal"/>
      <w:kern w:val="2"/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0:09:00Z</dcterms:created>
  <dc:creator>RePack by SPecialiST</dc:creator>
  <dc:description/>
  <cp:keywords/>
  <dc:language>en-US</dc:language>
  <cp:lastModifiedBy>Elena</cp:lastModifiedBy>
  <cp:lastPrinted>2019-09-19T23:14:00Z</cp:lastPrinted>
  <dcterms:modified xsi:type="dcterms:W3CDTF">2019-09-19T20:48:00Z</dcterms:modified>
  <cp:revision>4</cp:revision>
  <dc:subject/>
  <dc:title/>
</cp:coreProperties>
</file>