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Пластилинография — нетрадиционная техника рисования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– относительно новая, нетрадиционная техника рисования, которая привлекает к себе внимание и детей и взрослых. Фон, персонажи вылепливаются и в результате возникает выпуклая и рельефная картина. Ее можно дополнить бисером, бусинами или природным материалом Лепка всегда привлекает детей. А пластилинография интересна вдвойне, ведь ребенок и не подозревает, что пластилином можно рисовать. Таким образом, при помощи взрослого ребенок знакомится с новой техникой, развивает свои творческие способности и мелкую моторику. Работа с пластилином, сам процесс лепки помогают ребенку выразить эмоции, свое видение окружающего мира и свое отношение к нему, сформировать эстетический вкус, развить гибкость, координацию, мелкую моторику пальцев (что в свою очередь способствует речевому развитию)Малыш постепенно и незаметно для самого себя овладевает искусством планирования и учится всегда доводить дело до конца. Навыки в пластилинографии готовят руку ребенка к письму в школе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ластилинография» имеет два смысловых корня: «графия» - создавать, изображать, а первая половина слова «пластилин» подразумевает материал, при помощи которого осуществляется осуществление замысла. Пластилинография относится к нетрадиционным художественным техникам, она заключается в рисовании пластилином на картоне. Фон и персонажи изображаются не с помощью рисования, а с помощью вылепливания, при этом объекты могут быть более или менее выпуклыми, рельефными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пластилинографии нужно в порядке повышения уровня сложности: начинать с простых картинок в младшем возрасте и постепенно переходить к созданию более сложных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лепки из пластилина очень проста. Просто нужно отрывать небольшие кусочки от общего куска нужного нам цвета и скатывать из них небольшие шарики, которые затем успешно приклеиваются на подготовленный заранее фон с нарисованным на нем нужным контуром. Шарики выкладываются на поверхность основы и немного прижимаются пальцем. Это очень удобная техника, так как является многоразовой, ведь исправить ошибки на шаблоне не составит никакого труда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лучше усвоили и закрепили навыки, обучение следует проводить поэтапно: сначала важно научить надавливать на пластилин, затем размазывать его от центра к краям контура и в дальнейшем сочетать оба приема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способствует, в первую очередь, снятию мышечного напряжения и расслаблению, развивает детское воображение, художественное и пространственное мышление, будит фантазию, побуждает дошкольников к самостоятельности. При успешном овладении методикой рисования пластилином можно выполнять коллективные работы, создавать картины, оригинальные подарки для родителей и друзей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по организации работы в технике пластилинография: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деформации картины, в качестве основы следует использовать плотный картон;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тить появление на картоне жирных пятен, поможет нанесенная на нее клейкая пленка (скотч);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ить ошибку, допущенную в процессе изображения объекта, можно, если нанести контур рисунка под пленку (скотч);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рытие пластилиновой картинки бесцветным лаком продлит ее "жизнь"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ьзуем лак для волос)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создания пластилиновой картины: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с контурным рисунком, покрытый скотчем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пластилина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фетка для рук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ки, зубочистки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овый и природный материалы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для лепки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к для волос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атся нетрадиционным техникам работы с пластилином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азывание,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адывание картинки пластилиновыми шариками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ние шариков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картин шариками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полосками пластилина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по контуру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затвердевающим пластилином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азывание с объёмным эффектом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ластилином, сам процесс лепки помогают ребенку выразить эмоции, свое видение окружающего мира и свое отношение к нему, сформировать эстетический вкус, развить гибкость, координацию, мелкую моторику пальцев (что в свою очередь способствует речевому развитию). Малыш постепенно и незаметно для самого себя овладевает искусством планирования и учится всегда доводить работу до конца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– это универсальный метод развития эстетического вкуса, мелкой моторики пальцев, творческих способностей дошкольников любого возраста.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37:00Z</dcterms:created>
  <dc:creator>Asanovy</dc:creator>
  <dc:description/>
  <dc:language>en-US</dc:language>
  <cp:lastModifiedBy>Asanovy</cp:lastModifiedBy>
  <dcterms:modified xsi:type="dcterms:W3CDTF">2019-11-26T16:42:00Z</dcterms:modified>
  <cp:revision>1</cp:revision>
  <dc:subject/>
  <dc:title/>
</cp:coreProperties>
</file>