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75"/>
        <w:outlineLvl w:val="0"/>
        <w:rPr>
          <w:rFonts w:ascii="Arial" w:hAnsi="Arial" w:cs="Arial"/>
          <w:b/>
          <w:b/>
          <w:color w:val="371D10"/>
          <w:kern w:val="2"/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rFonts w:cs="Arial" w:ascii="Arial" w:hAnsi="Arial"/>
          <w:b/>
          <w:color w:val="371D10"/>
          <w:kern w:val="2"/>
          <w:sz w:val="36"/>
          <w:szCs w:val="36"/>
        </w:rPr>
        <w:t xml:space="preserve">Проект по физической культуре  «Эти   разные мячи»                                     </w:t>
      </w:r>
    </w:p>
    <w:p>
      <w:pPr>
        <w:pStyle w:val="Normal"/>
        <w:numPr>
          <w:ilvl w:val="0"/>
          <w:numId w:val="0"/>
        </w:numPr>
        <w:spacing w:lineRule="atLeast" w:line="360" w:before="0" w:after="75"/>
        <w:outlineLvl w:val="0"/>
        <w:rPr>
          <w:rFonts w:ascii="Arial" w:hAnsi="Arial" w:cs="Arial"/>
          <w:b/>
          <w:b/>
          <w:color w:val="371D10"/>
          <w:kern w:val="2"/>
          <w:sz w:val="36"/>
          <w:szCs w:val="36"/>
        </w:rPr>
      </w:pPr>
      <w:r>
        <w:rPr>
          <w:rFonts w:cs="Arial" w:ascii="Arial" w:hAnsi="Arial"/>
          <w:b/>
          <w:color w:val="371D10"/>
          <w:kern w:val="2"/>
          <w:sz w:val="36"/>
          <w:szCs w:val="36"/>
        </w:rPr>
      </w:r>
    </w:p>
    <w:p>
      <w:pPr>
        <w:pStyle w:val="Normal"/>
        <w:spacing w:lineRule="atLeast" w:line="315"/>
        <w:jc w:val="both"/>
        <w:rPr>
          <w:rFonts w:ascii="Trebuchet MS" w:hAnsi="Trebuchet MS" w:cs="Arial"/>
          <w:b/>
          <w:b/>
          <w:bCs/>
          <w:color w:val="CC0066"/>
          <w:sz w:val="32"/>
          <w:szCs w:val="32"/>
        </w:rPr>
      </w:pPr>
      <w:r>
        <w:rPr>
          <w:rFonts w:cs="Arial" w:ascii="Trebuchet MS" w:hAnsi="Trebuchet MS"/>
          <w:b/>
          <w:bCs/>
          <w:color w:val="CC0066"/>
          <w:sz w:val="32"/>
          <w:szCs w:val="32"/>
        </w:rPr>
        <w:t>Педагогический проект в ДОУ</w:t>
      </w:r>
    </w:p>
    <w:p>
      <w:pPr>
        <w:pStyle w:val="Normal"/>
        <w:spacing w:lineRule="atLeast" w:line="315"/>
        <w:jc w:val="both"/>
        <w:rPr>
          <w:rFonts w:ascii="Trebuchet MS" w:hAnsi="Trebuchet MS" w:cs="Arial"/>
          <w:b/>
          <w:b/>
          <w:bCs/>
          <w:color w:val="CC0066"/>
          <w:sz w:val="32"/>
          <w:szCs w:val="32"/>
        </w:rPr>
      </w:pPr>
      <w:r>
        <w:rPr>
          <w:rFonts w:cs="Arial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Автор:</w:t>
      </w:r>
      <w:r>
        <w:rPr>
          <w:i/>
          <w:iCs/>
          <w:color w:val="000000"/>
          <w:sz w:val="28"/>
          <w:szCs w:val="28"/>
        </w:rPr>
        <w:t> Гаврилова Татьяна Алексеевна, инструктор по физкультуре, первой квалификационной категории  муниципального автономного дошкольного образовательного учреждения  детский сад  «Аленка» города Гурьевска Калининградской област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писание материала: </w:t>
      </w:r>
      <w:r>
        <w:rPr>
          <w:color w:val="000000"/>
          <w:sz w:val="28"/>
          <w:szCs w:val="28"/>
        </w:rPr>
        <w:t>проект «Эти разные мячи» рассчитан на обучающихся в возрасте от 4 до 7 лет. Имеет педагогическую ценность, и надеюсь, будет интересен коллегам и применен ими в практической деятельности. Предполагается реализация целей и задач проектной деятельности в совместной игровой деятельности и непосредственно образовательной. Кроме того, ценность состоит в совместной деятельности обучающихся с педагогами и родителями по изготовлению продукта проекта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оект по образовательной области физическая культура «Эти разные мячи»</w:t>
        <w:br/>
        <w:t>ХАРАКТЕРИСТИКА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форме  - познавательно-игровой;</w:t>
        <w:br/>
        <w:t>По классу – монопроект;</w:t>
        <w:br/>
        <w:t>По типу – социальный;</w:t>
        <w:br/>
        <w:t>По виду – оздоровительный;</w:t>
        <w:br/>
        <w:t>По длительности – долгосрочный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НАШ ДЕВИЗ:</w:t>
      </w:r>
      <w:r>
        <w:rPr>
          <w:color w:val="000000"/>
          <w:sz w:val="28"/>
          <w:szCs w:val="28"/>
        </w:rPr>
        <w:t> “Мяч помощник нам в игре, ты бери его везде!!!”</w:t>
        <w:br/>
        <w:br/>
      </w:r>
      <w:r>
        <w:rPr>
          <w:b/>
          <w:bCs/>
          <w:color w:val="000000"/>
          <w:sz w:val="28"/>
          <w:szCs w:val="28"/>
        </w:rPr>
        <w:t>ОБОСНОВАНИЕ АКТУАЛЬНОСТИ ДЕЯТЕЛЬНОСТИ.</w:t>
      </w:r>
      <w:r>
        <w:rPr>
          <w:color w:val="000000"/>
          <w:sz w:val="28"/>
          <w:szCs w:val="28"/>
        </w:rPr>
        <w:br/>
        <w:t>Мяч – удобная, динамичная игрушка, занимающая особое место в развитии действий руки. Первые игры с мячом бесценны по своей значимости для здоровья, эмоциональной достаточности, физического и интеллектуального развития маленького ребенка. На протяжении всего дошкольного детства игры с мячом усложняются и как бы "растут" вместе с ребенком, составляя огромную радость детства. </w:t>
        <w:br/>
        <w:t>Игры с мячом развивают глазомер, координацию, смекалку, способствуют общей двигательной активности. Для ребенка мяч – предмет увлечения с первых лет жизни. Ребенок не просто играет в мяч, а варьирует им: берет, переносит, кладет, бросает, катает и т.п., что развивает его эмоционально и физически. Игры с мячом важны и для развития руки малыша. </w:t>
        <w:br/>
        <w:t>Движения пальцев и кистей рук имеют особое значение для развития функций мозга ребенка. И чем они разнообразнее, тем больше "двигательных сигналов" поступает в мозг, тем интенсивнее проходит накопление информации, а следовательно и интеллектуальное развитие ребенка. </w:t>
        <w:br/>
        <w:t>Движения рук способствует также развитию речи ребенка. Современные научные данные подтверждают эти положения: области коры головного мозга, "отвечающие" за артикуляцию органов речи и мелкую моторику пальцев рук, расположены в одном иннервационном поле, т.е. непосредственной близости друг от друга. Следовательно, идущие в кору головного мозга нервные импульсы от двигающихся рук стимулируют расположенные по соседству речевые зоны, усиливая их активность. Малыши, знакомясь со свойствами мяча, выполняя разнообразные действия (бросание, катание, бег за мячом и др.), получают нагрузку на все группы мышц (туловища, брюшного пресса, ног, рук, кистей), у них активизируется весь организм. Даже, казалось бы, обычное подкидывание мяча вверх вызывает необходимость выпрямления, что благоприятно влияет на осанку ребенка. Можно сказать, что игры с мячом – специальная комплексная гимнастика: развивается умение схватывать, удерживать, перемещать мяч в процессе ходьбы, бега или в прыжке. </w:t>
        <w:br/>
        <w:t>Игры и упражнения с мячом развивают ориентировку в пространстве, регулируют силу и точность броска, развивают глазомер, ловкость, быстроту реакции; нормализуют эмоционально-волевую сферу, что особенно важно как для малоподвижных, так и для гипервозбудимых детей. Игры с мячом развивают мышечную силу, усиливают работу важнейших органов организма – легких, сердца, улучшают обмен веществ. </w:t>
        <w:br/>
        <w:t>Можно только удивляться, замечая какое разнообразие впечатлений и действий может давать малышу обычный мяч! Простейшие, на наш взрослый взгляд, действия в действительности оказываются исключительно полезны. Развивают наблюдательность, концентрацию внимания, чувства, движение и даже мышление. И зачастую, малыш самостоятельно подмечает и отыскивает многообразные тайны и сюрпризы. А это как раз и есть столь желанная для родителей самостоятельность и волевая активность. </w:t>
        <w:br/>
        <w:t>Однако, хотя данные факты научно доказаны и общеизвестны порой не все родители (лица из заменяющие) о них знают и применяют в деятельности. По данным статистического анализа проведенного по инициативе районного методического объединения инструкторов по физической культуре (протокол № 4 от 23.05.2013 г.) выявлено, что 58 % семей имеют игровое развивающее пособие мяч и используют в совместной деятельности с ребенком. Данный факт способствовал обоснованию выбора темы для проектной деятельности и определил приоритетные цели и задачи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ЦЕЛИ И ЗАДАЧИ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Цель проекта</w:t>
      </w:r>
      <w:r>
        <w:rPr>
          <w:color w:val="000000"/>
          <w:sz w:val="28"/>
          <w:szCs w:val="28"/>
        </w:rPr>
        <w:t xml:space="preserve"> – способствовать познавательному развитию ребенка в мире спорта и активных форм деятельности по средствам взаимодействия с мячом индивидуального характера и при сотрудничестве со взрослым (родителем, педагого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Основными </w:t>
      </w:r>
      <w:r>
        <w:rPr>
          <w:color w:val="000000"/>
          <w:sz w:val="28"/>
          <w:szCs w:val="28"/>
          <w:u w:val="single"/>
        </w:rPr>
        <w:t>задачами</w:t>
      </w:r>
      <w:r>
        <w:rPr>
          <w:color w:val="000000"/>
          <w:sz w:val="28"/>
          <w:szCs w:val="28"/>
        </w:rPr>
        <w:t xml:space="preserve"> проекта являются:</w:t>
        <w:br/>
        <w:t>• актуализация роли семьи в физическом воспитании дошкольников, формирование гармоничных отношений между детьми и взрослыми;</w:t>
        <w:br/>
        <w:t>• формирование у детей и родителей практических умений при выборе и изготовлении пособий развивающе-оздоровительной направленности и действий с ними;</w:t>
        <w:br/>
        <w:t>• пропаганда здорового образа жизни по средствам организации активного досуга с использованием мяча;</w:t>
        <w:br/>
        <w:t>• пополнение материальной базы дошкольного учреждения спортивным оборудованием нетрадиционного способа изготовления;</w:t>
        <w:br/>
        <w:t>• Постановка проблемы в социуме с поиском возможных  вариаций ее реш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ЧАСТНИКИ: ПРОЕКТА:</w:t>
      </w:r>
      <w:r>
        <w:rPr>
          <w:color w:val="000000"/>
          <w:sz w:val="28"/>
          <w:szCs w:val="28"/>
        </w:rPr>
        <w:br/>
        <w:t>Участие в проекте принимают дети дошкольного возраста (с 4 до 7 лет), педагоги (воспитатели и сотрудники МАДОУ д/с «Аленка», учитель-логопед, педагог-психолог, музыкальный руководитель), родители (законные представители) воспитан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ыбор участников обоснован несколькими показателями:</w:t>
        <w:br/>
        <w:t>• результаты бесед с родителями, которые свидетельствуют о том, что лишь 58% имеют спортивный инвентарь дома, 12% совместно в ребенком участвуют в играх и организуют туристические походы, 21 % - занимаются закаливанием детей и лишь 11% совместно с детьми участвуют в реализации творческих задумок, способствующих двигательной активности ребенка;</w:t>
        <w:br/>
        <w:t>• в преддверии зимний Олимпиады в Сочи -2014, с целью пропаганды здорового образа жизни;</w:t>
        <w:br/>
        <w:t>• реализацией системы работы по здоровьесбережению воспитанников в условиях ДОУ при взаимодействии всех субъектов воспитательно-образовательного процесса (родители, педагоги, дет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СТРАТЕГИЯ И МЕХАНИЗМЫ ДОСТИЖЕНИЯ ПОСТАВЛЕННЫХ ЦЕЛЕЙ</w:t>
      </w:r>
      <w:r>
        <w:rPr>
          <w:color w:val="000000"/>
          <w:sz w:val="28"/>
          <w:szCs w:val="28"/>
        </w:rPr>
        <w:br/>
        <w:t>Проект, реализуемый на протяжении трех календарных месяцев  учебного года, предусматривает несколько этап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Целью </w:t>
      </w:r>
      <w:r>
        <w:rPr>
          <w:color w:val="000000"/>
          <w:sz w:val="28"/>
          <w:szCs w:val="28"/>
          <w:u w:val="single"/>
        </w:rPr>
        <w:t>подготовительного</w:t>
      </w:r>
      <w:r>
        <w:rPr>
          <w:color w:val="000000"/>
          <w:sz w:val="28"/>
          <w:szCs w:val="28"/>
        </w:rPr>
        <w:t xml:space="preserve"> этапа "Для чего и зачем" является исследование уровня владения информацией о значении физкультурно-оздоровительных упражнений и игр с использованием мяча в работе с детьми дошкольного возраста и ее осуществление в условиях семейного воспитания. Работа на данном этапе строится по трем направлениям.</w:t>
        <w:br/>
        <w:t>Для того чтобы выяснить, уровень информационной лабильности родителей по вопросу исследования проведено анкетирование «Мой друг мяч». С детьми проводится беседа «Игры, в которые я играю дома», которая позволила определить степень активного отдыха в условиях семейного воспитания и уровень оснащённости развивающей среды пребывания ребенка дома.</w:t>
        <w:br/>
        <w:t>Анкетирование позволяет определить степень владения родителями информацией о пользе упражнений с мячом и способах организации деятельности с ним. Кроме того, освещение данного вопроса формирует процесс целеполагания и активизирует их деятельность по изучению изложенного в анкете материала.</w:t>
        <w:br/>
        <w:t>Педагоги в процессе дискуссии приходят к ряду педагогических направлений деятельности: креативное и двигательное развитие в процессе взаимодействия с мячом, приобщение к истокам народной культуры, развитие физических качеств и навыков, обогащение познавательной сферы ребенка, активизация его деятельности по средствам взаимодействия с мячами различной функциональной принадлежности (теннисный, волан, баскетбольный, футбольный)</w:t>
        <w:br/>
        <w:t>Беседа с воспитанниками позволит определить уровень заинтересованности их деятельностью, основные приоритетные направления деятельности и приемлемые формы работы.</w:t>
        <w:br/>
        <w:t>Целью</w:t>
      </w:r>
      <w:r>
        <w:rPr>
          <w:color w:val="000000"/>
          <w:sz w:val="28"/>
          <w:szCs w:val="28"/>
          <w:u w:val="single"/>
        </w:rPr>
        <w:t xml:space="preserve"> практического</w:t>
      </w:r>
      <w:r>
        <w:rPr>
          <w:color w:val="000000"/>
          <w:sz w:val="28"/>
          <w:szCs w:val="28"/>
        </w:rPr>
        <w:t xml:space="preserve"> этапа "Эти разные мячи" является теоритическое, практическое изучение проблемы ребенком во взаимодействии с родителями и педагогами ДОУ.</w:t>
        <w:br/>
        <w:t>На данном этапе предполагается экскурс в историю развития мяча, практическая работа с участием взрослого по изготовлению мячей из подручного и бросового материала, проведение познавательно-развивающих физкультурно-оздоровительных мероприятий с участием воспитанников и их родителей.</w:t>
        <w:br/>
        <w:t xml:space="preserve">Цель </w:t>
      </w:r>
      <w:r>
        <w:rPr>
          <w:color w:val="000000"/>
          <w:sz w:val="28"/>
          <w:szCs w:val="28"/>
          <w:u w:val="single"/>
        </w:rPr>
        <w:t>оценочного</w:t>
      </w:r>
      <w:r>
        <w:rPr>
          <w:color w:val="000000"/>
          <w:sz w:val="28"/>
          <w:szCs w:val="28"/>
        </w:rPr>
        <w:t xml:space="preserve"> этапа "мяч – мой друг" - анализ эффективности реализации проекта путем определения мировоззрения участников на проблему, сформированности мотивации к здоровому образу жизни детей и родителей на основе активного отдыха и действий с физ. инвентарем.</w:t>
        <w:br/>
        <w:t>На данном этапе проводится итоговое тестирование родителей, праздничные мероприятия с участием детей и творческие гостиные с педагогами по обсуждению этапов реализации проектов и их оценка с точки зрения значимости для общего результата деятельности. Продуктом деятельности является выставка нетрадиционного оборудования (мячи) «Эти разные мячи».</w:t>
        <w:br/>
        <w:t>Более подробно этапы реализации проекта "Эти разные мячи" представлены ниже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АБОЧИЙ ПЛАН РЕАЛИЗАЦИИ ПРОЕКТА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дготовительный этап «Для чего и зачем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С пед. коллективом:</w:t>
      </w:r>
      <w:r>
        <w:rPr>
          <w:color w:val="000000"/>
          <w:sz w:val="28"/>
          <w:szCs w:val="28"/>
        </w:rPr>
        <w:t> определение целей и задач проектной деятельности, разработка маршрута реализации проекта, с обсуждением представленных предложений и мнений, дискуссия «Организация активного отдыха детей в группе и на прогулке с использованием мяча».</w:t>
        <w:br/>
      </w:r>
      <w:r>
        <w:rPr>
          <w:color w:val="000000"/>
          <w:sz w:val="28"/>
          <w:szCs w:val="28"/>
          <w:u w:val="single"/>
        </w:rPr>
        <w:t>С обучающимися: </w:t>
      </w:r>
      <w:r>
        <w:rPr>
          <w:color w:val="000000"/>
          <w:sz w:val="28"/>
          <w:szCs w:val="28"/>
        </w:rPr>
        <w:t>знакомство с направлениями деятельности по реализации проекта, беседа «Игры, в которые я играю дома», интервьюирование (выборочное) «Для чего нужны мячи?"</w:t>
        <w:br/>
      </w:r>
      <w:r>
        <w:rPr>
          <w:color w:val="000000"/>
          <w:sz w:val="28"/>
          <w:szCs w:val="28"/>
          <w:u w:val="single"/>
        </w:rPr>
        <w:t>С родителями:</w:t>
      </w:r>
      <w:r>
        <w:rPr>
          <w:color w:val="000000"/>
          <w:sz w:val="28"/>
          <w:szCs w:val="28"/>
        </w:rPr>
        <w:t> знакомство с целями, задачами и направлениями реализации проекта, анкетирование «Мой друг мяч», индивидуальные беседы по вопросу создания и пополнения развивающе-игровой среды в условиях домашнего воспитания</w:t>
        <w:br/>
      </w:r>
      <w:r>
        <w:rPr>
          <w:i/>
          <w:iCs/>
          <w:color w:val="000000"/>
          <w:sz w:val="28"/>
          <w:szCs w:val="28"/>
        </w:rPr>
        <w:t>Основной этап «Эти разные мяч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С пед. коллективом:</w:t>
      </w:r>
      <w:r>
        <w:rPr>
          <w:color w:val="000000"/>
          <w:sz w:val="28"/>
          <w:szCs w:val="28"/>
        </w:rPr>
        <w:t> индивидуальная работа с педагогами по подготовке и проведению совместных мероприятий, мастер-класс «Применение игровых обучающих ситуаций в системе развития физических качеств», подбор и проведение подвижных игр и упражнений с использованием мяча различного диаметра и материала.</w:t>
        <w:br/>
      </w:r>
      <w:r>
        <w:rPr>
          <w:color w:val="000000"/>
          <w:sz w:val="28"/>
          <w:szCs w:val="28"/>
          <w:u w:val="single"/>
        </w:rPr>
        <w:t>С обучающимися:</w:t>
      </w:r>
      <w:r>
        <w:rPr>
          <w:color w:val="000000"/>
          <w:sz w:val="28"/>
          <w:szCs w:val="28"/>
        </w:rPr>
        <w:t>  устный журнал «Какие мячи есть в спортивном зале и как их использовать?» (средняя группа);  работа с раскрасками «Мяч в игре» (все возрастные группы), игровые обучающие ситуации: «В какие игры можно с мячом играть» (средняя группа), «Разные мячи – для разных игр» (старшая группа), «Как мяч здоровье укрепляет» (подготовительная группа); изготовление мячей из бросового и подручного материала «Мастерская Оранжевого мяча» (все возрастные группы)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идеофильм «Спортивные игры с мячом» (старшие группы); Совместная деятельность с детьми «Мяч в детской книге» (младшие группы)</w:t>
        <w:br/>
      </w:r>
      <w:r>
        <w:rPr>
          <w:color w:val="000000"/>
          <w:sz w:val="28"/>
          <w:szCs w:val="28"/>
          <w:u w:val="single"/>
        </w:rPr>
        <w:t>С родителями:</w:t>
      </w:r>
      <w:r>
        <w:rPr>
          <w:color w:val="000000"/>
          <w:sz w:val="28"/>
          <w:szCs w:val="28"/>
        </w:rPr>
        <w:t> информационная папка «Значение мяча в развитии организма ребенка»; участие в практических мероприятиях (игровые обучающие ситуации, подвижные игры, «Мастерская Оранжевого мяча» и т.п.); совместное изготовление с ребенком мяча для игр из бросового и подручного материала, составление аннотации по его использованию, индивидуальные беседы «Как и из чего изготовить мяч для игры с ребенком»</w:t>
        <w:br/>
      </w:r>
      <w:r>
        <w:rPr>
          <w:i/>
          <w:iCs/>
          <w:color w:val="000000"/>
          <w:sz w:val="28"/>
          <w:szCs w:val="28"/>
        </w:rPr>
        <w:t xml:space="preserve">Заключительный этап «Мяч мой друг»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С пед. коллективом:</w:t>
      </w:r>
      <w:r>
        <w:rPr>
          <w:color w:val="000000"/>
          <w:sz w:val="28"/>
          <w:szCs w:val="28"/>
        </w:rPr>
        <w:t> организация выставки «Эти разные мячи». </w:t>
        <w:br/>
      </w:r>
      <w:r>
        <w:rPr>
          <w:color w:val="000000"/>
          <w:sz w:val="28"/>
          <w:szCs w:val="28"/>
          <w:u w:val="single"/>
        </w:rPr>
        <w:t>С обучающимися:</w:t>
      </w:r>
      <w:r>
        <w:rPr>
          <w:color w:val="000000"/>
          <w:sz w:val="28"/>
          <w:szCs w:val="28"/>
        </w:rPr>
        <w:t> выявление и определение уровня знаний и практических умений детей при взаимодействии с мячом: спортивное развлечение «Мой веселый звонкий мяч» (средняя группа); игровая обучающая ситуация «Школа мяча» (старшая групп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 по результатам проведенных мероприятий:</w:t>
        <w:br/>
      </w:r>
      <w:r>
        <w:rPr>
          <w:color w:val="000000"/>
          <w:sz w:val="28"/>
          <w:szCs w:val="28"/>
          <w:u w:val="single"/>
        </w:rPr>
        <w:t>С родителями: </w:t>
      </w:r>
      <w:r>
        <w:rPr>
          <w:color w:val="000000"/>
          <w:sz w:val="28"/>
          <w:szCs w:val="28"/>
        </w:rPr>
        <w:t>демонстрация творческих идей по изготовлению игрового пособия «мяч» на выставке; анкетирование «Детские игры с мячом»; информационная папка «Играем вместе с детьми» (игры с мячом);выражение благодарности родителям, внесшим большой вклад в реализацию проек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ОГНОЗИРУЕМЫЕ КРАТКОСРОЧНЫЕ И ДОЛГОСРОЧНЫЕ РЕЗУЛЬТАТЫ РЕАЛИЗАЦИИ ПРОЕКТА</w:t>
      </w:r>
      <w:r>
        <w:rPr>
          <w:color w:val="000000"/>
          <w:sz w:val="28"/>
          <w:szCs w:val="28"/>
        </w:rPr>
        <w:br/>
        <w:t>• Заинтересованное отношение родителей к совместной активной деятельности с детьми, с использованием мяча;</w:t>
        <w:br/>
        <w:t>• формирование активной позиции у детей по здоровьеукреплению и здоровьесбережению по средствам игр и игровых упражнений с мячом;</w:t>
        <w:br/>
        <w:t>• просвещение родителей и организация совместной работы по формированию у воспитанников имиджа здорового образа жизни;</w:t>
        <w:br/>
        <w:t>• обобщение и распространение результатов работы среди педагогических работников ДОУ;</w:t>
        <w:br/>
        <w:t>• организация выставки нетрадиционного оборудования «Эти разные мячи»;</w:t>
        <w:br/>
        <w:t>• участие в методических мероприятиях различного уровня с обобщением опыта работы над проектом;</w:t>
        <w:br/>
        <w:t>• создание пособий и методического материала  по ознакомлению детей и родителей с историей мяча и формами активной деятельности с ним.</w:t>
        <w:br/>
        <w:t>Долгосрочные результаты деятельности по данному Проекту найдут свое отражение в организации последующей деятельности с дошкольниками учитывая принцип усложнения и расширения кругозора воспитанников. Значимость отражает осознанное отношение и активное участие в деятельности родителей воспитанников, как наставников, созидателей и образца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ЦЕНКА ЭФФЕКТИВНОСТИ РЕАЛИЗАЦИИ ПРОЕКТА:</w:t>
      </w:r>
      <w:r>
        <w:rPr>
          <w:color w:val="000000"/>
          <w:sz w:val="28"/>
          <w:szCs w:val="28"/>
        </w:rPr>
        <w:br/>
        <w:t>Исходя из целей и задач проектной деятельности предложены следующие критерии оценивания:</w:t>
        <w:br/>
        <w:t>- у воспитанников уровень сформированности базы знаний и практических навыков работы с мячом (выявляется в процессе проведения спортивно-оздоровительных мероприятий на заключительном этапе деятельности);</w:t>
        <w:br/>
        <w:t>- самостоятельность и инициативность детей в действиях практического и игрового характера (выявляется в процессе наблюдения в группах);</w:t>
        <w:br/>
        <w:t>- информационное обеспечение родителей по проблеме использования мяча, как средства укрепления организма ребенка (выявляется по результатам входящего и итогового анкетирования);</w:t>
        <w:br/>
        <w:t>- систематизация материала в области применения мяча при организации игр и игровых упражнений в группе и во время прогулки (проявляется при организации деятельности на каждом этапе реализации проекта и анкетирования педагогов);</w:t>
        <w:br/>
        <w:t>- формирование основ здорового образа жизни у воспитанников через активизацию двигательной деятельности в условиях семьи и ДОУ (выявляется при общем состоянии организма и эмоциональных проявлениях ребенка в деятельност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ЦЕНКА РИСКОВ:</w:t>
      </w:r>
      <w:r>
        <w:rPr>
          <w:color w:val="000000"/>
          <w:sz w:val="28"/>
          <w:szCs w:val="28"/>
        </w:rPr>
        <w:br/>
        <w:t>При реализации Проекта возможны следующие ситуации риска, которые могут привести к снижению результативности деятельности:</w:t>
        <w:br/>
        <w:t>1. Активность участия родителей в совместных мероприятиях. Для этого предусмотрено построение мероприятий от теоретических форм работы к практической, когда родители осознают значимость совместной деятельности. Также, с целью активизации деятельности родителей, запланировано проведение ряда индивидуальных консультаций для родителей по теме Проекта.</w:t>
        <w:br/>
        <w:t>2. Взаимодействие всех работников ДОУ с целью решения целей и задач Проекта, загруженность воспитателей дополнительной деятельностью. Предусмотрев это на этапе подготовке проекта проведена коррекция перспективного планирования специалистов ДОУ и воспитателей.</w:t>
        <w:br/>
        <w:t>3. Утеря интереса детей к деятельности. Для устранения данного риска в Проект включены инновационные формы работы с детьми, они разнообразны и как правило представлены в игровой форме. Это стимулирует познавательную и двигательную активность детей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АЛЬНЕЙШЕЕ РАЗВИТИЕ ПРОЕКТА:</w:t>
      </w:r>
      <w:r>
        <w:rPr>
          <w:color w:val="000000"/>
          <w:sz w:val="28"/>
          <w:szCs w:val="28"/>
        </w:rPr>
        <w:br/>
        <w:t>Сегодня можно сказать, что данный проект позволяет достичь поставленных целей при наименьших затратах ресурсов. Кроме того, его познавательный потенциал активизирует деятельность всех субъектов педагогического процесса (дети, родители, педагоги) и способствует активности при организации совместной игровой деятельности.</w:t>
        <w:br/>
        <w:t>В ходе реализации проекта педагогический опыт распространяется в рамках города и области, вызывает интерес у коллег, что стимулирует педагогические коллективы к его широкому применению, демонстрирует ценность взаимодействия родителей воспитанников и педагогического коллектива МДОУ.</w:t>
        <w:br/>
        <w:t>Расширение знаний родителей в вопросе организации совместной деятельности при использовании мяча и ее значения для общего физического и соматического развития организма ребенка позволяет активизировать их деятельность в условиях семейного воспитания. Таким образом, при совместно организованной деятельности в семье и ДОУ на основе активных форм отдыха помогает укрепить здоровье ребенка и снизить заболеваемость по группам.</w:t>
        <w:br/>
        <w:t>Проект «Эти разные мячи» может быть реализован с детьми 5-7 лет на различных ступенях образования – в ДОУ, учреждениях дополнительного образования, начальной школе.</w:t>
        <w:br/>
        <w:t>Результаты деятельности представлены к обсуждению в рамках мероприятий различного уровня:</w:t>
        <w:br/>
        <w:t>- обобщение информации по реализации проекта и знакомство педагогов с результатами деятельности в рамках педагогической гостиной «Формы и методы работы, при взаимодействии всех субъектов педагогического процесса, по формированию имиджа здорового образа жизни у детей дошкольного возраста».</w:t>
        <w:br/>
        <w:br/>
      </w:r>
      <w:r>
        <w:rPr>
          <w:b/>
          <w:bCs/>
          <w:color w:val="000000"/>
          <w:sz w:val="28"/>
          <w:szCs w:val="28"/>
        </w:rPr>
        <w:t>СПИСОК ИСПОЛЬЗУЕМОЙ ЛИТЕРАТУРЫ.</w:t>
      </w:r>
      <w:r>
        <w:rPr>
          <w:color w:val="000000"/>
          <w:sz w:val="28"/>
          <w:szCs w:val="28"/>
        </w:rPr>
        <w:br/>
        <w:t>1. Бабунова Т.М. Дошкольная педагогика. Учебное пособие. М.: ТЦ</w:t>
        <w:br/>
        <w:t>Сфера, 2007.</w:t>
        <w:br/>
        <w:t>2.Евдокимова Е.С. Технология проектирования в ДОУ. –М.: ТЦ Сфера, 2006.</w:t>
        <w:br/>
        <w:t>3. Новые педагогические и информационные технологии в системе</w:t>
        <w:br/>
        <w:t>образования. Учеб. Пособие/ Е.С. Полат, М.Ю. Бухаркина. – М. Изд.</w:t>
        <w:br/>
        <w:t>Центр «Академия», 2002.</w:t>
        <w:br/>
        <w:t>4. Селевко Г.К. Современные образовательные технологии. – М., 1998.</w:t>
        <w:br/>
        <w:t>5. Грядкина Т.С. Образовательная область «Физическая культура». Как работать по программе «Детство»; Учебно-методическое пособие / науч. Ред.: А.Г. Гогоберидзе. – СПб: ООО «ИЗДАТЕЛЬСТВО «ДЕТСТВО-ПРЕСС», 2012. -160с.</w:t>
        <w:br/>
        <w:t>6. Анисимова М.С., Хабарова Т.В. Двигательная деятельность детей младшего и среднего дошкольного возраста. Методический комплект программы «Детство». СПб.: ООО «ИЗДАТЕЛЬСТВО «ДЕТСТВО-ПРЕСС», 2012. – 208 с.</w:t>
        <w:br/>
        <w:t>7. Хабарова Т.В. Развитие двигательных способностей старших дошкольников. СПб.: ООО «ИЗДАТЕЛЬСТВО «ДЕТСТВО-ПРЕСС», 2011. – 11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2124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17:00Z</dcterms:created>
  <dc:creator>МДОУ ЦЦР</dc:creator>
  <dc:description/>
  <cp:keywords/>
  <dc:language>en-US</dc:language>
  <cp:lastModifiedBy>User</cp:lastModifiedBy>
  <cp:lastPrinted>2013-04-29T19:24:00Z</cp:lastPrinted>
  <dcterms:modified xsi:type="dcterms:W3CDTF">2019-11-26T13:12:00Z</dcterms:modified>
  <cp:revision>29</cp:revision>
  <dc:subject/>
  <dc:title/>
</cp:coreProperties>
</file>