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300" w:after="225"/>
        <w:ind w:left="0" w:firstLine="350"/>
        <w:jc w:val="both"/>
        <w:textAlignment w:val="auto"/>
        <w:rPr>
          <w:rFonts w:ascii="Times New Roman" w:hAnsi="Times New Roman" w:eastAsia="sans-serif;Segoe Print" w:cs="Times New Roman"/>
          <w:i/>
          <w:i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sans-serif;Segoe Print" w:cs="Times New Roman" w:ascii="Times New Roman" w:hAnsi="Times New Roman"/>
          <w:i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РАЗВИТИЕ СПОРТИВНОЙ ОДАРЕННОСТИ ШКОЛЬНИКОВ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300"/>
        <w:ind w:left="0" w:right="0" w:firstLine="35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С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портивная одареннос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это одн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из видов одаренности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StrongEmphasis"/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Спортивная одареннос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 – это комплекс природных качеств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которые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аю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озможность достичь спортивн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ершин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 процессе многолетн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их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трениро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ок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StrongEmphasis"/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Спортивная одаренность</w:t>
      </w:r>
      <w:r>
        <w:rPr>
          <w:rStyle w:val="StrongEmphasis"/>
          <w:rFonts w:eastAsia="sans-serif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- это врожденные особенности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и способности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человека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которые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обуславливаю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определенный уровень его спортивных достижений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Способности формируются неравномерно. Наблюдаются периоды ускоренного и замедленного развития способностей.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Часто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наблюдаетс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раннее проявление спортивных способностей, но встречаются и дети с замедленными темпами формирования способностей. Отсутствие ранних высоких достижений ещё не означает, что высокие способности не проявятся в дальнейшем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Уровень и характер проявления одаренности индивидуал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ен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заключаю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щеес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 том, что одни, приходя заниматься тем или иным видом спорта, уже проявляют ярко выраженные способности, других же не принимали в группы начальной подготовки в силу их слабости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Способности и одаренность у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любого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спортсмена констатируются тогда, когда уже достигнут выдающийся результат и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немного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нимания обращается на это в процессе отбора на различных этапах спортивного совершенствования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когда главным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фактор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ом является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соответствие сторон подготовленности модельным характеристикам,  составл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н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н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для данного уровня подготовленности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Р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азличают три уровня развития спортивных способностей: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бщие способности.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Эт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хорошее нормальное физическое развитие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здоровье,  трудолюбие, интересы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настойчивость, работоспособность,  склонности и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многое другое.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. Общие элементы спортивных способносте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. Эт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быстрое освоение спортивной техники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тактики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умение адаптироваться к значительным мышечным напряжениям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способность преодолевать утомление,  высокий уровень функциональной подготовки, успешное восстановление после тренировочных нагрузок и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многое друго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. Специальные элементы спортивных способностей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. Это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быстрый прирост спортивных результатов, высокая мобилизация, высокий уровень развития специальных качеств, готовность и устойчивость в условиях противоборства с противником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В отдельных видах спорта структура способностей 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различная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: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циклических видах спорта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например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, бег, велосипедный спорт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спортивная ходьба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плавание, гребля, лыжные гонки,  конькобежный спорт, 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значимую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роль в структуре способностей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имеют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стабильность мышечно-двигательных дифференцировок, способность к адекватным оценкам функционального состояни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чувств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о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ритм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и темпа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В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таких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идах спорта как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гимнастика, легкая атлетика, фигурное катание,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пятиборье,  важны точные мышечно-двигательные дифференцировки, точная пространственно-временная ориентировка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В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единоборствах и спортивных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играх на первый план вы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ходя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психические качества, в основе которых лежит система процессов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которая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определя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е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озможность в к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оротки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сроки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находить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возникающие ситуации, принимать и реализовывать творческие решения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Выдающиеся спортивные достижения – это результат взаимодействия наследственных факторов и влияния внешней среды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Многие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ученые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считаю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, что возможности воспитания и тренировки не беспредельны, их границы определены наследственной конституцией (генотипом) данного индивидуума. На это указывал ещё Ч.Дарвин. Он говорил, что воспитание и окружающая остановка производит лишь слабое влияние на способности человека, большинство которых в действительности являются врождёнными.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Р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оль генетической информации в формировании спортивных способностей изучена крайне недостаточно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П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ризнавая значимость генетического фактора, не следует преуменьшать роль внешней среды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Средовые факторы, в частности особенности воспитания детей, играют важную роль во всех видах спорта, где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необходимы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умение преодолевать трудностинастойчивость, трудолюбие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Имеются данные о том, что воздействие тренировки более эффективно в раннем возрасте для одарённых детей. Напротив, для детей, "не имеющих наследственного предрасположения", наибольшее влияние тренировки проявляется в более позднем возрасте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К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ритер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и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определения спортивной одаренности относятся психофизические особенности детей: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ребенок проявляет большой интерес к деятельности,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которая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требу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ет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 тонкой и точной моторики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обладает хорошей зрительно-моторной координацией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любит движение (бег, прыжки, лазание)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обладает широким диапазоном движения (от медленного к быстрому, от плавного к резкому)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легко удерживает равновесие при выполнении двигательных упражнений (на бревне, трамплине)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 xml:space="preserve">умело владеет телом при маневрировании (стартуя, останавливаясь, целенаправленно меняя направление и т. п.);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для своего возраста обладает исключительной физической силой, демонстрирует хороший уровень развития основных двигательных навыков (ходьба, бег, лазание, прыжки, умение бросать и ловить предметы)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Создание условий для развития и совершенствования таланта спортивно одаренных детей должно носить системный характер и строиться на принципах: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выявление спортивно одаренных детей на протяжении всего процесса обучения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обеспечение гибкости и вариативности учебного процесса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включение в процесс обучения индивидуализированной психологической поддержки и помощи с учетом своеобразия личности одаренного ребенка;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постепенный и поэтапный отбор детей для занятий в секции спортивной школы.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sans-serif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Таким образом, проблема спортивных способностей требует осторожного подхода к оценке природной одарённости, диктует целесообразность всестороннего анализа морфологических, функциональных и психических свойств юного спортсмен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00"/>
        <w:ind w:left="0" w:firstLine="275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1800" w:right="10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2">
    <w:name w:val="Основной шрифт абзаца"/>
    <w:qFormat/>
    <w:rPr/>
  </w:style>
  <w:style w:type="character" w:styleId="Label">
    <w:name w:val="labe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51:00Z</dcterms:created>
  <dc:creator>ASER</dc:creator>
  <dc:description/>
  <dc:language>en-US</dc:language>
  <cp:lastModifiedBy>мвидео</cp:lastModifiedBy>
  <dcterms:modified xsi:type="dcterms:W3CDTF">2019-11-17T08:5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