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о добром художн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дной сказочной стране жил добрый художник и картины, которые он рисовал, были тоже очень добрые и волшебные. А волшебные потому, что когда люди смотрели на эти картины, то на их лицах появлялась добрая улыбка, а на сердце становилось легко и спокой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 художник в маленьком красивом и очень уютном домике большую часть которого занимал старый камин. Вечерами художник растапливал камин, садился поближе и слушал сказки, которые пощелкивая и потрескивая, рассказывал старый друг камина жаркий огонь. Самые интересные сказки художник изображал на своих картинах, может быть, поэтому в них и было, столько теп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жды поздней осенью художник взял свой старый мольберт и отправился к лесному озеру, чтобы в тишине и без суеты полюбоваться красотой природы и порисовать. Подойдя ближе к лесу, он увидел, что красок, которые украшали лес, совсем не стало, и озеро было хмурым и серым. Тогда художник спросил у леса и озера: «Где же ваши красивые краски? Куда вы их спрятали?» и услышал в ответ: «Вчера налетел злой ветер и принес с собой холодный осенний дождь, который смыл все краски с деревьев, а потом, попав в озеро, превратил его в серое и мрачное.  Но ведь ты художник, не можешь ли ты подарить нам немного своих красок, чтобы в нашем лесу не было так хмуро?».  Добрый художник с радостью  согласился помочь, но открыв свою коробку с красками, он ахнул.  Дело в том, что он использовал все краски кроме белой. Узнав это, верхушки деревьев поникли, а озеро еще больше нахмурилось. Но художник не растерялся и предложил покрасить все белым цветом. Он покрыл каждую веточку елей белой, как пена краской, на земле тоже появилось белое покрывало, а озеро почти слилось с землей и стало белоснежной равниной, на небе он нарисовал белые пушистые облака. Но посмотрев друг на друга деревья, озеро и земля возмутились:  «Чем же мы стали лучше? Раньше мы были серыми, а теперь сливаемся в белизне!» Художник расстроенный отправился домой, а они все ворчали и сердились и даже не заметили, как наступил вечер. Вдруг из-за высокой горы появилась яркая луна. Как только она осветила верхушки деревьев и озеро, вся природа замерла от изумления. От лунного света все вокруг стало голубовато-серебристым. Всю ночь деревья, озеро и земля любовались своим роскошным одеянием. Ночь закончилась, и луна снова спряталась за большую г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но утром художник достал коробку с новыми красками и поспешил к лесному озеру исправлять то, что сделал вчера. Он очень переживал, что не смог помочь тем, кто очень надеялся на него. Подойдя к озеру, он увидел, как встает солнышко и поднимается над лесом. Его лучи сначала осветили ветки деревьев, потом упали на землю и озеро и белый цвет, покрывавший их, превратился в миллионы разноцветных искорок, которые переливались как драгоценные камушки. «Я принес краски, чтобы перекрасить вас» - обратился художник к окружавшей его природе. Но в ответ услышал уже не сердитое ворчание, а слова благодарности: «Спасибо тебе добрый художник, не надо нас больше перекрашивать, ты посмотри как богато, и благородно смотрятся наши одежды на солнышке, как будто здесь собраны все цвета какие есть на белом свете, а какие красивые мы были ночью при лунном сиянии. Это просто чудо, оказывается, белый цвет очень красив». Художник оглянулся и порадовался окружавшей его красоте. Он шел домой, а сердце его пело от того, что всем вокруг было хорошо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Ворончихина М.А.</w:t>
      </w:r>
    </w:p>
    <w:sectPr>
      <w:type w:val="nextPage"/>
      <w:pgSz w:w="11906" w:h="16838"/>
      <w:pgMar w:left="993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51:00Z</dcterms:created>
  <dc:creator>Сергей</dc:creator>
  <dc:description/>
  <dc:language>en-US</dc:language>
  <cp:lastModifiedBy>Сергей</cp:lastModifiedBy>
  <dcterms:modified xsi:type="dcterms:W3CDTF">2012-12-04T15:02:00Z</dcterms:modified>
  <cp:revision>3</cp:revision>
  <dc:subject/>
  <dc:title/>
</cp:coreProperties>
</file>