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общение  на заседание творческой группы:</w:t>
      </w:r>
    </w:p>
    <w:p>
      <w:pPr>
        <w:pStyle w:val="Normal"/>
        <w:shd w:fill="FFFFFF" w:val="clear"/>
        <w:ind w:firstLine="708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72"/>
        </w:rPr>
        <w:t>«</w:t>
      </w:r>
      <w:r>
        <w:rPr>
          <w:b/>
          <w:bCs/>
          <w:color w:val="000000"/>
          <w:sz w:val="32"/>
        </w:rPr>
        <w:t>Повышение духовно-нравственного воспитания учащихся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  <w:sz w:val="32"/>
        </w:rPr>
        <w:t>в школе интернате для обучающихся с ОВЗ»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ind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ила руководитель ТГ</w:t>
      </w:r>
    </w:p>
    <w:p>
      <w:pPr>
        <w:pStyle w:val="Normal"/>
        <w:shd w:fill="FFFFFF" w:val="clear"/>
        <w:ind w:firstLine="708"/>
        <w:jc w:val="right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йцева Оксана Анатольевна</w:t>
      </w:r>
      <w:r>
        <w:rPr>
          <w:b/>
          <w:bCs/>
          <w:color w:val="000000"/>
          <w:sz w:val="3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овременную ситуацию в России можно охарактеризовать как духовно-нравственный кризис, не случайно проблема духовности личности обозначена одной из важнейших общенаучных проблем в законах Российской Федерации «Об образовании», в Национальной доктрине образования Российской Федерации и Федеральной программе развития образования, программе «Шаг в будущее» и д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Духовный кризис проявился не только в расслоении общества на бедных и богатых, но и в утрате ценности нравственных ориентиров, радикальном изменении опыта молодого поколения в сравнении с опытом их родителей. Есть серьезные основания полагать, что мы вступили в «полосу кризиса детства», что вызвало отчуждение детей от взрослых, нарушилось духовное единство семь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Духовно-нравственное воспитание представляется  актуальной задачей еще и потому, что оно непосредственно определяет те ориентиры, которые влияют на природу отношений личности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     Решение этих проблем возможно уже в начальной школе через приобщение детей первой ступени обучения к духовно-нравственным ценностям, через формирование отношения к себе и к другим людям, к окружающему миру как к ценности, развитие сознания младшего школьника и его душевных качест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Чтобы добиться от учащихся глубоко осознанного, обоснованного поведения, необходимо вести целенаправленную работу над формированием мотивов, и их дальнейшим развитием. В данном процессе педагог исходит из общественных требований времени. А поэтому моральные мотивы не только основа нравственного поведения, но и довольно показательный результат воспит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сновным является необходимость познакомить детей с Библией – самой великой книгой человечества, духовной опорой на всю жизнь. Где еще можно впитать великую мудрость и святость Слова Божия? И нет смысла  доказывать то, что написано в Библии. А верить или не верить – дело каждог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ши представления о сути духовно-нравственного воспитания школьников изменяются не только под влиянием новых научных концепций, но и реальных достижений в области воспит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Распространенный в недавние годы подход к воспитательной работе ориентировал учителя на словесные формы передачи ценностей. Поэтому преобладали длительные монологи в сочетании с отдельными мероприятиями. Явно не хватало индивидуального подхода, опоры на жизненный опыт ребенка, учета его личных особенност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чень нравится учащимся работать над темами, посвященными изучению кириллицы. Дети выясняют, что именно кириллица явилась основой нашего алфавита. Важно обратить внимание на подвиг братьев Кирилла и Мефодия. Ведь благодаря их переводу Библии и богослужебных книг христианство смогло глубоко повлиять на народную нравственность, народную совесть, смогло преобразить человеческие душ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Большая роль в системе духовно-нравственного воспитания отводится и воспитательной работе. Темы бесед могут быть самыми разными: «Моя первая священная история», «Моя первая русская история», «Святыни Русской земли», «Кто они – великие  русские люди?», «Искусство родного края и народные художественные промыслы России», «Народный календарь и наши имена» и др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репетная любовь к Родине, умение дорожить Отечеством и болеть за него душой, желание служить ему не за страх, а за совесть – это те душевные качества, без которых человек не может считать себя личностью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Иными словами, внешние воспитательные воздействия способствуют формированию положительных черт характера и духовно-нравственных качеств только при условии, если они возбуждают у учащихся положительное внутреннее отношение и стимулируют их собственное стремление к моральному развит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У нравственного человека сформированы устойчивые нравственные мотивы, которые побуждают его к соответствующему поведению в обществе, а формирование мотивов нравственного поведения человека обеспечивает нравственное воспитание. На этом основании справедливым можно считать утверждение о том, что методы формирования таких мотивов есть методы нравственного воспит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едагогический смысл работы по духовно - нравственному становлению личности школьника состоит в том, чтобы помогать, ему продвигаться от элементарных навыков поведения к более высокому уровню, где требуется самостоятельность принятия решения и нравственный выбо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Эффективной формой социализации школьников является их добровольное участие в деятельности различных детско-юношеских общественных объединений. Такое участие позволяет учащимся осваивать различные социальные роли, получать опыт общественно значимого нравственного поступка, которая является формой самореализации детства, что и обусловливает необходимость ее педагогической и организационной поддержки со стороны педагогического коллектива образовательного учреждения и родителей школьник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пределение духовно-нравственного воспитания как ключевой задачи современного образования существенно меняет наше, сложившее в последние годы представление, представление о школе как учреждении, где можно получить образовательные услуги, новую информацию, а затем — и аттестат об образован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Школу-интернат необходимо рассматривать как важнейший социальный институт, который во взаимодействии с другими субъектами социализации создает необходимые условия для духовно-нравственного, интеллектуального, социального, эстетического и в целом — человеческого развития обучающегося. Обучение — только один из компонентов личностного развит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Если мы не будем обращать внимание на состояние души, на духовно-нравственное состояние нашей молодежи, то при всех наших самых замечательных инициативах, методиках, программах, учебниках мы можем никакого результата не получить. Мы придем к такому человеку со своими инициативами, а он скажет, что это ему не интересно и не нуж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чевидно, что состояние души, которое обходится молчанием в наших образовательных учреждениях, — одна из тех фундаментальных задач, которые стоят перед всеми нами. Это не просто задача, например, повышения качества гуманитарного образования, когда нужно ввести какие-то духовно-нравственные дисциплины, а это та задача, которая стоит сейчас в самой основе нашей жизни. Если мы ее не решим, можем просто потерять наших  дет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аким образом, духовно-нравственное развитие ребенка происходит под влиянием многих факторов: социального окружения; условий жизни, труда, учебы; нравственной атмосферы семьи; примеров взрослых и сверстников; увиденного и услышанного в процессе повседневного общения и контактов с окружающими, по телевидению, радио и т.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Искусство воспитания заключается в создании условий, при которых человек убеждался бы в необходимости соблюдения нравственных норм и привыкал к их соблюдению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«Я всю Россию ненавижу, Марья Кондратьевна, - хвастливо заявляет герой Достоевского, лакей Смердяков,- В двенадцатом году было на Россию великое нашествие императора французского, отца нынешнему, и хорошо, кабы нас тогда покорили эти самые французы: умная нация покорила бы весьма глупую – с и присоединила к себе, совсем даже были бы другие порядки – с».</w:t>
      </w:r>
    </w:p>
    <w:p>
      <w:pPr>
        <w:pStyle w:val="Normal"/>
        <w:shd w:fill="FFFFFF" w:val="clear"/>
        <w:ind w:right="536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индром смердяковского отношения к отечественной истории и культуре устойчив и поныне. Современный человек, вовлеченный в круговерть политических игр, испытывает недоверие к тем нравственным основам, на которых испокон веку держалась русская земля, а это честность, доброта, совестливость, трудолюбие.</w:t>
      </w:r>
    </w:p>
    <w:p>
      <w:pPr>
        <w:pStyle w:val="Normal"/>
        <w:shd w:fill="FFFFFF" w:val="clear"/>
        <w:ind w:right="536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оэтому важнейшие нравственные проблемы: добра и зла, совести  и хамства, духовности и бездуховности сегодня остаются важными.</w:t>
      </w:r>
    </w:p>
    <w:p>
      <w:pPr>
        <w:pStyle w:val="Normal"/>
        <w:shd w:fill="FFFFFF" w:val="clear"/>
        <w:ind w:right="536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Учащиеся на уроках и внеклассных мероприятиях должны открыть для себя, сколь богата   духовно именно та земля, на которой они живут, почувствовать, какая яркая и разнообразная жизнь существовала во все времена в краю их отцов, дедов и прадедов.</w:t>
      </w:r>
    </w:p>
    <w:p>
      <w:pPr>
        <w:pStyle w:val="Normal"/>
        <w:shd w:fill="FFFFFF" w:val="clear"/>
        <w:ind w:left="360" w:right="536" w:firstLine="34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олько на этой основе можно вырастить истинные любовь и уважение к Родине, а без этого все реформы окажутся пустой трескотней.</w:t>
      </w:r>
    </w:p>
    <w:p>
      <w:pPr>
        <w:pStyle w:val="Normal"/>
        <w:shd w:fill="FFFFFF" w:val="clear"/>
        <w:ind w:left="360" w:right="536" w:firstLine="34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Люди не мыслили себе красоты в отрыве от добра и правды. Более того, правду и добро они ставили  на первое место.</w:t>
      </w:r>
    </w:p>
    <w:p>
      <w:pPr>
        <w:pStyle w:val="Normal"/>
        <w:shd w:fill="FFFFFF" w:val="clear"/>
        <w:ind w:left="360" w:right="536" w:firstLine="34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Любовь к Родине нельзя воспитать громкими лозунгами и красивыми фразами, это чувство взращивается с самого рождения, оно начинается с любви и почтения к «малой» Родине, к родному краю, к дому, где ты родился и вырос, к родной земле.</w:t>
      </w:r>
    </w:p>
    <w:p>
      <w:pPr>
        <w:pStyle w:val="Normal"/>
        <w:shd w:fill="FFFFFF" w:val="clear"/>
        <w:ind w:left="360" w:right="536" w:firstLine="34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неклассные мероприятия помогают подросткам разобраться в своих чувствах, развивают способность понимать окружающих людей, воспитывают  доброту и милосердие, побуждают учащихся к размышлению об ответственности за свои поступки.</w:t>
      </w:r>
    </w:p>
    <w:p>
      <w:pPr>
        <w:pStyle w:val="Normal"/>
        <w:shd w:fill="FFFFFF" w:val="clear"/>
        <w:ind w:right="536" w:firstLine="36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еудержимо бегут годы, меняя лицо времени, лицо страны, мироощущение человека. Трудно вести разговор с подростками, потому что они - плоть от плоти своего времени, а мы стараемся приобщить их к той культуре, которая является центром притяжения поколения их родителей. Но и не вести такого разговора нельзя. Пусть подростки задумаются над тем, что вечно, а что временно, преходяще, недолговечно, а что оставалось всегда и остается мерилом нравственности, чистоты, духовности. Выстоять и не потерять себя, свое человеческое лицо, не застудить свою душу- этому служила и продолжает служить (как бы ее ни забивали телевидение и массовая культура) традиционная, истинная отечественная литература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Как удержать от всепоглощающего цинизма наших детей, как разъяснить им губительность ядовитых соблазнов нынешнего века? Нравственное пробуждение народа в наше время происходит через инстинктивное движение людей к Православию как основной опоре нравственности. Среди социальных институтов, решающих эту задачу, наряду с семьей, нравственные устои которой также подорваны, церковью, которая пока, увы- пристанище немногих, средствами массовой информации, которые должны были бы играть главную роль в деле духовного пробуждения народа (а, играют, к сожалению, роль его отравителя и развратителя), большая роль принадлежит школе. Именно наша школа, материально обессиленная и духовно дезориентированная, остается, тем не менее, основным инструментом нравственного воспитания подрастающего поколения. Ушинский писал: “Дух школы, ее направление, ее цель должны быть обдуманы и созданы нами самими, сообразно истории нашего народа, степени его развития, его характеру, его религии”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жизни современного общества проблема духовно-нравственного воспитания приобретает особую  актуальност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равственное воспитание умственно-отсталых детей, как и их сверстников в массовой школе, осуществляется в комплексе со всеми другими направлениями воспитательной работы, особенно тесно оно связано с нравственным воспитание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о вспомогательной школе-интернате  созданы определенные условия для духовно-нравственного воспитания умственно-отсталых учащихся. Фактически оно начинается с момента поступления ребенка в школу и включает воспитание патриотизма, любви к Родине, к своему краю, к родной природе; воспитание уважительного отношения к труду взрослых и посильное участие детей в этом труде; воспитание чуткого, заботливого отношения к людям, а также необходимых навыков поведения в обществ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процессе нравственного воспитания школьников важно не только сформировать у них моральное сознание, нравственные чувства, но главное – включить их в различные виды деятельности. В процессе учебной, трудовой, игровой,  общественно полезной деятельности школьники вступают в разнообразные нравственные отношения, в результате которых осуществляется формирование личности. Ни одна даже самая малая возможность внушить воспитанникам понятия о долге и честности, добре и справедливости не должна быть упущена педагога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реди нравственных качеств, определяющих отношение человека к обществу, основное место занимает  патриотиз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А что такое патриотизм?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Если следовать словарю, то нужно сделать вывод: «патриотизм – это любовь к Родине»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Родина в свою очередь – это Отечество, Отчизна, страна, в которой человек родился; более узко – чье-либо место рожд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Следовательно, быть патриотом, значит любить свою малую Родину, свой дом, свой поселок, район, свой край, нашу Родин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Исходя из этого, данная работа включает целый комплекс задач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оспитание у ребенка любви и привязанности к своей семье, дому, селу, город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формирование бережного отношения к природе и всему живом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оспитание уважения к труд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азвитие интереса к народным традициям и промысла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формирование элементарных знаний о правах человек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асширение представлений о городах Росси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знакомство детей с символами государства (герб, флаг, гимн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азвитие чувства ответственности и гордости за достижения страны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формирование толерантности, чувства уважения к другим народам, их традиция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Данные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 взрослыми и сверстникам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оспитание патриотических чувств у детей начинается с воспитания  любви к своей школе, к своему городу, селу, где они родились и выросли; к людям, которые живут и трудятся  в этом городе или селе; к природе. Подобно тому, как реки начинаются с ручейков, любовь к Родине возникает, развивается и крепнет из чувства привязанности к родному краю. Поэтому изучение его природы, истории, жизни и труда населения  являются неотъемлемой частью нравственного воспитания школьник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еред обществом стоит проблема патриотического воспитания, воспитание у детей любви к своему краю, к Родине. И эту проблему  эффективно можно решить через краевед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словаре Ожегова слово «краеведение» объясняется так: краеведение – это совокупность знаний об отдельных местностях страны. Значит краеведение – это знание своего края, изучение местности, в которой человек живет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Интерес к изучению своего края, краеведению вполне закономерен, во-первых, отвечает тенденциям современных демократических преобразований, а во-вторых, связан с осознанием обществом преемственности национальной и общечеловеческой духовной культур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Главная цель школьного краеведения – воспитание нравственного гражданина, любящего и знающего свой край. Краеведческая работа способствует развитию у учащихся любви к Отечеству, к своей семье, родному дому. Благодаря краеведению воспитанник имеет возможность глубже уяснить следующие положени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история – это история люде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корни человека в истории и традициях своей семьи, своего народа, в прошлом родного края и страны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ходе исторического процесса из поколения в поколение передаются вечные, непреходящие ценности: трудолюбие, честность, справедливость, совестливость, чувство национального достоинства, уважения к старшим поколениям, долга, милосерд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Краеведение способствует подготовке учащихся к самостоятельной трудовой деятельности, их адаптации в конкретных социальных и природных условиях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ажным этапом работы по краеведению является целенаправленная внеклассная и внешкольная  воспитательная рабо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аким образом, нравственно-патриотическое воспитание детей является одной из основных задач  образовательного учрежде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.Нравственно-патриотическое воспитание ребенка — сложный педагогический процесс. В основе его лежит развитие нравственных чувст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Чувство Родины начинается с восхищения тем, что видит перед собой ребенок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У каждого народа свои сказки, и все они передают от поколения к поколению основные нравственные ценности: добро, дружбу, взаимопомощь, трудолюбие. "Это — первые и блестящие попытки русской народной педагогики, — писал К.Д. Ушинский, — и я не думаю, чтобы кто-нибудь был в состоянии состязаться в этом случае с педагогическим гением народа". Не случайно К.Д. Ушинский подчеркивал, что "... воспитание, если оно не хочет быть бессильным, должно быть народным". Он ввел в русскую педагогическую литературу термин "народная педагогика", видя в фольклорных произведениях национальную самобытность народа, богатый материал для воспитания любви к Родин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аким образом, произведение устного народного творчества не только формируют любовь к традициям своего народа, но и способствуют развитию личности в духе патриотизм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емалое значение для воспитания у детей интереса и любви к родному краю имеет ближайшее окружение. Постепенно ребенок знакомится с родными местами,  а затем и со страной, ее столицей и символа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Задача педагога — отобрать из массы впечатлений, получаемых ребенком, наиболее доступные ему: природа и мир животных родного края,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Любой край, область, даже небольшая деревня неповторима. В каждом месте своя природа, свои традиции и свой быт. Отбор соответствующего материала позволяет формировать у школьников представление о том, чем славен  родной кра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до показать ребенку. что родной край славен своей историей, традициями, достопримечательностями, памятниками, лучшими людь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"долг перед Родиной", "любовь к Отечеству", "ненависть к врагу", "трудовой подвиг"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. Поэтому важно, чтобы дети как можно раньше увидели "гражданское лицо" своей семьи. (Знают ли они, за что их дедушка и бабушка получили медали? Знают ли знаменитых предков? и т.д.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оказать через малое большое, зависимость между деятельностью одного человека и жизнью всех людей — вот что важно для воспитания нравственно-патриотических чувст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Организованная таким образом работа будет способствовать правильному развитию микроклимата в семье, а также воспитанию любви к своей стран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апример, воспитывая у детей любовь к малой родине, необходимо подвести их к пониманию, что их деревня — частица Родины, поскольку во всех местах, больших и маленьких, есть много общего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овсюду люди трудятся для всех (учителя учат детей; врачи лечат больных; рабочие делают машины и т.д.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езде соблюдаются традиции: Родина помнит героев, защитивших ее от враг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овсюду живут люди разных национальностей, совместно трудятся и помогают друг другу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люди берегут и охраняют природу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есть общие профессиональные и общественные праздники и т.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Быть гражданином, патриотом — это непременно быть интернационалистом. Поэтому воспитание любви к своему Отечеству, гордости за свою страну должно сочетаться с формированием доброжелательного отношения к культуре других народов, к каждому человеку в отдельности, независимо от цвета кожи и вероисповед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Безусловно, гуманное отношение к людям разных национальностей создается у ребенка в первую очередь под влиянием родителей и педагогов, т.е. взрослых, которые находятся рядом с ним. Особенно это актуально в наши дни, когда среди какой-то части взрослого населения возникают противостояния по данным проблемам. Поэтому особенно важно в школе поддержать и направить интерес ребенка к людям других национальностей, рассказать, где территориально живет данный народ, о своеобразии природы и климатических условий, от чего зависит его быт, характер труда и т.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оспитанник должен знать: нашу страну населяют люди разных национальностей; у каждого народа свой язык, обычаи и традиции, искусство и архитектура; каждый народ талантлив и богат умельцами, музыкантами, художниками и т.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"В вашей семье и под вашим руководством растет будущий гражданин. Все, что совершается в стране, через вашу душу и вашу мысль должно приходить к детям", — эту заповедь А.С. Макаренко необходимо использовать при работе воспитателя и с детьми, и с их родителям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настоящее время эта работа актуальна и особенно трудна, требует большого такта и терпения, так как в молодых семьях вопросы  воспитания патриотизма, гражданственности не считаются важными, и зачастую вызывают лишь недоум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своей педагогической деятельности для привития интереса к изучению родного края я использую различные формы. К ним относя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экскурсии на природ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конкурсы  рисунк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народные игры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- материалы по истории и культуре родного края и т. д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 процессе наблюдений за изменениями в природе знакомлю детей с некоторыми народными приметами, правильность которых проверяется на прогулках и экскурсиях. Например, в средней полосе нашей страны погоду можно предсказать по следующим приметам: ветер усиливается к вечеру – к осадкам; мошкара летает тучами над головой – к ясной погоде; ранний прилет птиц – к ранней весне; ранний отлет –к ранней осени; опавшие листья шуршат под ногами – к дождю, снегу; ночью выпали иней или роса – к ясной погод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Немалое место в формировании у воспитанников патриотических взглядов и чувств  занимает изучение исторического прошлого родных мест, его связи с настоящи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Воспитанники проявили большой интерес в обсуждении содержания книги чувашского писателя М.Юхмы «Улица братьев Алексеевых»,в которой рассказывается  о простой чувашской женщине, вырастившей восьмерых сыновей и проводившей их на фронт на защиту Родины в годы Великой Отечественной войн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Чем больше памятных мест у человека, тем он ближе связан  с малой и большой Родиной, тем он сильнее любит свою Родину. По крылатому выражению академика РАО Г.Н.Волкова, «без исторической памяти – нет традиции, без традиции – нет культуры, без культуры – нет воспитания, без воспитания – нет духовности, без духовности – нет личности, без личности – нет нации, народа (как исторической личности)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</w:rPr>
        <w:t>Мы приходим к выводу, что высший уровень развития чувства патриотизма неразрывно связан с активной социальной деятельностью, действиями и поступками, осуществляемыми на благо Отечества. Школа вне воспитания стоять не может, она обязана ориентировать учащихся на общечеловеческие и отечественные ценности, помогать им разобраться в окружающем мире и учить делать осознанный нравственный выбор. Современная школа не имеет права отдавать души наших детей  наркоманам, алкоголикам, телевизионным пиратам, пропагандирующим на всех каналах телеэкрана секс, вседозволенность, жестокость, убийство и т. д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Т.И. Пороцкая Работа воспитателя вспомогательной школы.М., «Просвещение», 1984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Дорохов А.А. Это стоит запомнить: Книга о том, как себя вести, чтобы и себе и другим было лучше и приятнее жить. М., 1980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Дульнев Г.М. Учебно-воспитательная работа во вспомогательной школе. М., 1981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</w:rPr>
        <w:t>Протоиерей Артемий Владимиров. Учебник жизни: Книга для чтения в семье и школе.- М., 2001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</w:rPr>
        <w:t>Вырщиков А.Н., Кусмарцев М.Б., Пашкович А.П. Настольная книга по патриотическому воспитанию школьников. Методическое пособие для школьных администраторов, учителей, классных рукодителей, педагогов дополнительного образования. М., Из-во «Глобус», 2007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40:00Z</dcterms:created>
  <dc:creator>prestig</dc:creator>
  <dc:description/>
  <cp:keywords/>
  <dc:language>en-US</dc:language>
  <cp:lastModifiedBy>Зульфия</cp:lastModifiedBy>
  <dcterms:modified xsi:type="dcterms:W3CDTF">2019-10-20T08:02:00Z</dcterms:modified>
  <cp:revision>13</cp:revision>
  <dc:subject/>
  <dc:title/>
</cp:coreProperties>
</file>