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логия семьи, семейных отнош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сихология семьи - относительно молодая отрасль психологического знания, находящаяся в стадии своего становления. Она базируется на богатейшей практике семейной психотерапии, опыте психологической помощи семье и семейного консультирования, практике психологического консультирования родителей по вопросам воспитания и развития детей и подростков. Отличительной особенностью психологии семьи как научной дисциплины стала ее неразрывная связь с психологической практикой. Именно социальный запрос на оптимизацию жизнедеятельности семьи, повышение эффективности супружества и детско-родительских отношений, решение проблем воспитания детей в семье ускорил развитие и процесс институционализации данной научной дисципли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последнее десятилетие наметился ряд тревожных тенденций, свидетельствующих о кризисных явлениях в жизни семьи, затрагивающих как супружеские, так и детско-родительские отношения. Актуальность развития новой научной дисциплины - психологии семьи - связана с общим ухудшением психологической атмосферы и ростом дисфункциональности и конфликтности в значительной части российских семей. Эти неблагоприятные тенденции объясняются социально-экономическими условиями: нестабильностью социальной системы, низким материальным уровнем жизни, проблемами профессиональной занятости в большинстве регионов России, трансформацией традиционно сложившихся ролевой структуры семьи и распределения ролевых функций между супругами. Возрастает число неблагополучных семей, в которых девиантное поведение супругов - алкоголизм, агрессия, - нарушения коммуникации, неудовлетворенные потребности партнеров в уважении, любви и признании становятся причиной возрастания эмоционально-личностных расстройств, напряженности, утраты чувства любви и безопасности, нарушений личностного роста и формирования идентич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нение демографической ситуации - падение рождаемости и, как следствие, увеличение удельного веса однодетных семей - приводит к трудностям личностного развития и недостаточной коммуникативной компетентности детей, воспитывающихся в таких семь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величение числа разводов - не менее 1/3 семей, заключивших брак, распадается - стало одной из наиболее острых социальных проблем. Цена развода оказывается чрезвычайно велика. По стрессогенности развод занимает одно из первых мест среди трудных жизненных событий. Результатом развода и распада семьи становится формирование неполной семьи, преимущественно материнского типа. В значительном числе случаев в такой семье наблюдается ролевая перегрузка матери и, как следствие, снижение эффективности воспитания. Психологическими следствиями развода и воспитания детей в неполной семье оказываются нарушения развития Я-концепции, нарушения формирования полоролевой идентичности, аффективные нарушения, нарушения общения со сверстниками и в семь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гой социальной проблемой является рост числа неофициальных (гражданских) браков. Главной причиной предпочтения гражданских браков является неготовность супругов принять на себя всю полноту ответственности за семью, партнера и детей.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оретической основой психологии семьи стали исследования в социальной психологии, психологии личности, психологии развития, педагогической психологии, клинической психолог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а научных знаний, добытая в различных сферах психологического исследования, опыт практики оказания психологической помощи семье и семейного консультирования создали теоретическую основу современной семейной психологии, актуальной задачей которой является интеграция знаний о семье и практического опыта работы с семьей в целостную психологическую дисциплину — психологию семь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ак и семья - общественные формы регулирования отношений между людьми, состоящими в родственных связях, но, несмотря на близость этих понятий, они не являются тождественны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рак - особый социальный институт, исторически обусловленная, социально регулируемая форма отношений между мужчиной и женщиной, устанавливающая их права и обязанности по отношению друг к другу и к их детям. Брак является основой формирования семь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ья - малая социальная группа, важнейшая форма организации личного быта, основанная на супружеском союзе и родственных связях, т.е. отношениях между мужем и женой, родителями и детьми, проживающими вместе и ведущими совместное хозяйство. Родственные связи могут быть трех видов: кровное родство (братья и сестры), порождение (родители - дети), брачные отношения (муж - жена, супруги). Такое определение семьи, основанное на первый взгляд на внешних и апсихологичных критериях, на самом деле подчеркивает две характеристики семьи, имеющие ключевое значение для понимания психологических закономерностей функционирования семь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-первых, понимание семьи как малой социальной группы ставит эффективность ее функционирования в зависимость от решения проблем внутригрупповой коммуникации, т.е. общения между членами семьи, распределения власти и лидерства, разрешения конфликтов, межгруппового взаимодействия как построения ее отношений с социальным окружением - с прародительской семьей и т.д. Решение этих проблем и составляет социально-психологический аспект изучения семьи как социальной системы. Во-вторых, особый характер семьи как малой социальной группы связан с высокой аффективной интенсивностью и эмоциональной перенасыщенностью отношений между членами семьи, где на одном полюсе - отношения любви, принятия и привязанности, а на другом - отношения ненависти, отвержения, зависимости, негативиз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сихология семейных отношений концентрирует внимание на исследовании закономерностей межличностных отношений в семье, внутрисемейных отношений (их устойчивости, стабильности) с позиций влияния на развитие личности. Знания закономерностей позволяют проводить практическую работу с семьями, диагностировать и помогать перестраивать семейные взаимоотношения. Основные параметры межличностных отношений - статусно-ролевые различия, психологическая дистанция, валентность отношений, динамика, устойчив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ья как социальный институт имеет свои тенденции развития. В наши дни отказ от традиционного требования к семье в его однозначной последовательности: брачность, сексуальность, прокреация (рождение, появление на свет) - уже не считается нарушением социокультурных норм (рождение ребенка вне брака, сексуальные отношения до брака, самоценность интимных отношений мужа и жены и т.д.).4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Важнейшей функцией семьи является фелицитивная функция - функция удовлетворения потребности человека в счастье (от лат. felicio - счасть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>Вывод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емья - существенный фактор эмоционального благополучия личности, определяющий аффективный тон ее мироощущения. Любовь и брак решающим образом определяют переживание личностью счастья и удовлетворенности жизнью. Люди, состоящие в браке, оказываются счастливее одиноких людей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рак является основой формирования семь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ья - малая социальная группа, важнейшая форма организации личного быта, основанная на супружеском союзе и родственных связях, т.е. отношениях между мужем и женой, родителями и детьми, проживающими вместе и ведущими совместное хозяйство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 последние десятилетия заметно возросло значение функции эмоциональной поддержки и принятия (включая эмпатию и привязанность), реализующей потребности человека в аффилиации и любви. В современном обществе любовь является сущностной характеристикой отношений в семье, заключение браков определяется в первую очередь наличием любви между супругами.</w:t>
      </w:r>
      <w:r>
        <w:rPr>
          <w:sz w:val="28"/>
          <w:szCs w:val="28"/>
          <w:lang w:val="ru-RU"/>
        </w:rPr>
        <w:t xml:space="preserve"> Поэтому крайне важно учитывать эмоциональное состояние не только партнеров, но и детей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8:03:00Z</dcterms:created>
  <dc:creator>1</dc:creator>
  <dc:description/>
  <cp:keywords/>
  <dc:language>en-US</dc:language>
  <cp:lastModifiedBy>1</cp:lastModifiedBy>
  <dcterms:modified xsi:type="dcterms:W3CDTF">2019-11-25T18:12:00Z</dcterms:modified>
  <cp:revision>9</cp:revision>
  <dc:subject/>
  <dc:title/>
</cp:coreProperties>
</file>