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ИЛЬ ТРЕНЕРА – ПРЕПОДАВАТЕЛЯ В УСПЕШНОЙ СПОРТИВ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ind w:firstLine="709"/>
        <w:jc w:val="right"/>
        <w:outlineLvl w:val="2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одист Семенова Д.Ю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значение в развитии тренером философии успешной деятельности в спорте имеет его стиль работы, определяющий, как он решает задачи технической и тактической подготовки спортсменов, его педагогические способы и навыки в организации тренировочного и соревновательного процесса, какие методы использует для поддержания дисциплины спортсменов, а также какую роль он отводит спортсменам в принятии решений. Социально-психологические аспекты деятельности тренера фокусируются на стиле управления спортсменами, на устойчивой системе методов и средств, приемов общения со спортсменами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льно значительное число исследователей и тренеров-практиков выделяют три основных стиля: авторитарный, демократический и либеральный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торитарный (командный) с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, что все решения в тренировке спортсмена или команды принимает тренер, а спортсмену отводится роль исполнителя его команд. Основу для этого подхода составляет предположение, что у тренера есть знания и опыт, и в этом состоит роль тренера, чтобы указать спортсмену, что надо делать. Роль спортсмена – выслушать, понять и, подчинившись, выполнить. В ряде работ отмечается, что члены группы, руководимой авторитарно, проявляют, как правило, агрессивность или апатию. Доминирование педагога зачастую подавляет интерес к процессу обучения, творчеству и развитию самостоятельности, делает подопечных педагога апатичными. Наряду с рядом недостатков авторитарного стиля, в определенных ситуациях отмечается его целесообразность (при наличии в команде агрессивных спортсменов, отсутствии дисциплины, в экстремальных ситуациях, требующих предельного напряжения сил спортсмена и команды)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мократический (совместный) с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ивается более высоко, чем авторитарный, однако здесь делается ряд оговорок. Так, говоря о безусловном преимуществе демократической модели управления, стимулирующей активность и самостоятельность членов группы, отмечается, что к ней необходимо стремиться во всех случаях, когда это позволяет состав группы и благоприятное стечение обстоятельств. Высказываются мнения о предпочтительности для спортсменов высокой квалификации демократического стиля управления, причем, по мнению спортсменов, с ростом организованности, сплоченности коллектива демократичность должна увеличиваться в гораздо большей степени, чем считают тренеры. Управление командой должно быть демократичным, воспитывающим в спортсмене взаимное доверие, веру в общее дело, и это создает в команде дух сотрудничества и братства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отмечается, что тренеры, которые выбирают демократичное принятие решений совместно с их спортсменами, наряду с признанием своей обязанности обеспечить лидерство и вести молодых людей к достижению сформулированных целей, понимают, что они не смогут стать ответственными взрослыми, не учась принимать решения. Совместный стиль обеспечивает нужный баланс между мотивацией спортсменов и непосредственно разрешением действовать. Тренеры, принимающие демократический стиль, сосредотачиваются на обучении, которое включает не только техническую и тактическую подготовку, но также и формирование навыков, необходимых им в будущей жизни после спорта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беральный (соглашательский) сти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 минимальное вмешательство тренера во внутреннюю жизнь спортсмена или команды, когда он принимает насколько возможно меньшее количество решений и различных указаний. Он выдает небольшие, как правило, довольно общие инструкции, обеспечивает минимальное руководство в организации действий и решает проблемы дисциплины, только когда это абсолютно необходимо. В ряде работ предполагается, что либеральный стиль неприемлем в спорте и возможен в сфере физической культуры. Ряд тренеров принимают этот стиль, потому что они испытывают недостаток в компетентности и уверенности для обеспечения руководства, не хотят или не могут посвятить необходимое время и усилия, чтобы должным образом подготовиться, или просто полагают, что этот стиль тренировки является лучшим для их спортсменов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u w:val="single"/>
          <w:lang w:eastAsia="ru-RU"/>
        </w:rPr>
        <w:t>Критерии эффективности при выборе стиля деятельности тренера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й выше обзор мнений позволяет сделать вывод, во-первых, о достаточно разнообразных возможных стилевых проявлениях деятельности тренера в описанных вариантах, так сказать, в «чистом виде». Во-вторых, в подавляющем числе различных работ весьма слабо прослеживаются возможные критерии их эффективности и в абсолютном и в сравнительном виде. Исходя из весьма широкого диапазона ситуаций, возникающих в совместной спортивной тренировочно-соревновательной деятельности тренера и его спортсменов, представляется целесообразным попытаться сопоставить, хотя бы укрупненно, наиболее типичные реальные ситуации и возможные соображения по оптимизации стиля деятельности тренера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специфики спортивной деятельности целесообразно весь ситуативный спектр разделить на три блока: соревнования, тренировочный процесс и промежуточная относительно самостоятельная жизнь спортсменов в рамках крупных годичных и многолетних циклов подготовки. Каждый из этих блоков принципиально отличен целями, содержанием, физической, психологической и социальной напряженностью. Полагаем, что достаточная очевидность данного тезиса освобождает авторов от необходимости что-либо комментировать и доказывать. Отсюда вытекают следующие соображения относительно ситуационных критериев в выборе нужного стиля, который не может быть одинаково эффективным в достаточно широком диапазоне различных ситуаций. Стиль деятельности спортивного тренера (как в «чистом виде», так и при их смешении) должен быть максимально адаптивен требованиям ситуации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ревновательный бл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спортсменов и команды фигурально представляет «бой», в котором тренер-командир первым «встает из окопов» и ведет за собой спортсменов. В наибольшей степени эта характеристика относится к видам спорта, в которых согласно правилам и регламенту возможен достаточно плотный контакт тренера и спортсменов во время спортивного поединка, в большинстве ситуаций весьма напряженных и кратковременных. Совершенно естественно, что в таких условиях единственно возможным и эффективным в достижении спортивных целей является авторитарный, командный стиль без всяких исключений. Но реальная соревновательная ситуация заканчивается победой или поражением, и сразу начинается второй блок с совершенно другими задачами и содержанием: физическое и психическое восстановление, осмысление произошедшего и начало подготовки к следующему «бою». Здесь авторитарный стиль заканчивает свое существование, он более не нужен и даже вреден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Тренировочный бл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ятельности тренера является наиболее объемным и обширным, успешная тренировочная работа на протяжении годичного или многолетнего циклов подготовки – это фундамент будущих спортивных успехов. Он по сравнению с соревновательным имеет одно очень важное отличие – время, доступное тренеру и спортсмену для вдумчивой и творческой совместной работы. Главная его цель в рамках рассматриваемой тренерской философии – не конечный результат, а движение к нему. Именно в тренировочной работе максимально реализуются перспективные задумки тренера и спортсмена в совместной успешной деятельности, варьируя средства и методы подготовки в максимально гуманистическом и демократическом непрерывном общении. Основными преимуществами демократического стиля являются стимулирование творчества, самостоятельности, благоприятных межличностных отношений. Это оказывает позитивное влияние на психологический климат спортивной команды и обеспечивает самый высокий уровень ее сплоченности команды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специфика тренерской деятельности требует тех или иных проявлений командного стиля и в тренировочном процессе. В рутинной тяжелой физической работе, зачастую на пределе человеческих возможностей, на фоне недовосстановления активное участие тренера в психологической поддержке и эмоциональном сопровождении особенно в пиковых моментах нагрузки помогает спортсмену успешно преодолеть их. Важно также, что при хороших межличностных отношениях между тренером и спортсменами обе стороны воспринимают эти зачастую весьма резкие и иногда обидные замечания как необходимый элемент «игры», укрепляющий их взаимопонимание и соревновательный дух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межуточный самостоятельный бл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оме рассмотренных выше двух важнейших периодов в спортивной деятельности в любом виде спорта, при любом уровне подготовки и сложности решаемых соревновательных задач неизбежны ее перерывы, снижение физических и психологических нагрузок, самостоятельная жизнь спортсмена вне спорта. Эти периоды могут быть весьма краткими (2–3 часа, выходной день в недельном микроцикле, недельный отдых) и достаточно продолжительными (месячный отпуск в переходном периоде). Нужны ли спортсмену в этих ситуациях какие-либо руководящие указания даже вполне демократического характера (не говоря уже об авторитарных)? При особенно длительных и напряженных периодах спортивной деятельности тренер и спортсмены находятся в непрерывном контакте (особенно на учебно-тренировочных сборах практически круглосуточно) и по-человечески просто устают друг от друга. Единственным здравым в таких ситуациях, полезным, а иногда просто необходимым является либеральный стиль общения тренера со своими подопечными, который позволяет обеим сторонам немного отдохнуть друг от друга и переключиться на свои личные дела. Минимальное число указаний, их позитивный и доброжелательный тон, в легкой форме пожелания – исчерпывающий перечень возможных и полезных действий тренера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достаточно подробный анализ внешних ситуаций, неизбежно возникающих в спортивной деятельности тренера, ставит его перед реальной необходимостью в каждом конкретном случае уметь выбирать стиль своей работы, который был бы максимально эффективен именно в данной ситуации. Из этого утверждения складывается концепция смешанного, ситуационно эффективного стиля управления. В ряде работ также обращаются к концепции ситуативного руководства, согласно которой каждый тип лидерского поведения эффективен в одних ситуациях и неэффективен в других, причем все вышеперечисленные их виды рассматривается только как различные, но взаимно не исключающие типы лидерства. Основным при этом является то, что успешный тренер – это человек, способный играть несколько ролей в зависимости от конкретной ситуации и различий в характерах спортсменов. Такой тренер действует в зависимости от требований ситуации в одной из нескольких точек своеобразного континуума (авторитарность – демократичность – либеральность), при этом субъекты с высокой потребностью управлять другими, доминировать как бы «застревают» в одной точке шкалы и тем самым снижают эффективность своего воздействия на людей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улированное положение весьма близко к сущности ситуативного подхода в руководстве организационным поведением людей, наиболее популярного в современных социально-психологических воззрениях науки управления. В данном подходе формулируется понятие «стилевой гибкости» (противоположное «стилевой ригидности») как меры протяженности, в которой руководитель изменяет стиль адекватно изменению ситуации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дивидуальный педагогический стиль и мотивация спортсменов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одход к спортсмену во всех разделах учебно-тренировочной работы, в соревновательном процессе, а также в его жизни за пределами спорта возможен только при условии глубокого знания и понимания тренером всех причин, по которым его ученик занимается этим видом деятельности. Участие в спорте возможно по следующим причинам: потребность в достижении, овладении новыми навыками и достижении победы; потребность в общении, в позитивных, дружеских отношениях; желание успеха, признания и славы; желание самоуправления, контроля и ответственности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ам, мотивированным на результат, для улучшения участия в спортивной программе необходимо повышать их мотивацию, обеспечивая, прежде всего, индивидуальную подготовку и совершенствование, устанавливая им реалистичные цели, основанные на прошлых достижениях. Это позволяет спортсменам видеть свой прогресс и стремиться к совершенствованию. Тренер для создания у спортсмена уверенности в достижении этих целей отмечает все шаги их совершенствования, сохраняет записи этих достижений, планирует соревнования с подходящими соперниками и регулярно обсуждает их прогресс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ы, мотивированные на участие, в спорте часто хотят быть частью группы и это чувство принадлежности к ней является сильным мотивом для участия в спорте. Работая с группой, развлекаясь и отдыхая вместе, они ощущают свою причастность к ней и ее помощь, как дополнительную мотивацию к продуктивному взаимодействию. Для подкрепления этих мотивов тренер может: сделать взаимодействия в парах и группах спортсменов частью каждой тренировки; обеспечить возможности для социального общения спортсменов после каждой тренировки и соревнования, давая им возможность обсудить в свободной обстановке все вопросы ее жизни; поощрять взаимопомощь спортсменов и общие решения житейских проблем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ов, мотивированных на успех и славу, возбуждают поездки по достопримечательным местам, чувство спортивного класса, рейтинга, желание жить активной жизнью, волнения спортивной борьбы. Для выполнения этих потребностей спортсменов тренер может: проводить тренировки в достопримечательных местах, в хорошим климате и на красивой природе; регулярно прерывать монотонную работу и варьировать тренировки, меняя обычную практику и давая спортсменам новые упражнения с близкими к соревнованиям интересными стимулами; беседовать со спортсменами об их ощущениях и мыслях в ходе тренировок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ам, мотивированным на самоуправление и контроль, спорт дает возможность принимать свои решения относительно их действий, что помогает тренеру мотивировать их самоуправление, давая возможность самим планировать тренировку, виды движений и технических приемов, оценивать свой личный прогресс. Для этого тренеру полезно: создавать для спортсменов ситуации руководства и лидерства, руководить разминкой и упражнениями, действуя как тренер; давать спортсменам возможность в тренировках и соревнованиях принимать собственные решения о выбираемой стратегии и тактике, в том числе в критические, решающие моменты спортивного поединка, помогая им учиться и получать радость от соревнований, что поощряет их развитие в заданном направлении.</w:t>
      </w:r>
    </w:p>
    <w:p>
      <w:pPr>
        <w:pStyle w:val="Normal"/>
        <w:spacing w:lineRule="auto" w:line="240" w:before="0" w:after="30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фика содержания успешной деятельности в спорте требует от тренера знаний и способностей в ситуативном использовании стиля работы со спортсменами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 эффективные в тренировочном, соревновательном процессах и в блоках свободных взаимоотношений с ними в переходных периодах стили тренера, разумное сочетание авторитарного, демократического и либерального стилей общения и свободное владение ими позволяет ему значительно повысить эффективность своей педагогической и организационной деятельности, добиться высоких спортивных результатов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я спортсмена может быть значительно повышена путем гибкого разнообразия в стиле тренировочной работы с помощью индивидуальных педагогических приемов, специфических для личности каждого спортсмена и вида спорта.</w:t>
      </w:r>
    </w:p>
    <w:p>
      <w:pPr>
        <w:pStyle w:val="Normal"/>
        <w:spacing w:lineRule="auto" w:line="240" w:before="0" w:after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ельным резервом тренера в повышении эффективности его тренерской деятельности является возможность индивидуализации спортивной подготовки и стиля его работы, в первую очередь в соответствии с типологией личности отдельного спортсмена. Это требует от тренера более глубокого изучения и использования их типологических характерист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3">
    <w:name w:val="Основной шрифт абзаца"/>
    <w:qFormat/>
    <w:rPr/>
  </w:style>
  <w:style w:type="character" w:styleId="Label">
    <w:name w:val="labe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51:00Z</dcterms:created>
  <dc:creator>ASER</dc:creator>
  <dc:description/>
  <dc:language>en-US</dc:language>
  <cp:lastModifiedBy>мвидео</cp:lastModifiedBy>
  <dcterms:modified xsi:type="dcterms:W3CDTF">2019-11-26T11:3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