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«День матер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р-составитель учитель музыки Т.В.Киселё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здравление мам с Международным Днём мате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любовь и уважение к женщине-матери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творческие способности  учащихс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ивизировать работу с родителя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ыходят дети</w:t>
      </w:r>
    </w:p>
    <w:tbl>
      <w:tblPr>
        <w:tblW w:w="446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7"/>
      </w:tblGrid>
      <w:tr>
        <w:trPr/>
        <w:tc>
          <w:tcPr>
            <w:tcW w:w="44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ынче праздник! Нынче праздник!</w:t>
              <w:br/>
              <w:t>-  Праздник бабушек и мам.</w:t>
              <w:br/>
              <w:t>- Этот самый добрый праздник</w:t>
              <w:br/>
              <w:t xml:space="preserve"> Осенью приходит к нам.</w:t>
            </w:r>
          </w:p>
        </w:tc>
      </w:tr>
      <w:tr>
        <w:trPr/>
        <w:tc>
          <w:tcPr>
            <w:tcW w:w="44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Это праздник послушанья,</w:t>
              <w:br/>
              <w:t>- Поздравленья и цветов,</w:t>
              <w:br/>
              <w:t>- Прилежанья, обожанья,</w:t>
              <w:br/>
              <w:t>- Праздник самых лучших слов.</w:t>
            </w:r>
          </w:p>
        </w:tc>
      </w:tr>
      <w:tr>
        <w:trPr/>
        <w:tc>
          <w:tcPr>
            <w:tcW w:w="44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для птиц скажите надо?</w:t>
            </w:r>
          </w:p>
        </w:tc>
      </w:tr>
      <w:tr>
        <w:trPr/>
        <w:tc>
          <w:tcPr>
            <w:tcW w:w="44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лнце, небо, зелень сада.</w:t>
            </w:r>
          </w:p>
        </w:tc>
      </w:tr>
      <w:tr>
        <w:trPr/>
        <w:tc>
          <w:tcPr>
            <w:tcW w:w="44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для моря?</w:t>
            </w:r>
          </w:p>
        </w:tc>
      </w:tr>
      <w:tr>
        <w:trPr/>
        <w:tc>
          <w:tcPr>
            <w:tcW w:w="44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ерега.</w:t>
            </w:r>
          </w:p>
        </w:tc>
      </w:tr>
      <w:tr>
        <w:trPr/>
        <w:tc>
          <w:tcPr>
            <w:tcW w:w="44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для лыж?</w:t>
            </w:r>
          </w:p>
        </w:tc>
      </w:tr>
      <w:tr>
        <w:trPr/>
        <w:tc>
          <w:tcPr>
            <w:tcW w:w="44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ля лыж – снега.</w:t>
            </w:r>
          </w:p>
        </w:tc>
      </w:tr>
      <w:tr>
        <w:trPr/>
        <w:tc>
          <w:tcPr>
            <w:tcW w:w="44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у, а нам, мы скажем прямо:</w:t>
            </w:r>
          </w:p>
        </w:tc>
      </w:tr>
      <w:tr>
        <w:trPr/>
        <w:tc>
          <w:tcPr>
            <w:tcW w:w="44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мест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тоб была бы с нами мама!</w:t>
            </w:r>
          </w:p>
        </w:tc>
      </w:tr>
    </w:tbl>
    <w:p>
      <w:pPr>
        <w:pStyle w:val="Style17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, дорогие гости! Мы рады приветствовать вас на нашем празднике, посвященном Дню матери! Самое прекрасное слово на земле – мама. Это первое слово, которое произносит человек, и оно звучит на всех языках мира одинаково нежно. Это значит, что все люди почитают и любят матерей. Во многих странах отмечается День Матери. Дорогие мамы, в этот праздничный день, примите слова поздравления от своих детей. 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ыходят девочка и мальчик</w:t>
      </w:r>
      <w:r>
        <w:rPr>
          <w:sz w:val="28"/>
          <w:szCs w:val="28"/>
        </w:rPr>
        <w:br/>
        <w:t>Мальчик:</w:t>
        <w:br/>
        <w:t>— Кто пришел ко мне с утра?</w:t>
        <w:br/>
        <w:br/>
        <w:t>Зал:</w:t>
        <w:br/>
        <w:t>— Мама!</w:t>
        <w:br/>
        <w:br/>
        <w:t>Девочка:</w:t>
        <w:br/>
        <w:t>— Кто сказал вставать пора?</w:t>
        <w:br/>
        <w:br/>
        <w:t>Зал:</w:t>
        <w:br/>
        <w:t>— Мама!</w:t>
        <w:br/>
        <w:br/>
        <w:t>Мальчик:</w:t>
        <w:br/>
        <w:t>— Кашу кто успел сварить?</w:t>
        <w:br/>
        <w:br/>
        <w:t>Зал:</w:t>
        <w:br/>
        <w:t>— Мама!</w:t>
        <w:br/>
        <w:br/>
        <w:t>Мальчик:</w:t>
        <w:br/>
        <w:t>— Чаю кто успел налить?</w:t>
        <w:br/>
        <w:br/>
        <w:t>Зал:</w:t>
        <w:br/>
        <w:t>— Мама!</w:t>
        <w:br/>
        <w:br/>
        <w:t>Девочка:</w:t>
        <w:br/>
        <w:t>— Кто косички мне заплел?</w:t>
        <w:br/>
        <w:br/>
        <w:t>Зал:</w:t>
        <w:br/>
        <w:t>— Мама!</w:t>
        <w:br/>
        <w:br/>
        <w:t>Девочка:</w:t>
        <w:br/>
        <w:t>— Кто же целый дом подмел?</w:t>
        <w:br/>
        <w:br/>
        <w:t>Зал:</w:t>
        <w:br/>
        <w:t>— Мама!</w:t>
        <w:br/>
        <w:br/>
        <w:t>Мальчик:</w:t>
        <w:br/>
        <w:t>— Кто цветов в саду нарвал?</w:t>
        <w:br/>
        <w:br/>
        <w:t>Зал:</w:t>
        <w:br/>
        <w:t>— Мама!</w:t>
        <w:br/>
        <w:br/>
        <w:t>Девочка:</w:t>
        <w:br/>
        <w:t>— Кто меня поцеловал?</w:t>
        <w:br/>
        <w:br/>
        <w:t>Зал:</w:t>
        <w:br/>
        <w:t>— Мама!</w:t>
        <w:br/>
        <w:br/>
        <w:t>Мальчик:</w:t>
        <w:br/>
        <w:t>— Кто ребячий любит смех?</w:t>
        <w:br/>
        <w:br/>
        <w:t>Зал:</w:t>
        <w:br/>
        <w:t>— Мама!</w:t>
        <w:br/>
        <w:br/>
        <w:t>Вместе хором:</w:t>
        <w:br/>
        <w:t>— Кто на свете лучше всех?</w:t>
        <w:br/>
        <w:br/>
        <w:t>Зал:</w:t>
        <w:br/>
        <w:t>— Мама!</w:t>
      </w:r>
    </w:p>
    <w:p>
      <w:pPr>
        <w:pStyle w:val="Style17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мамонтёнка.</w:t>
      </w:r>
    </w:p>
    <w:p>
      <w:pPr>
        <w:pStyle w:val="Style17"/>
        <w:spacing w:lineRule="atLeast" w:line="384" w:before="0" w:after="0"/>
        <w:rPr>
          <w:sz w:val="28"/>
          <w:szCs w:val="28"/>
        </w:rPr>
      </w:pPr>
      <w:r>
        <w:rPr>
          <w:sz w:val="28"/>
          <w:szCs w:val="28"/>
        </w:rPr>
        <w:t>По синему морю, к зеленой земле</w:t>
        <w:br/>
        <w:t>Плыву я на белом своем корабле.</w:t>
        <w:br/>
        <w:t>На белом своем корабле,</w:t>
        <w:br/>
        <w:t>На белом своем корабле.</w:t>
      </w:r>
    </w:p>
    <w:p>
      <w:pPr>
        <w:pStyle w:val="Style17"/>
        <w:spacing w:lineRule="atLeast" w:line="384" w:before="0" w:after="0"/>
        <w:rPr>
          <w:sz w:val="28"/>
          <w:szCs w:val="28"/>
        </w:rPr>
      </w:pPr>
      <w:r>
        <w:rPr>
          <w:sz w:val="28"/>
          <w:szCs w:val="28"/>
        </w:rPr>
        <w:t>Меня не пугают ни волны, ни ветер,-</w:t>
        <w:br/>
        <w:t>Плыву я к единственной маме на свете.</w:t>
        <w:br/>
        <w:t>Плыву я сквозь волны и ветер</w:t>
        <w:br/>
        <w:t>К единственной маме на свете.</w:t>
        <w:br/>
        <w:t>Плыву я сквозь волны и ветер</w:t>
        <w:br/>
        <w:t>К единственной маме на свете.</w:t>
      </w:r>
    </w:p>
    <w:p>
      <w:pPr>
        <w:pStyle w:val="Style17"/>
        <w:spacing w:lineRule="atLeast" w:line="384" w:before="0" w:after="0"/>
        <w:rPr>
          <w:sz w:val="28"/>
          <w:szCs w:val="28"/>
        </w:rPr>
      </w:pPr>
      <w:r>
        <w:rPr>
          <w:sz w:val="28"/>
          <w:szCs w:val="28"/>
        </w:rPr>
        <w:t>Скорей до земли я добраться хочу,</w:t>
        <w:br/>
        <w:t>"Я здесь, я приехал!",- я ей закричу.</w:t>
        <w:br/>
        <w:t>Я маме своей закричу,</w:t>
        <w:br/>
        <w:t>Я маме своей закричу...</w:t>
      </w:r>
    </w:p>
    <w:p>
      <w:pPr>
        <w:pStyle w:val="Style17"/>
        <w:spacing w:lineRule="atLeast" w:line="384" w:before="0" w:after="0"/>
        <w:rPr>
          <w:sz w:val="28"/>
          <w:szCs w:val="28"/>
        </w:rPr>
      </w:pPr>
      <w:r>
        <w:rPr>
          <w:sz w:val="28"/>
          <w:szCs w:val="28"/>
        </w:rPr>
        <w:t>Пусть мама услышит, пусть мама придёт,</w:t>
      </w:r>
    </w:p>
    <w:p>
      <w:pPr>
        <w:pStyle w:val="Style17"/>
        <w:spacing w:lineRule="atLeast" w:line="384" w:before="0" w:after="0"/>
        <w:rPr>
          <w:sz w:val="28"/>
          <w:szCs w:val="28"/>
        </w:rPr>
      </w:pPr>
      <w:r>
        <w:rPr>
          <w:sz w:val="28"/>
          <w:szCs w:val="28"/>
        </w:rPr>
        <w:t>Пусть мама меня непременно найдёт,</w:t>
      </w:r>
    </w:p>
    <w:p>
      <w:pPr>
        <w:pStyle w:val="Style17"/>
        <w:spacing w:lineRule="atLeast" w:line="384" w:before="0" w:after="0"/>
        <w:rPr>
          <w:sz w:val="28"/>
          <w:szCs w:val="28"/>
        </w:rPr>
      </w:pPr>
      <w:r>
        <w:rPr>
          <w:sz w:val="28"/>
          <w:szCs w:val="28"/>
        </w:rPr>
        <w:t>Ведь так не бывает на свете,</w:t>
      </w:r>
    </w:p>
    <w:p>
      <w:pPr>
        <w:pStyle w:val="Style17"/>
        <w:spacing w:lineRule="atLeast" w:line="384" w:before="0" w:after="0"/>
        <w:rPr>
          <w:sz w:val="28"/>
          <w:szCs w:val="28"/>
        </w:rPr>
      </w:pPr>
      <w:r>
        <w:rPr>
          <w:sz w:val="28"/>
          <w:szCs w:val="28"/>
        </w:rPr>
        <w:t>Чтоб были потеряны дети</w:t>
      </w:r>
    </w:p>
    <w:p>
      <w:pPr>
        <w:pStyle w:val="Style17"/>
        <w:spacing w:lineRule="atLeast" w:line="384" w:before="0" w:after="0"/>
        <w:rPr>
          <w:sz w:val="28"/>
          <w:szCs w:val="28"/>
        </w:rPr>
      </w:pPr>
      <w:r>
        <w:rPr>
          <w:sz w:val="28"/>
          <w:szCs w:val="28"/>
        </w:rPr>
        <w:t>Ведь так не бывает на свете,</w:t>
      </w:r>
    </w:p>
    <w:p>
      <w:pPr>
        <w:pStyle w:val="Style17"/>
        <w:spacing w:lineRule="atLeast" w:line="384" w:before="0" w:after="0"/>
        <w:rPr>
          <w:sz w:val="28"/>
          <w:szCs w:val="28"/>
        </w:rPr>
      </w:pPr>
      <w:r>
        <w:rPr>
          <w:sz w:val="28"/>
          <w:szCs w:val="28"/>
        </w:rPr>
        <w:t>Чтоб были потеряны дети</w:t>
      </w:r>
    </w:p>
    <w:p>
      <w:pPr>
        <w:pStyle w:val="Style17"/>
        <w:spacing w:lineRule="atLeast" w:line="38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1: Люблю тебя, мама. За что, я не зна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2: Наверно за то, что дышу, и мечтаю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3: И радуюсь солнцу и светлому дню —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4: За это тебя я, родная, любл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5: За небо, за ветер, за воздух вокруг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6: Люблю тебя, мама. Ты лучший мой друг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«Как хорошо, что есть на свете мама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и дети приготовили для вас подарок – волшебную ромашку. Она поможет узнать вам особенности внешности и характера. Сорт этой ромашки называется «Самая-самая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Ученица подходит по-очереди к мамам, они отрывают лепестки цветк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ая обаятельн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ая привлекательн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ые красивые глаз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ая очаровательная улыб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ая, самая добр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ая ласков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ая заботлив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ая нежн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ама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а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shd w:fill="FFFF00" w:val="clear"/>
          <w:lang w:eastAsia="ru-RU"/>
        </w:rPr>
        <w:t>Встречайте уважаемые гости 5 класс со сценкой «Кто в доме главный»</w:t>
      </w:r>
    </w:p>
    <w:tbl>
      <w:tblPr>
        <w:tblW w:w="4826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826"/>
      </w:tblGrid>
      <w:tr>
        <w:trPr/>
        <w:tc>
          <w:tcPr>
            <w:tcW w:w="482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у нас был практикант! Это раз!</w:t>
              <w:br/>
              <w:t>Написали мы диктант! Это два!</w:t>
              <w:br/>
              <w:t xml:space="preserve">В-третьих, мы читали книжку, </w:t>
              <w:br/>
              <w:t>Там про одного мальчишку,</w:t>
              <w:br/>
              <w:t xml:space="preserve">Изобрёл он вертолёт – </w:t>
              <w:br/>
              <w:t>Летает задом наперёд! А у вас?</w:t>
              <w:br/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у нас Наташка – плакса,</w:t>
              <w:br/>
              <w:t>У неё в тетрадке клякса.</w:t>
              <w:br/>
              <w:t xml:space="preserve">Натка целый день ревёт, </w:t>
              <w:br/>
              <w:t>Кляксу Натка не сотрёт! А у вас?</w:t>
              <w:br/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у нас Васильев Петя,</w:t>
              <w:br/>
              <w:t>Он сильнее всех на свете:</w:t>
              <w:br/>
              <w:t xml:space="preserve">Двум мальчишкам нос разбил – </w:t>
              <w:br/>
              <w:t>Папа в школу приходил!</w:t>
              <w:br/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мой папа чемпион!</w:t>
              <w:br/>
              <w:t>Ходит он на стадион. -</w:t>
              <w:br/>
              <w:t>Он кидает кверху гири -</w:t>
              <w:br/>
              <w:t>Будет самым сильным в мире!</w:t>
              <w:br/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Хоть мужчины и сильны,</w:t>
              <w:br/>
              <w:t>Не умеют печь блины…</w:t>
              <w:br/>
              <w:t>Вы, мужчины, недотёпы,</w:t>
              <w:br/>
              <w:t>Вас воспитывать, учить,</w:t>
              <w:br/>
              <w:t xml:space="preserve">И петрушку от укропа </w:t>
              <w:br/>
              <w:t>Вы не в силах отличить!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орщ варить вам не охота!</w:t>
              <w:br/>
              <w:t>Не поджарите котлет…</w:t>
              <w:br/>
              <w:t>Вам удрать бы на работу,</w:t>
              <w:br/>
              <w:t>Ну, а больше толку нет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т мужчины нету толку? </w:t>
              <w:br/>
              <w:t>Это нам талант не дан?</w:t>
              <w:br/>
              <w:t>Кто прибил для книжек полку?</w:t>
              <w:br/>
              <w:t>Починил на кухне кран?</w:t>
              <w:br/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стати, дома кто стирает?</w:t>
              <w:br/>
              <w:t>Богом вам талант не дан…</w:t>
              <w:br/>
              <w:t>Телевизор "потребляя”,</w:t>
              <w:br/>
              <w:t>Вы ложитесь на диван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Ты, колючая заноза,</w:t>
              <w:br/>
              <w:t>Плохо знаешь ты мужчин.</w:t>
              <w:br/>
              <w:t>То и дело льёте слёзы</w:t>
              <w:br/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 к тому же без причин.</w:t>
              <w:br/>
              <w:t>Ты колючие слова говоришь, робея…</w:t>
              <w:br/>
              <w:t>Папа в доме голова</w:t>
              <w:br/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00" w:val="clear"/>
                <w:lang w:eastAsia="ru-RU"/>
              </w:rPr>
              <w:t>Девочки вмест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- Ну а мама – шея!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астуш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Всем мамулям в этот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рим мы част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мамочки у н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ли веселуш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олнце лишь проснётся утром-</w:t>
              <w:br/>
              <w:t>Мама уже у плиты.</w:t>
              <w:br/>
              <w:t>Приготовила всем завтрак,</w:t>
              <w:br/>
              <w:t>Чтоб росли и я, и ты..</w:t>
              <w:br/>
              <w:br/>
              <w:t>3. Лишь покушала семейка,</w:t>
              <w:br/>
              <w:t>Мама пылесос берёт.</w:t>
              <w:br/>
              <w:t>Не присядет даже в кресло,</w:t>
              <w:br/>
              <w:t xml:space="preserve">Пока все не уберёт. </w:t>
              <w:br/>
              <w:br/>
              <w:t>4. Вот квартирка засверкала,</w:t>
              <w:br/>
              <w:t>Приближается обед.</w:t>
              <w:br/>
              <w:t>Мама тяжело вздохнула:</w:t>
              <w:br/>
              <w:t xml:space="preserve">Отдохнуть минуты нет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Мама моет – я танцую,</w:t>
              <w:br/>
              <w:t>Мама варит – я пою,</w:t>
              <w:br/>
              <w:t>Я в делах домашних маме</w:t>
              <w:br/>
              <w:t>Очень сильно помогу.</w:t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у маму свою слушать,</w:t>
              <w:br/>
              <w:t>Буду мамочку любить.</w:t>
              <w:br/>
              <w:t>Буду мамочке из школы</w:t>
              <w:br/>
              <w:t>Лишь «пятёрки» приносить.</w:t>
              <w:br/>
              <w:br/>
              <w:t>7. Мы спасибо говорить</w:t>
              <w:br/>
              <w:t>Мамам не устанем.</w:t>
              <w:br/>
              <w:t>И во всех делах домашних</w:t>
              <w:br/>
              <w:t>Помогать им станем.</w:t>
              <w:br/>
              <w:br/>
              <w:t>8. Мама вяжет, мама шьёт,</w:t>
              <w:br/>
              <w:t>Мама песенки поёт.</w:t>
              <w:br/>
              <w:t>Сказку может рассказать,</w:t>
              <w:br/>
              <w:t>Если надо – поругать.</w:t>
              <w:br/>
              <w:br/>
              <w:t>9. Самый главный человек-</w:t>
              <w:br/>
              <w:t>Мама дорогая.</w:t>
              <w:br/>
              <w:t>Лучше мамочки любимой</w:t>
              <w:br/>
              <w:t>Никого не знаю.</w:t>
              <w:br/>
              <w:br/>
              <w:t>10. А мне мама поручила</w:t>
              <w:br/>
              <w:t>Щи сварить, окно помыть.</w:t>
              <w:br/>
              <w:t>Раз я двойку получила,</w:t>
              <w:br/>
              <w:t>То не стала сильно ны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Меня папа нака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вторую двой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дневник я с третьей двой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осил за кой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Я люблю свою мамул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сь всегда во в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вдвоем с моей маму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весело жив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А у  мамы день рож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цветы ей пода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ю посуду перемо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ль на шкафчике сот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Лежит папа на дива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убир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он маме помог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 не меш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Если мама улыбнё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м станет вес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лаем нашим ма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добрых, светлых дней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 Скажем мамам мы "спасибо"</w:t>
              <w:br/>
              <w:t>За такой тяжелый труд.</w:t>
              <w:br/>
              <w:t>Но детей, как мы, веселых</w:t>
              <w:br/>
              <w:t>Они  просто не найдут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Диалог (2 мальчика и девочка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Я вот думаю, гадаю,     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чего детей рожают?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к, ребята, вы не против?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весим-ка все за и против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зачем тебе все это?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конкретного ответа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взрослой жизни подготовка…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ы придумал это ловко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 за маму мне обидно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проблем житья не видн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… от нас проблем немало…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остая должность – мам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бы было легче е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таких, как мы, дете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у! Какая ерунда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учно будет ей тогда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и в старости компот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 стакане принесет?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представь себе теперь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у вовсе без детей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ма – тихо…чистота… Красота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 пустота! Дом – уютный, но пустой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детей он не живой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 зато скажу я прямо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но отдыхает мам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идется ей опять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уроки проверять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детей решать задачки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чинение писать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азличные проделк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ругать, то наказать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хня, ужин, постирушки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ва собирать игруш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жалея нервных клеток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онять в постели деток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 услышать, засыпая…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красивая такая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стно-честно говорю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, я тебя люблю!.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… гм-гм.. звучит красиво…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ая перспектива?-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вырастил детей…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л замуж поскорей…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охнуть теперь хотите?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вам внуки! Получите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у и что? Опять играй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абулю откликайся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, встали, побежали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вь игрушки все собрали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ировка у плиты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 домашней суеты…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 зачем им жизнь такая?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эробика сплошная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опись, чтоб все успеть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некогда стареть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т! Я, все же, сомневаюсь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ько нервов и забот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все больше убеждаюсь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– хлопотный народ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долго их растить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спитывать, учить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ночам не досыпать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и ночь переживать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учебе помогать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ормить, и наряжать…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удность в чем? Не понимаю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же кукол наряжаю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у, сравнила! Во – дает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 Дети – хлопотный народ!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 зато они для мам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важней, скажу я прям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м  - в детях продолжень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чет, и уваженье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громная любовь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 забота вновь и вновь…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к мой друг, спокойствие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ты – в удовольствие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 деток воспитаешь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на миг не заскучаешь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-а-а-а, добился я ответа –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ысл жизни видно в эт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мысл жизни видно в том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детишек полный дом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й маме по ребенку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а лучше сразу два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б у мамочки от скук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олела голо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ученик:  </w:t>
      </w:r>
      <w:r>
        <w:rPr>
          <w:rFonts w:cs="Times New Roman" w:ascii="Times New Roman" w:hAnsi="Times New Roman"/>
          <w:sz w:val="28"/>
          <w:szCs w:val="28"/>
        </w:rPr>
        <w:t>Как это бывает – сама не пойму,</w:t>
        <w:br/>
        <w:t>Что солнышко в небе – то мама в дому.</w:t>
        <w:br/>
        <w:t>За облако солнышко скроется вдруг,</w:t>
        <w:br/>
        <w:t>Всё станет пустым и печальным вокруг.</w:t>
        <w:br/>
        <w:br/>
        <w:t>2 ученик: Уйдёт ненадолго лишь мама моя,</w:t>
        <w:br/>
        <w:t>Такой невесёлою сделаюсь я,</w:t>
        <w:br/>
        <w:t>Из облака солнышко выйдет опять,</w:t>
        <w:br/>
        <w:t>И всё начинает чудесно сиять.</w:t>
        <w:br/>
        <w:br/>
        <w:t>3 ученик: Домой возвратится родная моя,</w:t>
        <w:br/>
        <w:t>И снова весёленькой сделаюсь я.</w:t>
        <w:br/>
        <w:t>Играю, смеюсь, кувыркаюсь, пою…</w:t>
        <w:br/>
        <w:t>Люблю я родную голубку мою!</w:t>
        <w:br/>
        <w:br/>
        <w:t>4 ученик: Мама…</w:t>
        <w:br/>
        <w:t>Слов дороже нет на свете!</w:t>
        <w:br/>
        <w:t>По какой бы ты ни шёл тропе,</w:t>
        <w:br/>
        <w:t>Мамина любовь над нею светит,</w:t>
        <w:br/>
        <w:t>Чтобы в трудный час помочь тебе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ученик: Мама озаряет сердцем нежным </w:t>
        <w:br/>
        <w:t>Дни, дороги и дела твои.</w:t>
        <w:br/>
        <w:t xml:space="preserve">Оправдай же мамины надежды – </w:t>
        <w:br/>
        <w:t>Повседневно лишь добро тво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Моя мама – лучшая на свете»</w:t>
        <w:br/>
        <w:br/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У нас сегодня в гостях есть и бабушки. Бабушки стараются разделить и горести, и радости своих внуков, выступают советчиками, своей теплотой, любовью и лаской учат своих внучат быть добрыми, чуткими людьми. Сколько добрых слов о вас, дорогие бабушки, могут сказать ваши внук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м в подарок это стихотворение.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Appleconvertedspace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Стихотворение о бабушке (Лена Солодкова)</w:t>
      </w:r>
    </w:p>
    <w:p>
      <w:pPr>
        <w:pStyle w:val="Glavn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кай святые Небеса</w:t>
        <w:br/>
        <w:t>Тебя, родная, охраняют,</w:t>
        <w:br/>
        <w:t>И пусть седые волоса</w:t>
        <w:br/>
        <w:t>Не старят вовсе, – украшают…</w:t>
      </w:r>
    </w:p>
    <w:p>
      <w:pPr>
        <w:pStyle w:val="Glav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Glavn"/>
        <w:spacing w:before="0" w:after="0"/>
        <w:rPr>
          <w:sz w:val="28"/>
          <w:szCs w:val="28"/>
        </w:rPr>
      </w:pPr>
      <w:r>
        <w:rPr>
          <w:sz w:val="28"/>
          <w:szCs w:val="28"/>
        </w:rPr>
        <w:t>С тобою просто и легко,</w:t>
        <w:br/>
        <w:t>Спокойно очень, безмятежно,</w:t>
        <w:br/>
        <w:t>В душе моей ты глубоко,</w:t>
        <w:br/>
        <w:t>Тебя люблю я очень нежно.</w:t>
      </w:r>
    </w:p>
    <w:p>
      <w:pPr>
        <w:pStyle w:val="Glavn"/>
        <w:rPr>
          <w:sz w:val="28"/>
          <w:szCs w:val="28"/>
        </w:rPr>
      </w:pPr>
      <w:r>
        <w:rPr>
          <w:sz w:val="28"/>
          <w:szCs w:val="28"/>
        </w:rPr>
        <w:t>И ты, прошу, позволь сейчас</w:t>
        <w:br/>
        <w:t>Тебя расцеловать скорее,</w:t>
        <w:br/>
        <w:t>С тобой совместный каждый час</w:t>
        <w:br/>
        <w:t>Меня лишь делает сильнее.</w:t>
      </w:r>
    </w:p>
    <w:p>
      <w:pPr>
        <w:pStyle w:val="Glavn"/>
        <w:rPr>
          <w:sz w:val="28"/>
          <w:szCs w:val="28"/>
        </w:rPr>
      </w:pPr>
      <w:r>
        <w:rPr>
          <w:sz w:val="28"/>
          <w:szCs w:val="28"/>
        </w:rPr>
        <w:t>Ты даришь веру и добро</w:t>
        <w:br/>
        <w:t>Своим терпеньем и участьем,</w:t>
        <w:br/>
        <w:t>Твоя улыбка – серебро,</w:t>
        <w:br/>
        <w:t>Она наполнит душу счастьем!</w:t>
      </w:r>
    </w:p>
    <w:p>
      <w:pPr>
        <w:pStyle w:val="Glavn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0</wp:posOffset>
                </wp:positionH>
                <wp:positionV relativeFrom="paragraph">
                  <wp:posOffset>50800</wp:posOffset>
                </wp:positionV>
                <wp:extent cx="2657475" cy="460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3573"/>
                              <w:gridCol w:w="306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35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  Девчонки и мальчишки!</w:t>
                                    <w:br/>
                                    <w:t>  Давайте вместе с нами</w:t>
                                    <w:br/>
                                    <w:t>  Спасибо скажем бабушке,</w:t>
                                    <w:br/>
                                    <w:t>  Спасибо скажем ма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За песенки и сказки,</w:t>
                                    <w:br/>
                                    <w:br/>
                                    <w:t>  -За хлопоты и ласки,</w:t>
                                    <w:br/>
                                    <w:br/>
                                    <w:t>  -За вкусные ватрушки,</w:t>
                                    <w:br/>
                                    <w:br/>
                                    <w:t>  -За новые игрушки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За книжки и считалки,</w:t>
                                    <w:br/>
                                    <w:br/>
                                    <w:t>  -За лыжи и скакалки,</w:t>
                                    <w:br/>
                                    <w:br/>
                                    <w:t>  -За сладкое варенье,</w:t>
                                    <w:br/>
                                    <w:br/>
                                    <w:t>  -За долгое терпень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СЕ вместе «СПАСИБО!»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362.9pt;mso-wrap-distance-left:0pt;mso-wrap-distance-right:9pt;mso-wrap-distance-top:0pt;mso-wrap-distance-bottom:0pt;margin-top:4pt;mso-position-vertical-relative:text;margin-left:-7.5pt;mso-position-horizontal-relative:margin">
                <v:fill opacity="0f"/>
                <v:textbox inset="0in,0in,0in,0in">
                  <w:txbxContent>
                    <w:tbl>
                      <w:tblPr>
                        <w:tblW w:w="4185" w:type="dxa"/>
                        <w:jc w:val="left"/>
                        <w:tblInd w:w="0" w:type="dxa"/>
                        <w:tblLayout w:type="fixed"/>
                        <w:tblCellMar>
                          <w:top w:w="150" w:type="dxa"/>
                          <w:left w:w="150" w:type="dxa"/>
                          <w:bottom w:w="150" w:type="dxa"/>
                          <w:right w:w="150" w:type="dxa"/>
                        </w:tblCellMar>
                      </w:tblPr>
                      <w:tblGrid>
                        <w:gridCol w:w="3573"/>
                        <w:gridCol w:w="306"/>
                        <w:gridCol w:w="306"/>
                      </w:tblGrid>
                      <w:tr>
                        <w:trPr/>
                        <w:tc>
                          <w:tcPr>
                            <w:tcW w:w="35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  Девчонки и мальчишки!</w:t>
                              <w:br/>
                              <w:t>  Давайте вместе с нами</w:t>
                              <w:br/>
                              <w:t>  Спасибо скажем бабушке,</w:t>
                              <w:br/>
                              <w:t>  Спасибо скажем ма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За песенки и сказки,</w:t>
                              <w:br/>
                              <w:br/>
                              <w:t>  -За хлопоты и ласки,</w:t>
                              <w:br/>
                              <w:br/>
                              <w:t>  -За вкусные ватрушки,</w:t>
                              <w:br/>
                              <w:br/>
                              <w:t>  -За новые игрушки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 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За книжки и считалки,</w:t>
                              <w:br/>
                              <w:br/>
                              <w:t>  -За лыжи и скакалки,</w:t>
                              <w:br/>
                              <w:br/>
                              <w:t>  -За сладкое варенье,</w:t>
                              <w:br/>
                              <w:br/>
                              <w:t>  -За долгое терпень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СЕ вместе «СПАСИБО!»</w:t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rPr>
          <w:rStyle w:val="Appleconvertedspace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«Золотая свадьб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мотр видеоролик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redislov">
    <w:name w:val="predislo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Obsh">
    <w:name w:val="obs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lavn">
    <w:name w:val="glav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8:56:00Z</dcterms:created>
  <dc:creator>Admin</dc:creator>
  <dc:description/>
  <cp:keywords/>
  <dc:language>en-US</dc:language>
  <cp:lastModifiedBy>User</cp:lastModifiedBy>
  <cp:lastPrinted>2015-11-25T11:38:00Z</cp:lastPrinted>
  <dcterms:modified xsi:type="dcterms:W3CDTF">2019-11-26T06:19:00Z</dcterms:modified>
  <cp:revision>12</cp:revision>
  <dc:subject/>
  <dc:title/>
</cp:coreProperties>
</file>