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«День именинника» (Зим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-составитель учитель музыки Т.В.Киселё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дравить зимних именинников с днём рож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праздничную атмосферу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правилами этикет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коллективизм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учащихся через участие в конкурса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друзья! Сегодня мы собрались на самый важный праздник в жизни каждого челове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ный праздник есть на 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аркам чемпио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зрослые и дет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году бывает 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все его и жд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т со свечками пеку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ли? Без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хором: День рожденья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слайд 1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одившихся зим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оздравля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, в этот д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пожела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м днем, в мороз трескуч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нникам – пр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от души в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аем жить без бе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 и пап не огорчай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ятерки получ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ья, смелость, добр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будут пусть всег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 (слайд 2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 знаком Стрельца родился Вячеслав Богдан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туру Стрельцов определяют воображение, практичность, независимость, оптимизм и юмор. Стрельцы любимы и любят людей, имеют много друзей, ненавидят лицемерие, мысли свои выражают прямо, но они легкоранимы. Для них весьма важно общественное одобрение, они очень искренни и правдивы, ими движут чувство справедливости и неиссякаемая любовь к жизни. Любят учиться, но не забывают и отдыхать. Это приятные собеседники. Вредит им порой излишняя прямолиней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 (слайд 3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знаком Водолея родились Варвара Болотникова, Александра Ковалёва и Елизавета Комлева.</w:t>
      </w:r>
      <w:r>
        <w:rPr>
          <w:rFonts w:eastAsia="Times New Roman" w:cs="Arial" w:ascii="Arial" w:hAnsi="Arial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лей больше интересуется извечными ценностями жизни, а не собственными успехами. Стремится служить правде и прогрессу. Уважаемые и глубокие люди, любящие уединение, объективны, способны сохранить свою индивидуальность, несмотря на попытки влияния на них других людей. Очень разборчивы в выборе друзей, тем не менее заводят случайные знакомства. Упрямы, во всем стремятся убедиться на собственном опыте, редко слушают советы, неохотно дают их сами. Водолеи – индивидуалисты, им безразлично общественное мнение, они знают, чего хотят и как этого добиться. Им часто завидуют или не понимают, так как Водолей обладает превосходством над окружающими и сильно влияет на толпу. Водолей часто оказывается жертвой собственных заблуждений и витает в облаках. Но он чувствует свою силу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ём нет ни капли злости и низости. Он ищет мира и находит дипломатический выхо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before="0" w:after="0"/>
        <w:ind w:left="-900" w:right="-365" w:firstLine="900"/>
        <w:rPr/>
      </w:pPr>
      <w:r>
        <w:rPr>
          <w:rFonts w:cs="Times New Roman" w:ascii="Times New Roman" w:hAnsi="Times New Roman"/>
          <w:sz w:val="28"/>
          <w:szCs w:val="28"/>
        </w:rPr>
        <w:t>Вам от души желаем в этот день</w:t>
      </w:r>
    </w:p>
    <w:p>
      <w:pPr>
        <w:pStyle w:val="Normal"/>
        <w:spacing w:before="0" w:after="0"/>
        <w:ind w:left="-900" w:right="-365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танцевать, смеяться, веселиться,</w:t>
      </w:r>
    </w:p>
    <w:p>
      <w:pPr>
        <w:pStyle w:val="Normal"/>
        <w:spacing w:before="0" w:after="0"/>
        <w:ind w:left="-900" w:right="-365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рустная задумчивая тень </w:t>
      </w:r>
    </w:p>
    <w:p>
      <w:pPr>
        <w:pStyle w:val="Normal"/>
        <w:spacing w:before="0" w:after="0"/>
        <w:ind w:left="-900" w:right="-365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авсегда покинет ваши лица! </w:t>
      </w:r>
      <w:r>
        <w:rPr>
          <w:rFonts w:cs="Times New Roman" w:ascii="Times New Roman" w:hAnsi="Times New Roman"/>
          <w:b/>
          <w:sz w:val="28"/>
          <w:szCs w:val="28"/>
        </w:rPr>
        <w:t>(слайд 4 картинка тройка лошад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 музыку  «Три белых коня»  вбегает Баба-Яг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ьфу ты, ну ты, бабки гнуты! Опять техника подвела! Надо же, микросхема сгорела в моём летательном аппарате. Пришлось из леса на попутных лошадках  выбираться. Повезло ещё мне, что сани мимо меня проезжали. Там сидела какая-то царица белокоса, белолица. Хорошо, что её позвали в лес птички. Она ушла, а я села в сани и была таков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й, куда это я попа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ело Владимирское, в среднюю школу,  в 5 клас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А что вы тут собра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 собрались здесь, чтобы поздравить с днём рождения наших однокласс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х. Ты, сколько вас зде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бя как звать, гостья мила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, разве вы меня не узнали? Про меня разные страшные истории рассказывают, в сказках я главная героиня, даже песни про меня сочиняют. Вот, например:   (</w:t>
      </w:r>
      <w:r>
        <w:rPr>
          <w:rFonts w:cs="Times New Roman" w:ascii="Times New Roman" w:hAnsi="Times New Roman"/>
          <w:i/>
          <w:sz w:val="28"/>
          <w:szCs w:val="28"/>
        </w:rPr>
        <w:t>исполняет песню «Бабушка Яга» - ансамбль «На-на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боялась я Бабу Яг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 свой забыть до сих пор не мо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от ужаса в пятки уш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мелькает её помело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-ба-ба бабушка Яга,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остяная ножка,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-ба-ба бабушка Яга,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ь, выглянь, выгляни в окошк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бушка Яга, мы сегодня в гости ждали Зиму с её играми, загадками и песнями. Ты, правда, тоже весёлая гостья, но вдруг кто-нибудь из ребят тебя всё-таки боится?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тель я, как известно, лесной. В прошлые века меня относили к разряду разбойников. А теперь … Ну, какая я разбойница? Ну, разве что я шутить люб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 тоже любим шутить. А ещё что ты любиш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м, что люблю? Женщине ведь много не надо. Ну, кольцо бриллиантовое ко дню рождения, серьги с алмазами – в праздник, брошки и бусы – по выходным. Да сладости – каждый ден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адости мы тоже любим. А ещё что ты любиш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ещё люблю резвиться. Давайте поиграем в мою игру?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ва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 проводит игру «Да и нет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 мою первую команду.</w:t>
        <w:br/>
        <w:t>Вы друг другу помогайте,</w:t>
        <w:br/>
        <w:t>На вопросы отвечайте</w:t>
        <w:br/>
        <w:t>Только «Да»  и только «Нет».</w:t>
        <w:br/>
        <w:t>Дружно дайте мне ответ:</w:t>
        <w:br/>
        <w:t>Если «Нет» вы говорите,</w:t>
        <w:br/>
        <w:t>То ногами постучите,</w:t>
        <w:br/>
        <w:t>Если говорите «Да»,</w:t>
        <w:br/>
        <w:t>В ладоши хлопайте тогда.</w:t>
        <w:br/>
        <w:t>В школу ходит старый дед. Это правда, дети? ... (Нет - стучат ногами)</w:t>
        <w:br/>
        <w:t>Внука водит он туда? Отвечайте дружно ... (Да - хлопают в ладоши)</w:t>
        <w:br/>
        <w:t>Лед - замерзшая вода? Отвечаем дружно ... (Да - стучат ногами)</w:t>
        <w:br/>
        <w:t>После пятницы - среда? Дружно мы ответим ... (Нет)</w:t>
        <w:br/>
        <w:t>Ель зеленая всегда? Отвечаем, дети ... (Да)</w:t>
        <w:br/>
        <w:t>День рожденья - день веселый? ... (Да)</w:t>
        <w:br/>
        <w:t>Ждут вас игры и приколы? ...(Да)</w:t>
        <w:br/>
        <w:t>С юмором у вас в порядке? ...(Да)</w:t>
        <w:br/>
        <w:t>Сейчас мы делаем зарядку? ...(Нет)</w:t>
        <w:br/>
        <w:t>Именинников поздравим? ... (Да)</w:t>
        <w:br/>
        <w:t>Или к бабушке отправим? ... (Нет)</w:t>
        <w:br/>
        <w:t>Им подарим шоколадку? ... (Да)</w:t>
        <w:br/>
        <w:t>Поцелуем сладко-сладко? ... (Да)</w:t>
        <w:br/>
        <w:t>С днем рождения поздравляем! И, конечно пожелаем:</w:t>
        <w:br/>
        <w:t>Вырасти побольше ... (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менно быть потолще! ... (Нет)</w:t>
        <w:br/>
        <w:t>Быть здоровым, умным, сильным! ... (Да)</w:t>
        <w:br/>
        <w:t>И крикливым, и драчливым ... (Нет)</w:t>
        <w:br/>
        <w:t>Чтобы вас всегда любили! ... (Да)</w:t>
        <w:br/>
        <w:t>Ремешком чтоб чаще били! ... (Нет)</w:t>
        <w:br/>
        <w:t>Чтоб мороженным кормили! ... (Да)</w:t>
        <w:br/>
        <w:t>Может, хватит поздравлять? Дальше будем мы играть? ... (Д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 вручает именинникам подарки</w:t>
        <w:br/>
      </w:r>
      <w:r>
        <w:rPr>
          <w:rFonts w:cs="Times New Roman" w:ascii="Times New Roman" w:hAnsi="Times New Roman"/>
          <w:b/>
          <w:sz w:val="28"/>
          <w:szCs w:val="28"/>
        </w:rPr>
        <w:t>(Звучит быстрая музыка, на метле въезжает Зим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х, вот это был полёт! Здравствуйте, ребята! Извините, что я немного задержалась в зимнем ле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хорошо зимой в лес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хотелось уход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подарочки нес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деток надо навест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именинникам подар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ить должна лишь я сам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ны из снежинок мягк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старательно пле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вает на головы именинникам к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 (показывает на слайд с коням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вот и мои скакуны! Умчались без меня! Хорошо, что в лесу нашла этот летательный аппарат. (Показывает на метлу). Заменила батарейку – и сю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Моя маши – и – инка! А я-то думала, что микросхема сгорела. Спасибо, тебе, ЗИМ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у вот и хозяйка нашлась. А я хочу представить вам моих белых скаку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-ка, ребя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в этой вот загад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его всех дней короч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очей длиннее но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 и на лу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сны легли сне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есяц наш пройдёт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тречаем Новый год.  (Декабрь) </w:t>
      </w:r>
      <w:r>
        <w:rPr>
          <w:rFonts w:cs="Times New Roman" w:ascii="Times New Roman" w:hAnsi="Times New Roman"/>
          <w:b/>
          <w:sz w:val="28"/>
          <w:szCs w:val="28"/>
        </w:rPr>
        <w:t>(слайд 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екабрь год кончает, зиму начинает. В древние времена на Руси декабрь называли «лютень», «студень», за лютую морозную пору, за длительную стужу. Зима вступает в свои пра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имой, как известно, нужно теплее одеваться. Давайте объявим </w:t>
      </w:r>
      <w:r>
        <w:rPr>
          <w:rFonts w:cs="Times New Roman" w:ascii="Times New Roman" w:hAnsi="Times New Roman"/>
          <w:b/>
          <w:sz w:val="28"/>
          <w:szCs w:val="28"/>
        </w:rPr>
        <w:t>конкурс «Кто быстрее оденется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, сейчас повеселимс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 должны разделиться на две команды по 6 человек. 5 человек должны одеть шестого (по очереди) в свои предметы: 1-й – ботинок, 2-й – другой ботинок, 3-й – шапка, 4-й – куртка, 5-й – шарф. Одетый участник игры должен обежать вокруг стула и вернуться к команде, которая должна его быстро разде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гадайте вторую зага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плет уши, щиплет но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ет в валенки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знешь воду – упадё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да уже, а лё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тице не лет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роза стынет пт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о солнце к лет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, скажи, за месяц это?    (Январь) </w:t>
      </w:r>
      <w:r>
        <w:rPr>
          <w:rFonts w:cs="Times New Roman" w:ascii="Times New Roman" w:hAnsi="Times New Roman"/>
          <w:b/>
          <w:sz w:val="28"/>
          <w:szCs w:val="28"/>
        </w:rPr>
        <w:t>(слайд 6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нварь – году начало, зиме – середина. Январь в старину на Руси называли «сечень», так как он рассекает зиму на две половины. Зима вовсю хозяйничает и в поле, и в лесу, и в селе, и в городе. Это месяц ярких звёзд, белых троп. Солнце встаёт раньше и ярче светит, а сугробы всё выше, лёд толще, снег глубже, его всё больше и больш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вляем </w:t>
      </w:r>
      <w:r>
        <w:rPr>
          <w:rFonts w:cs="Times New Roman" w:ascii="Times New Roman" w:hAnsi="Times New Roman"/>
          <w:b/>
          <w:sz w:val="28"/>
          <w:szCs w:val="28"/>
        </w:rPr>
        <w:t>конкурс на лучшего Снеговика.</w:t>
      </w:r>
      <w:r>
        <w:rPr>
          <w:rFonts w:cs="Times New Roman" w:ascii="Times New Roman" w:hAnsi="Times New Roman"/>
          <w:sz w:val="28"/>
          <w:szCs w:val="28"/>
        </w:rPr>
        <w:t xml:space="preserve"> У каждого участника команды по одной детали. Из этих деталей нужно собрать Снеговика. Участники стартуют только после того, как предыдущий игрок команды вернётся на своё  место и передаст эстафету рукой. Побеждает команда, которая быстрее справится с зада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гадайте третью зага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мешками валит с неб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м стоят сугробы сне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о бураны, то ме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ню нале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чам мороз силё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ём капели слышен зв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рибавился заме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так что за месяц это?   (Февраль) </w:t>
      </w:r>
      <w:r>
        <w:rPr>
          <w:rFonts w:cs="Times New Roman" w:ascii="Times New Roman" w:hAnsi="Times New Roman"/>
          <w:b/>
          <w:sz w:val="28"/>
          <w:szCs w:val="28"/>
        </w:rPr>
        <w:t>(слайд 7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враль – финал зимы. Последние холода. Ледяной ветер гуляет в открытом поле, носится в лесу меж голых берёз и осин, забивает еловые лапы снегом. Крепкие морозы в феврале бывают только по ночам. Днём в затишье начинает пригревать солнце. Недаром февраль, по – народному, двуликий месяц: и «лютень», и «бокогрей». Впереди – предвесенье. Но ещё зима, зима 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Эх, в снежки бы сейчас поигр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ет ничего проще. </w:t>
      </w:r>
      <w:r>
        <w:rPr>
          <w:rFonts w:cs="Times New Roman" w:ascii="Times New Roman" w:hAnsi="Times New Roman"/>
          <w:b/>
          <w:sz w:val="28"/>
          <w:szCs w:val="28"/>
        </w:rPr>
        <w:t>Давайте поиграем в снежки.</w:t>
      </w:r>
      <w:r>
        <w:rPr>
          <w:rFonts w:cs="Times New Roman" w:ascii="Times New Roman" w:hAnsi="Times New Roman"/>
          <w:sz w:val="28"/>
          <w:szCs w:val="28"/>
        </w:rPr>
        <w:t xml:space="preserve"> Каждая команда должна перебрасывать снежки на сторону противника. На стороне какой команды их будет меньше через определённое время, та команда и побежд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 песни пели? Вы игр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загадки отгад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бабулька, не зев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и ребят на «Каравай»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ба Яга приглашает всех встать в круг.  Хоровод для именинников «Каравай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алко праздник покид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ждёт нас зимний л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го будем вспомин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есен и чуде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нет! Не надо уход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 вами праздник краш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фото сможет сохран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е моменты наш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им, на празднике наш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когда было ску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ям на прощание скаже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дём вас весною опя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то на памя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Я хочу пригласить всех именинников за стол на чаепити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епитие, тан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03:00Z</dcterms:created>
  <dc:creator>Admin</dc:creator>
  <dc:description/>
  <cp:keywords/>
  <dc:language>en-US</dc:language>
  <cp:lastModifiedBy>User</cp:lastModifiedBy>
  <dcterms:modified xsi:type="dcterms:W3CDTF">2019-11-26T06:17:00Z</dcterms:modified>
  <cp:revision>8</cp:revision>
  <dc:subject/>
  <dc:title/>
</cp:coreProperties>
</file>