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Последний звонок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Автор-составитель учитель музыки Т.В.Киселёв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есня «А записки с голубками» (на фоне музыки слов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 1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  <w:br/>
        <w:t xml:space="preserve">День сегодня необычный: </w:t>
        <w:br/>
        <w:t xml:space="preserve">Солнце встало, умывшись росой, </w:t>
        <w:br/>
        <w:t xml:space="preserve">На урок на последний прощальный </w:t>
        <w:br/>
        <w:t xml:space="preserve">Отправляется класс выпускной. 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 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  <w:br/>
        <w:br/>
        <w:t xml:space="preserve">Майский день на линейке играет, </w:t>
        <w:br/>
        <w:t xml:space="preserve">Шепчет нежно в листве ветерок, </w:t>
        <w:br/>
        <w:t xml:space="preserve">В путь питомцев своих провожая, </w:t>
        <w:br/>
        <w:t xml:space="preserve">Школа даст им последний звонок </w:t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узыку выключить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 1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обрый день, дорогие друзья! Богата праздниками жизнь человека. Одни повторяются часто, другие реже. И среди них есть особенный, неповторимый - Последний зв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ы рады приветствовать вас на нашем празднике! На самом долгожданном, самом замечательном празднике для школьников, родителей и учителей - на празднике «Последнего звонка»! </w:t>
      </w:r>
    </w:p>
    <w:p>
      <w:pPr>
        <w:pStyle w:val="Normal"/>
        <w:shd w:fill="FFFFFF" w:val="clear"/>
        <w:spacing w:lineRule="auto" w:line="360" w:before="90" w:after="9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 1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для учеников 11 и 9  классов прозвенит последний звонок! В течение многих лет выпускники, стоя встречали своих учителей, входящих в класс! Давайте, же сегодня встретим тех, кто уходит из школы в новый мир – в большую взрослую жиз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едущий 2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, внимание! Встречаем выпускников 201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а!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риветствуем самых талантливых.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ых, весёлых, обаятельных, энергичных учащихся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Будет море гостей волноваться, </w:t>
        <w:br/>
        <w:t xml:space="preserve">Будет много стихов и цветов. </w:t>
        <w:br/>
        <w:t xml:space="preserve">Океанами бурных оваций </w:t>
        <w:br/>
        <w:t xml:space="preserve">Мы приветствуем выпускников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и 2016 года и их классные руководители</w:t>
      </w:r>
    </w:p>
    <w:p>
      <w:pPr>
        <w:pStyle w:val="Style15"/>
        <w:shd w:fill="FFFFFF" w:val="clear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Выход выпускников (Музыка «Школьные годы»)</w:t>
      </w:r>
    </w:p>
    <w:p>
      <w:pPr>
        <w:pStyle w:val="Style15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shd w:fill="FFFFFF" w:val="clear"/>
        <w:rPr>
          <w:b/>
          <w:b/>
          <w:iCs/>
        </w:rPr>
      </w:pPr>
      <w:r>
        <w:rPr>
          <w:b/>
          <w:iCs/>
        </w:rPr>
        <w:t>Ведущий 1</w:t>
      </w:r>
    </w:p>
    <w:p>
      <w:pPr>
        <w:pStyle w:val="Style15"/>
        <w:shd w:fill="FFFFFF" w:val="clear"/>
        <w:jc w:val="both"/>
        <w:rPr>
          <w:b/>
          <w:b/>
          <w:iCs/>
        </w:rPr>
      </w:pPr>
      <w:r>
        <w:rPr>
          <w:iCs/>
        </w:rPr>
        <w:t>Торжественную линейку, посвященную празднику Последнего звонка, объявляю открытой! Почётное право поднять флаг Российской Федерации предоставляется выпускнице 11 класса Ручиной Ксении и выпускнику 9 класса Гущину Дмитрию.</w:t>
      </w:r>
      <w:r>
        <w:rPr>
          <w:b/>
          <w:iCs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ind w:left="720" w:hanging="0"/>
        <w:jc w:val="both"/>
        <w:rPr>
          <w:iCs/>
        </w:rPr>
      </w:pPr>
      <w:r>
        <w:rPr>
          <w:iCs/>
        </w:rPr>
        <w:t xml:space="preserve"> </w:t>
      </w:r>
    </w:p>
    <w:p>
      <w:pPr>
        <w:pStyle w:val="Style15"/>
        <w:shd w:fill="FFFFFF" w:val="clear"/>
        <w:ind w:left="720" w:hanging="0"/>
        <w:jc w:val="both"/>
        <w:rPr>
          <w:iCs/>
        </w:rPr>
      </w:pPr>
      <w:r>
        <w:rPr>
          <w:iCs/>
        </w:rPr>
        <w:t xml:space="preserve">  </w:t>
      </w:r>
    </w:p>
    <w:p>
      <w:pPr>
        <w:pStyle w:val="Style15"/>
        <w:shd w:fill="FFFFFF" w:val="clear"/>
        <w:ind w:left="720" w:hanging="0"/>
        <w:jc w:val="both"/>
        <w:rPr>
          <w:iCs/>
        </w:rPr>
      </w:pPr>
      <w:r>
        <w:rPr>
          <w:iCs/>
        </w:rPr>
        <w:t xml:space="preserve">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rPr>
          <w:iCs/>
        </w:rPr>
      </w:pPr>
      <w:r>
        <w:rPr>
          <w:b/>
          <w:iCs/>
        </w:rPr>
        <w:t>(ЗВУЧИТ ГИМН РФ), поднимают флаг</w:t>
        <w:br/>
      </w:r>
      <w:r>
        <w:rPr>
          <w:iCs/>
        </w:rPr>
        <w:br/>
      </w:r>
      <w:r>
        <w:rPr>
          <w:b/>
          <w:iCs/>
        </w:rPr>
        <w:t>Ведущий 2</w:t>
      </w:r>
    </w:p>
    <w:p>
      <w:pPr>
        <w:pStyle w:val="Style15"/>
        <w:shd w:fill="FFFFFF" w:val="clear"/>
        <w:rPr>
          <w:iCs/>
        </w:rPr>
      </w:pPr>
      <w:r>
        <w:rPr>
          <w:iCs/>
        </w:rPr>
        <w:t xml:space="preserve">Друзья, директор школы - это </w:t>
        <w:br/>
        <w:t xml:space="preserve">Незримый луч добра и света, </w:t>
        <w:br/>
        <w:t xml:space="preserve">С ним не прервётся эстафета </w:t>
        <w:br/>
        <w:t xml:space="preserve">Дерзаний, знаний и идей, </w:t>
        <w:br/>
        <w:t xml:space="preserve">Поскольку в слове педагога </w:t>
        <w:br/>
        <w:t xml:space="preserve">И воплотилась, если строго, </w:t>
        <w:br/>
        <w:t xml:space="preserve">Та вековечная дорога, </w:t>
        <w:br/>
        <w:t xml:space="preserve">Что в жизнь выводит малышей. </w:t>
        <w:br/>
        <w:br/>
        <w:t xml:space="preserve">Слово для поздравления и для зачтения приказа о допуске к экзаменам предоставляется директору нашей школы Вере Васильевне Цыгановой. </w:t>
      </w:r>
    </w:p>
    <w:p>
      <w:pPr>
        <w:pStyle w:val="Style15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  <w:t>Поздравление директора школы</w:t>
      </w:r>
    </w:p>
    <w:p>
      <w:pPr>
        <w:pStyle w:val="Style15"/>
        <w:shd w:fill="FFFFFF" w:val="clear"/>
        <w:rPr>
          <w:b/>
          <w:b/>
          <w:iCs/>
        </w:rPr>
      </w:pPr>
      <w:r>
        <w:rPr>
          <w:b/>
          <w:iCs/>
        </w:rPr>
        <w:t>Ведущий 1</w:t>
      </w:r>
      <w:r>
        <w:rPr>
          <w:iCs/>
        </w:rPr>
        <w:t xml:space="preserve"> </w:t>
        <w:br/>
        <w:t xml:space="preserve">Дорогие выпускники! </w:t>
        <w:br/>
        <w:t xml:space="preserve">Какие вы сегодня симпатичные- </w:t>
        <w:br/>
        <w:t xml:space="preserve">С улыбкой, настроение отличное! </w:t>
        <w:br/>
        <w:t xml:space="preserve">И в этот день, важный и торжественный, </w:t>
        <w:br/>
        <w:t xml:space="preserve">Пусть в вашу честь звучат слова приветствия! </w:t>
        <w:br/>
      </w:r>
      <w:r>
        <w:rPr>
          <w:b/>
          <w:iCs/>
        </w:rPr>
        <w:t xml:space="preserve">Слово для поздравления предоставляется  </w:t>
      </w:r>
    </w:p>
    <w:p>
      <w:pPr>
        <w:pStyle w:val="Style15"/>
        <w:numPr>
          <w:ilvl w:val="0"/>
          <w:numId w:val="1"/>
        </w:numPr>
        <w:shd w:fill="FFFFFF" w:val="clear"/>
        <w:spacing w:before="120" w:after="360"/>
        <w:rPr>
          <w:iCs/>
        </w:rPr>
      </w:pPr>
      <w:r>
        <w:rPr>
          <w:iCs/>
        </w:rPr>
        <w:t xml:space="preserve">   </w:t>
      </w:r>
    </w:p>
    <w:p>
      <w:pPr>
        <w:pStyle w:val="Style15"/>
        <w:numPr>
          <w:ilvl w:val="0"/>
          <w:numId w:val="1"/>
        </w:numPr>
        <w:shd w:fill="FFFFFF" w:val="clear"/>
        <w:spacing w:before="360" w:after="360"/>
        <w:rPr>
          <w:iCs/>
        </w:rPr>
      </w:pPr>
      <w:r>
        <w:rPr>
          <w:iCs/>
        </w:rPr>
        <w:t xml:space="preserve">    </w:t>
      </w:r>
    </w:p>
    <w:p>
      <w:pPr>
        <w:pStyle w:val="Style15"/>
        <w:numPr>
          <w:ilvl w:val="0"/>
          <w:numId w:val="1"/>
        </w:numPr>
        <w:shd w:fill="FFFFFF" w:val="clear"/>
        <w:spacing w:before="90" w:after="360"/>
        <w:rPr>
          <w:iCs/>
        </w:rPr>
      </w:pPr>
      <w:r>
        <w:rPr>
          <w:iCs/>
        </w:rPr>
        <w:t xml:space="preserve">  </w:t>
      </w:r>
    </w:p>
    <w:p>
      <w:pPr>
        <w:pStyle w:val="Style15"/>
        <w:shd w:fill="FFFFFF" w:val="clear"/>
        <w:rPr>
          <w:b/>
          <w:b/>
          <w:iCs/>
        </w:rPr>
      </w:pPr>
      <w:r>
        <w:rPr>
          <w:b/>
          <w:iCs/>
        </w:rPr>
        <w:t>Ведущий 2</w:t>
      </w:r>
      <w:r>
        <w:rPr>
          <w:iCs/>
        </w:rPr>
        <w:t xml:space="preserve"> </w:t>
        <w:br/>
        <w:t xml:space="preserve">Выпускники! </w:t>
        <w:br/>
        <w:t xml:space="preserve">Понятны все ваши эмоции, волнения, </w:t>
        <w:br/>
        <w:t xml:space="preserve">Вы стали взрослыми, примите поздравления! </w:t>
        <w:br/>
        <w:t xml:space="preserve">Пусть жизнь, из впечатлений состоящая, </w:t>
        <w:br/>
        <w:t xml:space="preserve">Подарит будущее вам и настоящее! </w:t>
        <w:br/>
      </w:r>
    </w:p>
    <w:p>
      <w:pPr>
        <w:pStyle w:val="Style15"/>
        <w:shd w:fill="FFFFFF" w:val="clear"/>
        <w:rPr>
          <w:iCs/>
        </w:rPr>
      </w:pPr>
      <w:r>
        <w:rPr>
          <w:b/>
          <w:iCs/>
        </w:rPr>
        <w:t>Ведущий 1</w:t>
      </w:r>
    </w:p>
    <w:p>
      <w:pPr>
        <w:pStyle w:val="Style15"/>
        <w:shd w:fill="FFFFFF" w:val="clear"/>
        <w:rPr>
          <w:iCs/>
        </w:rPr>
      </w:pPr>
      <w:r>
        <w:rPr>
          <w:iCs/>
        </w:rPr>
        <w:t xml:space="preserve">И сегодня мы, ребята, вам желаем, </w:t>
        <w:br/>
        <w:t xml:space="preserve">Чтоб удача вас не подвела, </w:t>
        <w:br/>
        <w:t xml:space="preserve">Чтобы вы экзамены успешно сдали, </w:t>
        <w:br/>
        <w:t xml:space="preserve">И к победам вас дорога привела. </w:t>
      </w:r>
    </w:p>
    <w:p>
      <w:pPr>
        <w:pStyle w:val="Style15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  <w:t xml:space="preserve">Слово для поздравления предоставляется учащимся 5 класса </w:t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е годы уходят от вас.</w:t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переди ожидает?</w:t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же надежда в обманчивый час</w:t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 теплотой согревает.</w:t>
      </w:r>
    </w:p>
    <w:p>
      <w:pPr>
        <w:pStyle w:val="Normal"/>
        <w:spacing w:lineRule="auto" w:line="240" w:before="0" w:after="0"/>
        <w:ind w:left="195" w:right="195" w:first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– это самый серьезный урок,</w:t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не бывает подсказок.</w:t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сквозь распутье возможных дорог</w:t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ните важную фразу:</w:t>
      </w:r>
    </w:p>
    <w:p>
      <w:pPr>
        <w:pStyle w:val="Normal"/>
        <w:spacing w:lineRule="auto" w:line="240" w:before="0" w:after="0"/>
        <w:ind w:left="195" w:right="195" w:first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от, кто себя не жалеет в пути,</w:t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т, кто спасает другого,</w:t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не погибнет, ему впереди</w:t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тит луч счастья земного».</w:t>
      </w:r>
    </w:p>
    <w:p>
      <w:pPr>
        <w:pStyle w:val="Normal"/>
        <w:spacing w:lineRule="auto" w:line="240" w:before="0" w:after="0"/>
        <w:ind w:left="195" w:right="195" w:first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звонок ваш последний звенеть</w:t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стным и радостным звуком.</w:t>
      </w:r>
    </w:p>
    <w:p>
      <w:pPr>
        <w:pStyle w:val="Normal"/>
        <w:spacing w:lineRule="auto" w:line="240" w:before="0" w:after="0"/>
        <w:ind w:right="19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ам желаем всё в мире успеть,</w:t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учить жизни науку.</w:t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95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сня «Берег ушедшего детства» в исполнении учащихся 5 класса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но, а может быть, поздно</w:t>
        <w:br/>
        <w:t>Все мы мечтаем порой</w:t>
        <w:br/>
        <w:t>Снова вернуться в тот нежный возраст,</w:t>
        <w:br/>
        <w:t>Возраст золотой.</w:t>
        <w:br/>
        <w:br/>
        <w:t>Там все печали и беды</w:t>
        <w:br/>
        <w:t>Тают от маминых рук,</w:t>
        <w:br/>
        <w:t>Там все деревья почти до неба,</w:t>
        <w:br/>
        <w:t>Чудеса вокруг.</w:t>
        <w:br/>
        <w:br/>
        <w:t>П-в: Берег ушедшего детства</w:t>
        <w:br/>
        <w:t>Ты не забывай тот счастливый край,</w:t>
        <w:br/>
        <w:t>Не говори ему "прощай".</w:t>
        <w:br/>
        <w:t>Берег ушедшего детства</w:t>
        <w:br/>
        <w:t>Памяти река</w:t>
        <w:br/>
        <w:t>Нас издалека</w:t>
        <w:br/>
        <w:t>Порой приносит вновь сюда.</w:t>
        <w:br/>
        <w:br/>
        <w:t>2. Время проходит, а взрослым</w:t>
        <w:br/>
        <w:t>Видится свет маяка.</w:t>
        <w:br/>
        <w:t>Это зовёт к себе детство - в гости</w:t>
        <w:br/>
        <w:t>К тёплым берегам.</w:t>
        <w:br/>
        <w:br/>
        <w:t>Белый кораблик бумажный</w:t>
        <w:br/>
        <w:t>Смело отправится в путь.</w:t>
        <w:br/>
        <w:t>Только вот в реку не входят дважды,</w:t>
        <w:br/>
        <w:t>Детства не вернуть.</w:t>
        <w:br/>
        <w:br/>
        <w:t>П-в:Берег ушедшего детства</w:t>
        <w:br/>
        <w:t>Ты не забывай тот счастливый край,</w:t>
        <w:br/>
        <w:t>Не говори ему "прощай".</w:t>
        <w:br/>
        <w:t>Берег ушедшего детства</w:t>
        <w:br/>
        <w:t>Памяти река</w:t>
        <w:br/>
        <w:t>Нас издалека</w:t>
        <w:br/>
        <w:t>Порой приносит вновь сюда.</w:t>
        <w:br/>
      </w:r>
      <w:r>
        <w:rPr>
          <w:rFonts w:cs="Times New Roman" w:ascii="Times New Roman" w:hAnsi="Times New Roman"/>
          <w:b/>
          <w:sz w:val="24"/>
          <w:szCs w:val="24"/>
        </w:rPr>
        <w:t>Слово для поздравления предоставляется</w:t>
      </w:r>
      <w:r>
        <w:rPr>
          <w:rFonts w:cs="Times New Roman" w:ascii="Times New Roman" w:hAnsi="Times New Roman"/>
          <w:sz w:val="24"/>
          <w:szCs w:val="24"/>
        </w:rPr>
        <w:t xml:space="preserve"> …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Style15"/>
        <w:shd w:fill="FFFFFF" w:val="clear"/>
        <w:rPr>
          <w:iCs/>
        </w:rPr>
      </w:pPr>
      <w:r>
        <w:rPr>
          <w:b/>
          <w:iCs/>
        </w:rPr>
        <w:t>Ведущий 1:</w:t>
      </w:r>
      <w:r>
        <w:rPr>
          <w:iCs/>
        </w:rPr>
        <w:t xml:space="preserve"> </w:t>
        <w:br/>
        <w:t xml:space="preserve">Дорогие выпускники! </w:t>
        <w:br/>
        <w:t xml:space="preserve">Сегодня все в большом волнении. </w:t>
        <w:br/>
        <w:t xml:space="preserve">Сегодня все хотят поздравить вас! </w:t>
        <w:br/>
        <w:t xml:space="preserve">И очень просится сюда на сцену </w:t>
        <w:br/>
        <w:t xml:space="preserve">Наш самый младший – первый класс!!! </w:t>
        <w:br/>
        <w:br/>
        <w:t>Слово предоставляется самым маленьким жителям нашей школы – первоклассникам.</w:t>
        <w:br/>
        <w:t xml:space="preserve">                                                     </w:t>
      </w:r>
      <w:r>
        <w:rPr>
          <w:b/>
          <w:iCs/>
        </w:rPr>
        <w:t xml:space="preserve">Стихи первоклассников </w:t>
        <w:br/>
      </w:r>
      <w:r>
        <w:rPr>
          <w:iCs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1-й </w:t>
        <w:br/>
        <w:t xml:space="preserve">А солнышко смеется </w:t>
        <w:br/>
        <w:t xml:space="preserve">Спеша издалека: </w:t>
        <w:br/>
        <w:t xml:space="preserve">Оно спешит на праздник </w:t>
        <w:br/>
        <w:t xml:space="preserve">Последнего звонка! </w:t>
        <w:br/>
        <w:br/>
        <w:t xml:space="preserve">2-й. </w:t>
        <w:br/>
        <w:t xml:space="preserve">От самой юной вашей смены, </w:t>
        <w:br/>
        <w:t xml:space="preserve">От всех, кому немного лет, </w:t>
        <w:br/>
        <w:t xml:space="preserve">Выпускникам любимой школы </w:t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(Все хором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Наш пламенный большой привет!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  <w:br/>
        <w:br/>
        <w:t xml:space="preserve">3-й. </w:t>
        <w:br/>
        <w:t xml:space="preserve">Давно ли в светлом школьном зале </w:t>
        <w:br/>
        <w:t xml:space="preserve">Стояли вы, как мы сейчас? </w:t>
        <w:br/>
        <w:t xml:space="preserve">Вы первоклассников встречали, </w:t>
        <w:br/>
        <w:t xml:space="preserve">Теперь мы провожаем вас! </w:t>
        <w:br/>
        <w:br/>
        <w:t xml:space="preserve">4-й. </w:t>
        <w:br/>
        <w:t xml:space="preserve">На маленьких партах вы тоже сидели </w:t>
        <w:br/>
        <w:t xml:space="preserve">И с мамой из школы ходили домой. </w:t>
        <w:br/>
        <w:t xml:space="preserve">Теперь же, спустя лишь четыре недели, </w:t>
        <w:br/>
        <w:t xml:space="preserve">Должны вы расстаться со школой родной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5-й. </w:t>
        <w:br/>
        <w:t xml:space="preserve">И вот опустеют притихшие парты, </w:t>
        <w:br/>
        <w:t xml:space="preserve">И в классы придет тишина. </w:t>
        <w:br/>
        <w:t xml:space="preserve">И перед тобой, как из атласа карту, </w:t>
        <w:br/>
        <w:t xml:space="preserve">Просторы раскроет страна. </w:t>
        <w:br/>
        <w:br/>
        <w:t xml:space="preserve">7-й. </w:t>
        <w:br/>
        <w:t xml:space="preserve">Сколько на свете дорожек! </w:t>
        <w:br/>
        <w:t xml:space="preserve">Выбирай, по какой идти. </w:t>
        <w:br/>
        <w:t xml:space="preserve">Мы завидуем вам немножко. </w:t>
        <w:br/>
        <w:t xml:space="preserve">Эх, скорей бы и нам подрасти! </w:t>
        <w:br/>
        <w:br/>
        <w:t xml:space="preserve">8-й. </w:t>
        <w:br/>
        <w:t xml:space="preserve">Здоровья, огромных успехов </w:t>
        <w:br/>
        <w:t xml:space="preserve">Нам хочется вам пожелать. </w:t>
        <w:br/>
        <w:t xml:space="preserve">А также о классе и школе, </w:t>
        <w:br/>
        <w:t xml:space="preserve">По жизни идя, вспоминать! </w:t>
        <w:br/>
        <w:br/>
        <w:t xml:space="preserve">9-й. </w:t>
        <w:br/>
        <w:t xml:space="preserve">Вас от души мы поздравляем </w:t>
        <w:br/>
        <w:t xml:space="preserve">Промчалась школьная пора </w:t>
        <w:br/>
        <w:t xml:space="preserve">Так в добрый путь, и пожелае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(Все хором)</w:t>
        <w:br/>
        <w:t xml:space="preserve">Вам всем ни пуха, ни пера!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 сейчас по традиции слово предоставляется выпускникам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Ответное слово выпускник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рузья мои, настал прощальный ча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егодня мы со школой расстаем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о боли в сердце всё здесь близко и знаком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ушой сюда не раз ещё вернём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Ты помнишь, мама, робким первоклашко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еня сюда когда-то приве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адела ты мне белую рубашк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Букет цветов ты в руки мне да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 молвила, слезу смахнув украдко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"Сынок, какой ты у меня большо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ди вперёд, и будет всё в порядк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Я этого желаю всей душой!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 я пошёл, а ты со мной шагал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звилистым путём познанья мир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огда мне было трудно, помогал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 от всего нелепого храни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 мной делила радости и бед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биды первые и разочаровань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сегда в мои ты верила побед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сегда моё ты знала расписань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рой, за двойки ты меня ругал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рой, со мной решала уравнень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исать доклад по праву заставлял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о падежи учить и про склонень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омчались годы, детство промелькнул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кину скоро школьный я поро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Ты, мама, лишь тихонечко вздохнул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акой же ты уже большой, сынок!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Любимые родители. желае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Чтоб счастливо вы жили много л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Чтобы с улыбкой каждый день встречал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 жизнь дарила радость вам и св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Летят год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есь мир вокруг меня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о неизменно только лишь одно 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Родительская, чистая. свята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Любовь, с которой нам всегда свет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шла пора проститься н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 весёлой жизнью школь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казать «прощайте» вечер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«здравствуй» – жизни воль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коро школу, увы, покидаем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озвучит  наш последний звонок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Завтра с грустью мы вдруг осознае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Что закончен последний ур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ловно голуби пестрою стае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олетят, пронесутся года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ошлых лет вы журналы листа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поминайте о нас иног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есня» Я больше не буду на школьном дворе…»  (песня 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ушой болеть за всё на свет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о всё вникать, всю жизнь отда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Чтоб получили знанья дет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 жизни цель могли поня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пасибо, наш директор милы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ы благодарны вам до слёз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е знаем, где берёте сил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Тянуть такой «Тяжёлый воз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Желаем, чтоб ребята год за год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пешили к Вам с приходом сентябр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Чтоб называли лучшей Вашу школ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иректора за всё благодар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есня «Про Директора» (песня 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Здесь много пройдено волнительных мину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ечаль и радость – все мы здесь позна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тупеньки к знаниям и лестницу наук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 учителями вместе прошаг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у, вот и всё, закончен школьный пу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следний раз мы здесь с учителя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ы понимаем, время не верну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о сердце остаётся рядом с Вам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Эй, школьный звонкий, радостный звонок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ому же другом станешь ты тепер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 мы по карте жизненных доро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йдём без компаса, открыта школы двер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х, если б в жизнь большую компас взя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Чтоб неудачи, беды обойт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Чтоб смело и уверенно шага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никогда не сбиться нам с пу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едь не секрет, что компасом нам были – учител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се школьные го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ни нас поучали и любил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роки школы не забудем никог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ы нас учили доброте, терпенью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нимательности, честности и верности друзья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За все уроки мудрости житейс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ы все, поверьте, благодарны В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Учитель – путеводная звезд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ет никого роднее и дорож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Так пусть нам светит долгие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ас позабыть никто уже не смож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 нынче здесь в прощальный этот ден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имите Вы от нас слова признань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За ежедневный благодарный труд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 крепкое плечо, за наши знан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 после школы, многие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ы за советом приходить к Вам буде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За мудрость, веру в добрые сердц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ы благодарны быть Вам не забуд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есня» Не открывая всех тайн...» (песня 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усть пролетели в жизни школьные год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ы в сердце нашем остаётесь навсег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 слёз прощанья очень трудно нам сдержа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ы всех Вас любим, будем помнить, уваж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 жизни много нас ждет испытани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о пугаться не стоит спеши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едь полученных навыков, зн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Хватит, чтобы проблемы реши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т души мы прощенья попросим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Знаем, вас огорчали подчас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о, прощаясь, частицу уноси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т сердец ваших добрых сейча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тарый ранец, тетради и книж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ремя вспять нам уже не верну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ы все те же девчонки, мальчиш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Только стали взрослее чуть-чу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коро каждый своею тропин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 жизни будет нелегкой шага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лезы блещут прозрачной искринко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ещаем мы вас навещ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Финальная песня «Много лет пролетело и что же...» (песня 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и дарят цветы учителям под песню «Учительский валь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Ведущий 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ного лет в школе вы учились – </w:t>
        <w:br/>
        <w:t xml:space="preserve">Здесь многое узнали и увидели, </w:t>
        <w:br/>
        <w:t xml:space="preserve">Но вряд ли б вы таких побед добились, </w:t>
        <w:br/>
        <w:t>Когда б не помогали вам родите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 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  <w:t xml:space="preserve">Они задач, быть может, не решали, </w:t>
        <w:br/>
        <w:t xml:space="preserve">Быть может, в алгебре и химии слабы, </w:t>
        <w:br/>
        <w:t xml:space="preserve">Но всей душою вас оберегали </w:t>
        <w:br/>
        <w:t xml:space="preserve">От неудач, от лени, от хандры. </w:t>
        <w:br/>
        <w:t xml:space="preserve">И вот теперь они глядят взволнованно </w:t>
        <w:br/>
        <w:t xml:space="preserve">На повзрослевших, выросших ребят </w:t>
        <w:br/>
        <w:t xml:space="preserve">И вам свое родительское слово </w:t>
        <w:br/>
        <w:t xml:space="preserve">В торжественный момент сказать хотят. 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 1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 имени всех родителей слово предоставляется Ирине Константиновне Ручи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здравление от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br/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 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  <w:br/>
        <w:t xml:space="preserve">Притихли торжественно выпускники, </w:t>
        <w:br/>
        <w:t xml:space="preserve">Смахнули слезы тихонечко мамы... </w:t>
        <w:br/>
        <w:t xml:space="preserve">Разные в жизни бывают звонки, </w:t>
        <w:br/>
        <w:t xml:space="preserve">А сейчас прозвенит самый главны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 1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  <w:br/>
        <w:t xml:space="preserve">Внимание! Право дать последний звонок предоставляется учащейся 1 класса Жебель Полине и учащемуся 11 класса Втюрину Николаю. 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волнующий миг и для нас настаё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следний звонок прозвенел на прощань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леза по щеке потихоньку скользнё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ступит момент расставан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ущий 1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Вам желаем сил и вдохновен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еньше неудач и сле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 наш нелегкий век - еще терпень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исполнения мечтаний всех, и грез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Финальную песню исполняет Арина Путюнина «А детство уходит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 2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желаем нашим выпускникам светлой дороги к тем целям, которые они для себя наметили, удачи и успехов в пути, здоровья и счастья! </w:t>
        <w:br/>
      </w:r>
    </w:p>
    <w:p>
      <w:pPr>
        <w:pStyle w:val="Normal"/>
        <w:spacing w:lineRule="auto" w:line="240" w:before="0" w:after="0"/>
        <w:jc w:val="both"/>
        <w:rPr>
          <w:rStyle w:val="FontStyle43"/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едущий 2  </w:t>
      </w:r>
      <w:r>
        <w:rPr>
          <w:rStyle w:val="FontStyle43"/>
          <w:rFonts w:cs="Times New Roman" w:ascii="Times New Roman" w:hAnsi="Times New Roman"/>
          <w:sz w:val="24"/>
          <w:szCs w:val="24"/>
        </w:rPr>
        <w:t>Право совершить почетный круг предо</w:t>
        <w:softHyphen/>
        <w:t>ставляется нашим выпускникам. Давайте их ещё раз поприветствуем.</w:t>
      </w:r>
    </w:p>
    <w:p>
      <w:pPr>
        <w:pStyle w:val="Normal"/>
        <w:spacing w:lineRule="auto" w:line="240" w:before="0" w:after="0"/>
        <w:rPr>
          <w:rStyle w:val="FontStyle43"/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 песня «Когда уйдём со школьного двор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ыпускники делают круг почё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 1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  <w:t xml:space="preserve">Право опустить флаг Российской Федерации предоставляется учащемуся 5 класса Кабикину Андрею. На этом торжественная линейка, посвященная Последнему звонку 2016 года объявляется закрытой. </w:t>
        <w:br/>
        <w:br/>
        <w:br/>
      </w:r>
      <w:r>
        <w:rPr>
          <w:iCs/>
          <w:sz w:val="24"/>
          <w:szCs w:val="24"/>
        </w:rPr>
        <w:t xml:space="preserve">       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Microsoft Sans Serif" w:hAnsi="Microsoft Sans Serif" w:cs="Microsoft Sans Serif"/>
      <w:sz w:val="14"/>
      <w:szCs w:val="14"/>
    </w:rPr>
  </w:style>
  <w:style w:type="character" w:styleId="FontStyle45">
    <w:name w:val="Font Style45"/>
    <w:qFormat/>
    <w:rPr>
      <w:rFonts w:ascii="Microsoft Sans Serif" w:hAnsi="Microsoft Sans Serif" w:cs="Microsoft Sans Serif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9" w:before="0" w:after="0"/>
    </w:pPr>
    <w:rPr>
      <w:rFonts w:ascii="Verdana" w:hAnsi="Verdana" w:eastAsia="Times New Roman" w:cs="Verdana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48:00Z</dcterms:created>
  <dc:creator>shkola</dc:creator>
  <dc:description/>
  <cp:keywords/>
  <dc:language>en-US</dc:language>
  <cp:lastModifiedBy>User</cp:lastModifiedBy>
  <cp:lastPrinted>2016-05-24T23:54:00Z</cp:lastPrinted>
  <dcterms:modified xsi:type="dcterms:W3CDTF">2019-11-26T06:08:00Z</dcterms:modified>
  <cp:revision>17</cp:revision>
  <dc:subject/>
  <dc:title/>
</cp:coreProperties>
</file>