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Последний звонок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Автор-составитель учитель музыки Т.В.Киселё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  <w:t>Песня 1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«А записки с голубками» (на фоне музыки слова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У нас сегодня день особ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остно, и грустно нам слег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жество мы собрались сегод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зднике «Последнего звон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да в год уже десятиле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ую деревушку, город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весёлым, звонким смех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аривает школьных лет зво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од уходят из шко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зрослевшие учени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жизни зако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не у школьной до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узыку выключить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На дворе весна, календарь отсчитывает последние деньки мая. Из года в год, в этот торжественный день по всей стране в школах собираются вместе педагоги, почётные гости, родители, чтобы сказать нашим выпускникам добрые напутственные слова и пожелать им успешной сдачи экзаменов. 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они появятся здесь, наши выпускники – виновники сегодняшнего праздника. С каким волнением и трепетом они ждали этот день... И вот этот долгожданный день настал! 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внимание! Встречаем выпускников 201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! </w:t>
      </w:r>
    </w:p>
    <w:p>
      <w:pPr>
        <w:pStyle w:val="Style20"/>
        <w:shd w:fill="FFFFFF" w:val="clear"/>
        <w:spacing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before="90" w:after="9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приветствуем отваж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едших штормы школьных бурных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щих в жизнь дорогою побед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ов торжественных и важных!</w:t>
      </w:r>
    </w:p>
    <w:p>
      <w:pPr>
        <w:pStyle w:val="Style17"/>
        <w:shd w:fill="FFFFFF" w:val="clear"/>
        <w:rPr>
          <w:b/>
          <w:b/>
          <w:i/>
          <w:i/>
          <w:iCs/>
        </w:rPr>
      </w:pPr>
      <w:r>
        <w:rPr>
          <w:b/>
          <w:i/>
          <w:iCs/>
          <w:sz w:val="32"/>
          <w:szCs w:val="32"/>
          <w:u w:val="single"/>
        </w:rPr>
        <w:t>Песня 2</w:t>
      </w:r>
      <w:r>
        <w:rPr>
          <w:b/>
          <w:i/>
          <w:iCs/>
        </w:rPr>
        <w:t xml:space="preserve"> Выход выпускников (Музыка «Школьные годы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и 11 класса и их классный руководитель Татьяна Аркадьевна Смирн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и 9 класса и их классный руководитель Надежда Егоровна Кондрина</w:t>
      </w:r>
    </w:p>
    <w:p>
      <w:pPr>
        <w:pStyle w:val="Style17"/>
        <w:shd w:fill="FFFFFF" w:val="clea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Style17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7"/>
        <w:shd w:fill="FFFFFF" w:val="clear"/>
        <w:rPr>
          <w:b/>
          <w:b/>
          <w:iCs/>
        </w:rPr>
      </w:pPr>
      <w:r>
        <w:rPr>
          <w:b/>
          <w:iCs/>
        </w:rPr>
        <w:t>Ведущий:</w:t>
      </w:r>
    </w:p>
    <w:p>
      <w:pPr>
        <w:pStyle w:val="Style17"/>
        <w:shd w:fill="FFFFFF" w:val="clear"/>
        <w:jc w:val="both"/>
        <w:rPr>
          <w:b/>
          <w:b/>
          <w:iCs/>
        </w:rPr>
      </w:pPr>
      <w:r>
        <w:rPr>
          <w:iCs/>
        </w:rPr>
        <w:t>Торжественную линейку, посвященную празднику Последнего звонка, объявляю открытой! Почётное право поднять флаг Российской Федерации предоставляется выпускнице 11 класса Гусевой Елене и выпускнице 9 класса Путюниной Арине.</w:t>
      </w:r>
      <w:r>
        <w:rPr>
          <w:b/>
          <w:iCs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ind w:left="720" w:hanging="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Style17"/>
        <w:shd w:fill="FFFFFF" w:val="clear"/>
        <w:ind w:left="720" w:hanging="0"/>
        <w:jc w:val="both"/>
        <w:rPr>
          <w:iCs/>
        </w:rPr>
      </w:pPr>
      <w:r>
        <w:rPr>
          <w:iCs/>
        </w:rPr>
        <w:t xml:space="preserve">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rPr>
          <w:iCs/>
        </w:rPr>
      </w:pPr>
      <w:r>
        <w:rPr>
          <w:b/>
          <w:i/>
          <w:iCs/>
          <w:sz w:val="32"/>
          <w:szCs w:val="32"/>
          <w:u w:val="single"/>
        </w:rPr>
        <w:t>Песня 3</w:t>
      </w:r>
      <w:r>
        <w:rPr>
          <w:b/>
          <w:iCs/>
        </w:rPr>
        <w:t xml:space="preserve"> (ЗВУЧИТ ГИМН РФ), поднимают флаг</w:t>
        <w:br/>
      </w:r>
      <w:r>
        <w:rPr>
          <w:iCs/>
        </w:rPr>
        <w:br/>
      </w:r>
      <w:r>
        <w:rPr>
          <w:b/>
          <w:iCs/>
        </w:rPr>
        <w:t>Ведущий:</w:t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к капитан большого корабля</w:t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капитанском мостике стоите Вы бессменно,</w:t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несмотря на женственность и хрупкость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z w:val="24"/>
          <w:szCs w:val="24"/>
        </w:rPr>
        <w:t>К победе школу приведёте непременно.</w:t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 Вами как за каменной стеной:</w:t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ожете, уладите проблемы.</w:t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 руководство школьною страной,</w:t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этом празднике «спасибо!»</w:t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кажем все мы!</w:t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немного терпения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амого главного сообщения!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школы слово сейчас,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звучит она для вас главный приказ!</w:t>
      </w:r>
    </w:p>
    <w:p>
      <w:pPr>
        <w:pStyle w:val="Style17"/>
        <w:shd w:fill="FFFFFF" w:val="clea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Style17"/>
        <w:shd w:fill="FFFFFF" w:val="clear"/>
        <w:jc w:val="both"/>
        <w:rPr>
          <w:iCs/>
        </w:rPr>
      </w:pPr>
      <w:r>
        <w:rPr>
          <w:iCs/>
        </w:rPr>
        <w:t xml:space="preserve">Слово для поздравления и для зачтения приказа о допуске к экзаменам предоставляется директору школы Вере Васильевне Цыгановой. </w:t>
      </w:r>
    </w:p>
    <w:p>
      <w:pPr>
        <w:pStyle w:val="Style17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  <w:t>Поздравление директора школ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будет в этом зале</w:t>
        <w:br/>
        <w:t xml:space="preserve">Светлых лиц и добрых слов, </w:t>
        <w:br/>
        <w:t xml:space="preserve">Все сейчас хотят поздравить </w:t>
        <w:br/>
        <w:t>Дорогих выпускников!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для поздравления предоставляется начальнику социальной защиты населения по Воскресенскому муниципальному району Александру Евгеньевичу Леденцов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для поздравления предоставляется начальнику управления образования Воскресенского муниципального района  Владимиру Александровичу Сычёв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для поздравления предоставляется главе администрации Владимирского сельского совета Сергею Витальевичу Лепёхин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для поздравления предоставляется главе местного самоуправления Алексею Борисовичу Гроз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для поздравления предоставляется председателю СПК «Путь к Новой жизни» Андрею Николаевичу Мозжанов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едущий: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Как быстро пролетели эти г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прошло немало л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 было всё: удачи и невзг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ы поражений и побе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по утрам в знакомый класс вход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уматохе вечных школьных дн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здесь росли, дружили и люб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овились с каждым днем взрослей.</w:t>
      </w:r>
    </w:p>
    <w:p>
      <w:pPr>
        <w:pStyle w:val="Style17"/>
        <w:shd w:fill="FFFFFF" w:val="clear"/>
        <w:rPr>
          <w:iCs/>
        </w:rPr>
      </w:pPr>
      <w:r>
        <w:rPr>
          <w:b/>
          <w:i/>
          <w:sz w:val="32"/>
          <w:szCs w:val="32"/>
          <w:u w:val="single"/>
        </w:rPr>
        <w:t>Песня 4</w:t>
      </w:r>
      <w:r>
        <w:rPr>
          <w:b/>
          <w:i/>
        </w:rPr>
        <w:t xml:space="preserve">  «А за облаками» в исполнении учащихся 6 класса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По небу плывут облака в какую-то дальнюю даль,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На них, как подушке, в пуховых боках, моя уплывает печаль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А сверху на тех облаках живет нерасплаканный дождь,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Он смотрит на землю в пурпурных очках, мой маленький призрачный вождь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А за облаками синее небо, Снежных Королев ледяные страны,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Мир, в котором Кая так любит Герда, мир, когда горчичники ставит мама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А за облаками красные горы, розовым коням заплету я гривы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Мир, в котором детство уходит морем светлою мечтою неторопливо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Летят и летят облака, где детство осталось мое,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Где держится небо на тонких ногах, где мама стирает белье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Они улетают как дым, теряясь в волшебной реке,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Где папа остался таким молодым и держит меня на руке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А за облаками синее небо, Снежных Королев ледяные страны,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Мир, в котором Кая так любит Герда, мир, когда горчичники ставит мама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А за облаками красные горы, розовым коням заплету я гривы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Мир, в котором детство уходит морем светлою мечтою неторопливо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А на небосводе синем-пресинем месяц появился - желтый и яркий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Мир, когда декабрь пропах мандарином, а на Новый Год под елкой подарки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Улетело детство в дальние дали, тот волшебный край не найти на карте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Мир, когда в снежки во дворе играли, мир, когда подснежники дарят в марте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А за облаками спрятались горы, алых парусов не видно в заливе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Мир, в котором детство уходит морем светлою мечтою неторопливо.</w:t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</w:r>
    </w:p>
    <w:p>
      <w:pPr>
        <w:pStyle w:val="Style17"/>
        <w:shd w:fill="FFFFFF" w:val="clear"/>
        <w:spacing w:before="0" w:after="0"/>
        <w:rPr>
          <w:iCs/>
        </w:rPr>
      </w:pPr>
      <w:r>
        <w:rPr>
          <w:iCs/>
        </w:rPr>
        <w:t>По небу плывут облака...</w:t>
      </w:r>
    </w:p>
    <w:p>
      <w:pPr>
        <w:pStyle w:val="Style17"/>
        <w:shd w:fill="FFFFFF" w:val="clear"/>
        <w:rPr>
          <w:b/>
          <w:b/>
          <w:iCs/>
        </w:rPr>
      </w:pPr>
      <w:r>
        <w:rPr>
          <w:b/>
          <w:iCs/>
        </w:rPr>
      </w:r>
    </w:p>
    <w:p>
      <w:pPr>
        <w:pStyle w:val="Style17"/>
        <w:shd w:fill="FFFFFF" w:val="clear"/>
        <w:rPr>
          <w:b/>
          <w:b/>
          <w:iCs/>
        </w:rPr>
      </w:pPr>
      <w:r>
        <w:rPr>
          <w:b/>
          <w:iCs/>
        </w:rPr>
        <w:t>Ведущий:</w:t>
      </w:r>
      <w:r>
        <w:rPr>
          <w:iCs/>
        </w:rPr>
        <w:br/>
      </w:r>
      <w:r>
        <w:rPr/>
        <w:t>Повесть о детстве подходит к развязке </w:t>
        <w:br/>
        <w:t>Дописаны главы, досмотрены сны. </w:t>
        <w:br/>
        <w:t>Уже не надеясь на чьи-то подсказки, </w:t>
        <w:br/>
        <w:t>Вы сами решать все задачи должны. </w:t>
        <w:br/>
        <w:t>Не каждая тропка окажется гладкой, </w:t>
        <w:br/>
        <w:t>Не все испытания будут легки, </w:t>
        <w:br/>
        <w:t>И жизнь перед вами лежит как тетрадка, </w:t>
        <w:br/>
        <w:t>В которой, пока еще нет ни строки! </w:t>
        <w:br/>
      </w:r>
    </w:p>
    <w:p>
      <w:pPr>
        <w:pStyle w:val="Style17"/>
        <w:shd w:fill="FFFFFF" w:val="clear"/>
        <w:jc w:val="both"/>
        <w:rPr>
          <w:b/>
          <w:b/>
        </w:rPr>
      </w:pPr>
      <w:r>
        <w:rPr>
          <w:b/>
          <w:iCs/>
        </w:rPr>
        <w:t>Ведущий:</w:t>
      </w:r>
      <w:r>
        <w:rPr>
          <w:iCs/>
        </w:rPr>
        <w:br/>
      </w:r>
      <w:r>
        <w:rPr/>
        <w:t>Слово для поздравления предоставляется директору детского центра «Китеж» Татьяне Владимировне Тарасовой.</w:t>
      </w:r>
    </w:p>
    <w:p>
      <w:pPr>
        <w:pStyle w:val="Style17"/>
        <w:shd w:fill="FFFFFF" w:val="clear"/>
        <w:jc w:val="both"/>
        <w:rPr/>
      </w:pPr>
      <w:r>
        <w:rPr/>
        <w:t>Слово для поздравления предоставляется директору Владимирского сельского Дома Культуры Татьяне Юрьевне Кекшиной</w:t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едущий: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Пусть стороной пройдет ненастье, </w:t>
        <w:br/>
        <w:t>И станет мир для вас светлей. </w:t>
        <w:br/>
        <w:t>Примите пожеланье счастья </w:t>
        <w:br/>
        <w:t>От ваших маленьких друзей.</w:t>
      </w:r>
      <w:r>
        <w:rPr>
          <w:rFonts w:cs="Times New Roman" w:ascii="Times New Roman" w:hAnsi="Times New Roman"/>
          <w:iCs/>
          <w:sz w:val="24"/>
          <w:szCs w:val="24"/>
        </w:rPr>
        <w:br/>
      </w:r>
    </w:p>
    <w:p>
      <w:pPr>
        <w:pStyle w:val="Style1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лово для поздравления предоставляется первоклассникам.</w:t>
        <w:br/>
        <w:t xml:space="preserve">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тихи первоклассников </w:t>
        <w:br/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-й первоклассник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– особые мальчишк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ши младшие братишки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-й первокласс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- особые девчонк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ши младшие сестренки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-й первоклассн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екрасно понимае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и трудности сейчас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кном весна в разгар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экзамены у вас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-й первоклассн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вас манить прохлад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ь леса, гладь ре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ддайтесь на соблазны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се: </w:t>
      </w:r>
      <w:r>
        <w:rPr>
          <w:rFonts w:cs="Times New Roman" w:ascii="Times New Roman" w:hAnsi="Times New Roman"/>
          <w:sz w:val="24"/>
          <w:szCs w:val="24"/>
        </w:rPr>
        <w:t xml:space="preserve">Вы теперь - выпускники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-й первоклассн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их стенах вы успе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многое узна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ы сегодня вам желае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дать экзамены на «пять»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-й первоклассник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от всей души желае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ститут вам поступит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звонок последний это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навеки не забыть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й первокласс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заботились о школ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сделали для нас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хозяевами школ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м мы не хуже вас.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-й первоклассник: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вы нас не замечали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двухметровой высоты,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щелчки мы получали,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етели мы в кусты.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й первоклассник: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а вас не обижаюсь,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сейчас  я невелик,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асту и тоже буду 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зываться «выпускник».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й первоклассник: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вы для нас примером,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, даже маяком,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 я гордиться буду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с вами был знаком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-й первоклассник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ледний ваш урок </w:t>
        <w:br/>
        <w:t xml:space="preserve">Скоро прозвенит звонок, </w:t>
        <w:br/>
        <w:t>Вам желает первый класс –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се: </w:t>
      </w:r>
      <w:r>
        <w:rPr>
          <w:rFonts w:cs="Times New Roman" w:ascii="Times New Roman" w:hAnsi="Times New Roman"/>
          <w:sz w:val="24"/>
          <w:szCs w:val="24"/>
        </w:rPr>
        <w:t>В добрый путь и в добрый час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:</w:t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/>
        <w:t>Замер праздник в ожиданье,</w:t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/>
        <w:t>Притихли все ученики.</w:t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/>
        <w:t xml:space="preserve">Перед вами на прощанье </w:t>
      </w:r>
    </w:p>
    <w:p>
      <w:pPr>
        <w:pStyle w:val="Style17"/>
        <w:shd w:fill="FFFFFF" w:val="clear"/>
        <w:spacing w:lineRule="atLeast" w:line="300" w:before="0" w:after="0"/>
        <w:jc w:val="both"/>
        <w:rPr>
          <w:sz w:val="21"/>
          <w:szCs w:val="21"/>
        </w:rPr>
      </w:pPr>
      <w:r>
        <w:rPr/>
        <w:t>Говорят выпускни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сейчас по старой доброй традиции слово предоставляется выпускникам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каз первоклассникам от выпускников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сибо, ребята. Мы вспомнили детств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м так же жилось беззаботно, как ва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в мире еще не придумано средство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больше не стать первоклашками на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тим вам наказ передать на прощанье —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школу на вас оставляем, друзь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кретное вам мы оставим заданье —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юбить нашу школу – иначе нельзя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щё мы вам желаем, чтобы вы были:</w:t>
        <w:br/>
        <w:t>Умные, но не занудливые,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дые, но не заносчивые,</w:t>
        <w:br/>
        <w:t xml:space="preserve">Ласковые, но не навязчивые, 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гие, но не злые,</w:t>
        <w:br/>
        <w:t>Скромные, но не робкие,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абрые, но не задиристые,</w:t>
        <w:br/>
        <w:t xml:space="preserve">Богатые, но не жадные, 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овые, но не нахрапистые,</w:t>
        <w:br/>
        <w:t xml:space="preserve">Решительные, но не нахальные,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чливые и счастливые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бы вы стали дружнее и почаще собирались вместе, мы дарим вам чайник, который не раз собирал наш класс за общим столом.</w:t>
      </w:r>
    </w:p>
    <w:p>
      <w:pPr>
        <w:pStyle w:val="C8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bCs/>
          <w:color w:val="CC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CC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Ответное слово выпускнико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О чем сегодня поют нам птиц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О чем с утра прошептал ветеро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Какое событие в школе случит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Какой у нас праздни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месте. Последний звонок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 это майское утро, этой чудной ве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, как прежде как будто, все идет чередо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олько мы при параде, при улыбках, цветах</w:t>
        <w:br/>
        <w:t>Зал в красивом наряде и гостей просто страх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т и все. И закончен наш последний урок</w:t>
        <w:br/>
        <w:t>Новой жизни начало даст  последний звон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 немножечко стало грустно,</w:t>
        <w:br/>
        <w:t>Кто-то комкает нервно платок,</w:t>
        <w:br/>
        <w:t>Помнишь, как мы робко вступал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накомый школьный порог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shd w:fill="F9F9F9" w:val="clear"/>
        </w:rPr>
        <w:t>Песня 5</w:t>
      </w:r>
      <w:r>
        <w:rPr>
          <w:rFonts w:cs="Times New Roman" w:ascii="Times New Roman" w:hAnsi="Times New Roman"/>
          <w:b/>
          <w:sz w:val="24"/>
          <w:szCs w:val="24"/>
          <w:shd w:fill="F9F9F9" w:val="clear"/>
        </w:rPr>
        <w:t xml:space="preserve">  Переделанная песня на выпускной на мотив песни группы ДДТ «Осень»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9F9F9" w:val="clear"/>
        </w:rPr>
        <w:t>Что такое школа? Это – детство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9F9F9" w:val="clear"/>
        </w:rPr>
        <w:t>Розовое детство за плечам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9F9F9" w:val="clear"/>
        </w:rPr>
        <w:t>Не забыть нам время,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9F9F9" w:val="clear"/>
        </w:rPr>
        <w:t>где всегда мы были вмест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9F9F9" w:val="clear"/>
        </w:rPr>
        <w:t>Рядом с домом и учителями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9F9F9" w:val="clear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9F9F9" w:val="clear"/>
        </w:rPr>
        <w:t>Школа, детство, жжём корабл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9F9F9" w:val="clear"/>
        </w:rPr>
        <w:t>Школа, ты осталась вдал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9F9F9" w:val="clear"/>
        </w:rPr>
        <w:t>Пусть проходят дни и год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9F9F9" w:val="clear"/>
        </w:rPr>
        <w:t>Школа в сердце всегда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Что такое школа? Это – ю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Первые мечты, надежды, слёзы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А сейчас стоим мы у порога взрослой жизн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Там, поверьте, будет всё серьёзн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А сейчас стоим мы у порога взрослой жизн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Там, поверьте, будет всё серьёзн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Припев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Школа, детство, жжём кораб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Школа, ты осталась вдал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Пусть проходят дни и го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Школа в сердце всег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Что такое школа? Это – дружб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Дружба, что на веки нас связал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Пусть мы разбежимся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но остаемся, конечн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Мы друзьями — это и не мал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Пусть мы разбежимся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но остаемся, конечн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Мы друзьями – это и не мал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Припе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Школа, детство, жжём кораб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Школа, ты осталась вдал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Пусть проходят дни и го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Школа в сердце всегд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9F9F9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ы учимся уже не перв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идел класс учителей не ма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 первую учительницу 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разу, ни на миг не забыв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ы помните наши бант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школьного лета веснуш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ервого сентябр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лаженные макушки?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А мы никогда не забуд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 Ваших добрых гл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грусти в них только не буд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любим и помним Вас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9F9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9F9F9" w:val="clear"/>
        </w:rPr>
        <w:t>Дарим цветы первым учителя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9F9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9F9F9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Спасибо руководству школ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теплоту и за ую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сибо всем, кто нам готови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мпушки, сочники и суп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. Спасибо всем учителя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то, верили, учи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то, что помогли всем на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йти себя в огромном мире!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Нам дорог каждый час и каждый миг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вязан был с заботой и добр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аждый, кто чего-нибудь достиг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з еще оценит все по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ы отдали нам душу и сердц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ли почти что всем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егодня хотим поклони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– учителю своему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Песня 6</w:t>
      </w:r>
      <w:r>
        <w:rPr>
          <w:rFonts w:cs="Times New Roman" w:ascii="Times New Roman" w:hAnsi="Times New Roman"/>
          <w:b/>
          <w:iCs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есня «Классному руководителю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.Тихо, как всегда стоишь в сторон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о душевный чувствуем посы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Сколько бы мы бед не натворил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ы всегда для нас надежный ты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 ты опять вздыхаешь, печаль в глазах т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ая ж ты родная, классная мо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ять переживает за нас душа тво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ая ж ты родная, классная мо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Целый месяц мы еще с тобо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 на свой любимый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ты за нас пережива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ты воспитывала на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ипев тот ж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узыку выключи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Дарим цветы классным руководител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Ах, как быстро взрослеют лю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аметно время беж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у мы никогда не забуд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ворим это вам от душ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Вам, учитель, побольше улы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вальсе осени – солнечных дн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 тетрадях – поменьше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доровья и счастья – полн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есня 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есна превращается в тёплое лет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кольные дни завершают свой п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тство останется тёплое где-т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будет, нам жаль, что его не верн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школа весёлые дни подар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был свой любимый у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зрослую жизнь школа дверь нам откры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ит наш последний звоно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пев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й памятью мы школу помнить буд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м знать, что есть на свете угол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егда нам рады, школу не забуд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следний звон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Слеза по щеке. Будет жаль расставатьс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школой любимой, со всеми кто в 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ём белом свете должны мы призн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лучше, чем наших нет учителей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ба закончилась, новые ц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перед нами не мало доро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детстве стать взрослыми очень хо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ать последний звон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  <w:t>Песня 8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Дарим цветы всем учителям (включить музыку «Последний звонок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и, дедушки, папы и мам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ами учили уроки упрям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писях первые буквы писал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тик с тычинкою вам рисовали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ках писали они сочинения,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объясняли они уравнения.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И всей семьей подводя итог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вами пришли на последний звоно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т имени всех родителей слово предоставляется Надежде Витальевне Гусе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здравление от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Много лет пролетело, как ден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дин необычный урок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ой минуты, когда прозвене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детский ваш школьный звоно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рошли по нелегкой дорог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й казалось, не будет конц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ли вас вперед педагог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не ждали разлуки гонц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егодня явился внезапно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ли все вы за школьный порог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венит так знакомо и странн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 последний школьный звонок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нимание! Право дать последний звонок предоставляется выпускнику 11 класса Ляпину Антону и учащейся 1 класса Ждановой Анастасии. 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следний звонок прозвене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щаются  школьные  св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верится вам до сих по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кончились школьные го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со школой прощая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тстве совсем не гру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юность – пора золот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  в завтра смо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  <w:t>Песня 9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     Финальную песню исполняет Арина Путюнина «Белая сирен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вам идти по жизни см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счастье каждому най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будется, что каждому хотелос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 в добрый час! Счастливого пу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FontStyle43"/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едущий: </w:t>
      </w:r>
      <w:r>
        <w:rPr>
          <w:rStyle w:val="FontStyle43"/>
          <w:rFonts w:cs="Times New Roman" w:ascii="Times New Roman" w:hAnsi="Times New Roman"/>
          <w:sz w:val="24"/>
          <w:szCs w:val="24"/>
        </w:rPr>
        <w:t>Право совершить почётный круг предо</w:t>
        <w:softHyphen/>
        <w:t>ставляется нашим выпускникам. Давайте их ещё раз поприветствуем.</w:t>
      </w:r>
    </w:p>
    <w:p>
      <w:pPr>
        <w:pStyle w:val="Normal"/>
        <w:spacing w:lineRule="auto" w:line="240" w:before="0" w:after="0"/>
        <w:rPr>
          <w:rStyle w:val="FontStyle43"/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есня 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Звучит  песня «Когда уйдём со школьного дво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и делают круг почё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раво опустить флаг Российской Федерации предоставляется учащемуся 10 класса Гущину Дмитрию. На этом торжественная линейка, посвященная Последнему звонку 2017 года объявляется закрытой. </w:t>
        <w:br/>
        <w:br/>
        <w:br/>
      </w:r>
      <w:r>
        <w:rPr>
          <w:iCs/>
          <w:sz w:val="24"/>
          <w:szCs w:val="24"/>
        </w:rPr>
        <w:t xml:space="preserve">      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Microsoft Sans Serif" w:hAnsi="Microsoft Sans Serif" w:cs="Microsoft Sans Serif"/>
      <w:sz w:val="14"/>
      <w:szCs w:val="14"/>
    </w:rPr>
  </w:style>
  <w:style w:type="character" w:styleId="FontStyle45">
    <w:name w:val="Font Style45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ko-K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9" w:before="0" w:after="0"/>
    </w:pPr>
    <w:rPr>
      <w:rFonts w:ascii="Verdana" w:hAnsi="Verdana" w:eastAsia="Times New Roman" w:cs="Verdana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8:00Z</dcterms:created>
  <dc:creator>shkola</dc:creator>
  <dc:description/>
  <cp:keywords/>
  <dc:language>en-US</dc:language>
  <cp:lastModifiedBy>User</cp:lastModifiedBy>
  <cp:lastPrinted>2017-05-24T13:04:00Z</cp:lastPrinted>
  <dcterms:modified xsi:type="dcterms:W3CDTF">2019-11-26T06:10:00Z</dcterms:modified>
  <cp:revision>43</cp:revision>
  <dc:subject/>
  <dc:title/>
</cp:coreProperties>
</file>