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/>
        <w:jc w:val="center"/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/>
        <w:drawing>
          <wp:inline distT="0" distB="0" distL="0" distR="0">
            <wp:extent cx="4533265" cy="3114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265" cy="311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jc w:val="center"/>
        <w:outlineLvl w:val="3"/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jc w:val="center"/>
        <w:outlineLvl w:val="3"/>
        <w:rPr/>
      </w:pP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  <w:t>Сценарий праздника «День Матери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jc w:val="both"/>
        <w:outlineLvl w:val="3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старшая группа №1 «Лучик»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jc w:val="both"/>
        <w:outlineLvl w:val="3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оспитатели: Шеховцова Светлана Борисовн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jc w:val="both"/>
        <w:outlineLvl w:val="3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           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Лупичева Наталья Сергеевн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outlineLvl w:val="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Ц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здать праздничное настроение, способствовать становлению положительных детско-родительских отношений.</w:t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адачи: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t>1. Развивать физические качества детей: силу, ловкость, ориентировку в пространстве, координацию движений, быстроту, равновесие.</w:t>
        <w:br/>
        <w:t>2. Развивать эмоциональную и нравственную сферу ребёнка.</w:t>
        <w:br/>
        <w:t>3. Воспитывать любовь и уважение к матери и побуждать детей сделать приятное маме своими стихами, песнями, танцам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jc w:val="both"/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Ход праздника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jc w:val="both"/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Звучит Фон-песня о маме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(гости проходят в зал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jc w:val="both"/>
        <w:outlineLvl w:val="3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едущий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jc w:val="both"/>
        <w:outlineLvl w:val="3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Здравствуйте, дорогие гости!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егодня мы будем говорить о празднике, который имеет отношение к нашим милым, ласковым и любимым мамам. Мы пригласили вас на праздник, чтобы выразить вам свою глубокую любовь, уважение и благодарность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 xml:space="preserve">Мама -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самое прекрасное слово на земле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jc w:val="both"/>
        <w:outlineLvl w:val="3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А дети – самое дорогое для матери. Это – ее счастье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ша 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годня солнышко умылось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аньше на небо взошло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рода вся преобразилась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время праздника пришло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нь матери по всей планете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них единственных, родных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веты к ногам приносят дети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ласку и заботу их!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за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мочка, красавица моя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дравляю и целую в щечку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Как же я горжусь, что я твоя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твоя, уже большая, дочк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Не волнуйся никогда и не хворай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ь такой же ласковой и нежно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всегда с тобой, не забывай!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— моя опора и надежда!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jc w:val="both"/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едущая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jc w:val="both"/>
        <w:outlineLvl w:val="3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Наши мамы – наша гордость,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jc w:val="both"/>
        <w:outlineLvl w:val="3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лова нет для нас родней!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jc w:val="both"/>
        <w:outlineLvl w:val="3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Так примите - танец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jc w:val="both"/>
        <w:outlineLvl w:val="3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ы от любящих детей!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jc w:val="both"/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jc w:val="both"/>
        <w:outlineLvl w:val="3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Танец «Берегите своих детей»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(дети приглашают мам на танец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jc w:val="both"/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jc w:val="both"/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Ведущая: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jc w:val="both"/>
        <w:outlineLvl w:val="3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ы, наверное, не знаете, но когда мама увидела вас в первый раз - она очень-очень обрадовалась, и глаза ее светились от счастья. И сейчас, когда вы уже подросли, мама любит вас еще больше. Мама всегда защитит, поможет, успокоит. Мама нужна всем!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jc w:val="both"/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Маша Л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jc w:val="both"/>
        <w:outlineLvl w:val="3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Мамочка милая, мама родная,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jc w:val="both"/>
        <w:outlineLvl w:val="3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Я тебя с матери днем поздравляю!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jc w:val="both"/>
        <w:outlineLvl w:val="3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Будь ты здоровой и самой счастливой,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jc w:val="both"/>
        <w:outlineLvl w:val="3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амой красивой и самой любимой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аша Д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хорошо, что мама есть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ь твоей дочкой — это чест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годня праздник твой, родная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ожелать тебе? Я знаю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оровья мамочке побольше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ой красивой быть подольш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частливых дней и доброты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ости в сердце, теплоты!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едущий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ейчас дети подарят любимым мамам песню. </w:t>
        <w:br/>
        <w:t>Дети, вставайте в круг. А теперь мамы тоже вставайте в круг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есня «Мамочка милая моя…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сели. Доска с рисунками детей)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едущий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мама рядом, так хорошо и спокойно. Это знают все. Поэтому многие хотят запечатлеть это. Давайте посмотрим, как изобразили мам в своих рисунках ваши дети. А сейчас, дорогие мамы, объявляется конкурс – «Узнай себя»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нкурс портретов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(на доске заранее нарисованные портреты мам, а мамы должны себя узнать)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drawing>
          <wp:inline distT="0" distB="0" distL="0" distR="0">
            <wp:extent cx="3639185" cy="3766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9185" cy="376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Игра «Укрась свою маму» </w:t>
      </w:r>
    </w:p>
    <w:p>
      <w:pPr>
        <w:pStyle w:val="Normal"/>
        <w:shd w:fill="FFFFFF" w:val="clear"/>
        <w:spacing w:lineRule="auto" w:line="240"/>
        <w:ind w:firstLine="45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игры понадобятся шляпки, шарфики, сумочки, тени для глаз, помада, бусы, клипсы, расчески, заколки и прочее. В игре участвуют несколько пар: мамы со своими детьми. Мамы садятся на стульчики, лицом к зрителям. По сигналу дети начинают украшать маму по своему вкусу. Обязательно приготовьте салфетки, чтобы мамы после игры могли привести себя в порядок, т. к. дети обычно стараются использовать все, что есть в арсенале.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drawing>
          <wp:inline distT="0" distB="0" distL="0" distR="0">
            <wp:extent cx="3968115" cy="40963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115" cy="409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едущий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бята очень старались украсить мам как можно ярче и разнообразнее. Ведь каждый ребенок считает свою маму самой красивой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рина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то лучшая мама на свете? 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вопрос этот просто ответить..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а, что добрей и красивее всех, 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, у которой ласковый смех,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а, что умеет понять и простить 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будет тебя бесконечно любить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то лучшая мама на свете? 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вопрос этот просто ответить..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тому что давно уверена я – 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учшая мама на свете - МОЯ!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Конкурс «Стройная талия»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Мамы выходят в центр зала и крутят обруч. Кто дольше его удержит (3 раза).</w:t>
        <w:br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- это огромное окно в мир. Она помогает малышу понять красоту леса и неба, луны и солнца, облаков и звезд. Мамины уроки - на всю жизнь. Жизнь каждого из нас в детстве складывается из маленьких, порой незаметных крупинок маминой нежности и заботы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ирилл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ажды я сказал дрyзьям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вете много добрых мам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не найти, рyчаюсь я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yю мамy, как моя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кyпила для меня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олесиках коня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блю, краски и альбом…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разве дело в том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и так ее люблю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y, мамочкy мою!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аша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гда есть мама, жизнь прекрасна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ведь ангел на земл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а как лучик солнца ясный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как звезды в небе вс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узья, вы матерей цените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рядом будут не всегд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бите их, и дорожите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абывайте никогда!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рсений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Поздравляю мамочку Милую мою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И скажу я мамочке: «Я тебя люблю!»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Мне с тобою весело, Радостно играть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лушать песенки, Вместе танцевать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А теперь мы </w:t>
      </w:r>
      <w:r>
        <w:rPr>
          <w:rFonts w:cs="Times New Roman" w:ascii="Times New Roman" w:hAnsi="Times New Roman"/>
          <w:sz w:val="28"/>
          <w:szCs w:val="28"/>
          <w:lang w:eastAsia="ru-RU"/>
        </w:rPr>
        <w:t>споём частушки!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Частушк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альчик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Я помощник – хоть куда, мне уборка  - ерунда!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глянул я в пылесос – засосало в трубку нос!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аша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аздник маме помогала. Ох, и как же я устала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но одному ребенку. Мам, роди ещё сестренку!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вочк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о улице хожу, маму за руку держу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мама не боялась, чтоб она не потерялась!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вочк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осуду мыла-мыла, чашку мамину разбил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за вредная посуда! Больше мыть её не буду!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ьчик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маму на работу злой будильник не будил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ему сегодня ночью три детальки отвинтил!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мест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ропели, что хотели, только вы не охайт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оклонимся сейчас, ну а вы похлопайте!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офей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ма, мамочка моя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дравляю я теб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дь здорова и красива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ь любима и счастлив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гда солнце из окошка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ыгнет на твои ладошки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ы меня обнимешь нежно —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 счастлив я, конечн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дарок подарю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, я тебя люблю!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ролина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бе скажу сегодня прямо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хорошо с тобою, мама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мне нужна твоя любовь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тебе иду я вновь и внов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чу, чтоб ты не знала бед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а счастливо много ле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 исполнялись все мечты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были вместе я и ты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Дорогие наши мамы, наши дети приготовили для Вас подарк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2743200" cy="22123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21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2120900" cy="22066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20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Вот и подошёл наш праздник к концу, хочется ещё раз поздравить наших мам с праздником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астья вам, тепла, добра, удач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ости, здоровья, красот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не гас огонь в глазах горящих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бывались лучшие мечты.</w:t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146165" cy="44373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165" cy="443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80" w:right="92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6:04:00Z</dcterms:created>
  <dc:creator>user</dc:creator>
  <dc:description/>
  <cp:keywords/>
  <dc:language>en-US</dc:language>
  <cp:lastModifiedBy>user</cp:lastModifiedBy>
  <cp:lastPrinted>2019-11-12T09:47:00Z</cp:lastPrinted>
  <dcterms:modified xsi:type="dcterms:W3CDTF">2019-11-25T17:30:00Z</dcterms:modified>
  <cp:revision>18</cp:revision>
  <dc:subject/>
  <dc:title/>
</cp:coreProperties>
</file>