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ший воспитатель Лобанова Е.С.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Де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Ы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ской праздник, посвященный дню дет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цена на улице, площадка перед сце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сшить каждому детскому саду на головы шапочки в виде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ат позывные «Праздничные фанфары», на сцену выбегают два клоу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клоун:</w:t>
      </w:r>
      <w:r>
        <w:rPr>
          <w:sz w:val="28"/>
          <w:szCs w:val="28"/>
        </w:rPr>
        <w:t xml:space="preserve"> Всем-всем добрый д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лоун:</w:t>
      </w:r>
      <w:r>
        <w:rPr>
          <w:sz w:val="28"/>
          <w:szCs w:val="28"/>
        </w:rPr>
        <w:t xml:space="preserve"> Всем-всем лучезарных улыбок и хорошего настро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лоун:</w:t>
      </w:r>
      <w:r>
        <w:rPr>
          <w:sz w:val="28"/>
          <w:szCs w:val="28"/>
        </w:rPr>
        <w:t xml:space="preserve"> Сегодня по-настоящему добрый день, потому что он посвящен                                                                                                                                                                                                                                               Празднику Детст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клоун:</w:t>
      </w:r>
      <w:r>
        <w:rPr>
          <w:sz w:val="28"/>
          <w:szCs w:val="28"/>
        </w:rPr>
        <w:t xml:space="preserve"> Мы рады приветствовать вас на нашем праздни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лоун:</w:t>
      </w:r>
      <w:r>
        <w:rPr>
          <w:sz w:val="28"/>
          <w:szCs w:val="28"/>
        </w:rPr>
        <w:t xml:space="preserve"> Мы – это клоун Рыжик! </w:t>
      </w:r>
      <w:r>
        <w:rPr>
          <w:i/>
          <w:sz w:val="28"/>
          <w:szCs w:val="28"/>
        </w:rPr>
        <w:t>(аплодисменты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лоун Пухлик! </w:t>
      </w:r>
      <w:r>
        <w:rPr>
          <w:i/>
          <w:sz w:val="28"/>
          <w:szCs w:val="28"/>
        </w:rPr>
        <w:t>(аплодисмент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лоун:</w:t>
      </w:r>
      <w:r>
        <w:rPr>
          <w:sz w:val="28"/>
          <w:szCs w:val="28"/>
        </w:rPr>
        <w:t xml:space="preserve"> Девчонки и мальчишк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умщики и шалуниш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ые и хмуры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новолосые и белокур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лоун:</w:t>
      </w:r>
      <w:r>
        <w:rPr>
          <w:sz w:val="28"/>
          <w:szCs w:val="28"/>
        </w:rPr>
        <w:t xml:space="preserve"> Тихони и проказники,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лашаем всех на праздни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Детства и цве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онких детских голо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лоун:</w:t>
      </w:r>
      <w:r>
        <w:rPr>
          <w:sz w:val="28"/>
          <w:szCs w:val="28"/>
        </w:rPr>
        <w:t xml:space="preserve"> Мы поздравляем вас, дорогие наши ребята, желаем вам быть      красивыми, добрыми, счастливыми, здоровыми, радост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 xml:space="preserve">и открываем нашу праздничную программу! </w:t>
      </w:r>
      <w:r>
        <w:rPr>
          <w:i/>
          <w:sz w:val="28"/>
          <w:szCs w:val="28"/>
        </w:rPr>
        <w:t>(аплодисмент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вучит музыка «Праздничные фанфары»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Слушай, Пухлик, мы ребят на праздник пригласили, а сами даже не поздор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Н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же? Мы же сказали «добрый день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Но хочется с каждым-каждым поздороваться, каждому лично сказать «привет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Я, кажется, придумал! Я знаю веселую игру, которая так и называется «Привет!» Ребята, сможете громко-громко крикнуть «привет» (Да!) Давайте попробуем! («Привет!») А еще громче! Здорово! Итак,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гда встречаем мы рас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говорим ему … 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улыбкой солнце дарит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посылает свой … 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 встрече через много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крикните друзьям …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улыбнутся вам в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слова доброго …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ы запомните 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рите всем друзьям …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дружно все в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г другу скажем мы …(прив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Ну, вот и поздоровались. Прекрасн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лечемся теперь клас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ем петь, шутить,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конечно, танцев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Раз, два, три, четыре, пя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инаем танцева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ходите все смеле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анцуйте весел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исполняется флэш «Веселая скакал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Как здорово вы умеете танцевать. Молодцы! А чтобы стать совсем друзьями, нам нужно затеять какое-то общее дело! Но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Придумал, придумал! Я опять придумал! Стало уже доброй традицией проводить в нашем любимом городе Орске Праздник Детства. Наступивший год объявлен в России Годом экологии. Поэтому сегодняшний праздник мы посвящаем родной природе, ее бескрайним полям, зеленым лесам, прекрасным цвет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Здорово, здорово! Сегодня на нашем празднике самые трогательные и обворожительные цветы – орские дошколя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Посмотрите: там и ту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ные цветы цве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Тогда давай проведем праздничную цветочную переклич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Давай! </w:t>
      </w:r>
      <w:r>
        <w:rPr>
          <w:i/>
          <w:sz w:val="28"/>
          <w:szCs w:val="28"/>
        </w:rPr>
        <w:t>(клоуны по очереди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празднике присутствуют РОМАШКИ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КОЛОКОЛЬЧИКИ в синей рубашке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ВАСИЛЬКИ на празднике есть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ОДУВАНЧИКИ нежные здесь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ЗЫ порадовать нас хотят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РИСЫ взор наш усладят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есть ли на празднике МАКИ красные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ХРИЗАНТЕМЫ прекрасные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шли ли к нам ЛИЛИИ чудесные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ГЕРБЕРЫ чудесные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ЮЛЬПАНЫ весенние порадуют нас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ПИОНЫ станцуют свой дивный вальс? (Да!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НЮТИНЫ ГЛАЗКИ посмотрят на нас своими глазами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ГВОЗДИКИ будут веселиться с нами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вот и закончили мы переклич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веты, как братья, как сестр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красны и неповтори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 по-своему люби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Приглашаем всех вас в лес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ный сказочных чудес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пушке леса есть замечательная цветочная поляна. Там и проведем наш праздник! Согласны? (Да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нимайте скорее места!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ровоз «Букашка» отвезет нас ту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«поезд»), дети из каждого детского сада образуют свой к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танцевально-игровой флэш «Паровоз «Букашка» (в заключении каждый детский сад возвращается на свои мес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Вот мы и прибы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на мес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Полюбуемся цветами в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Цветы России -  скромные цвет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раз от встречи с ними сердце п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узнаю страны своей че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ебесном васильке, в ромашке бе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Иду я чистым полем не спеш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 сердце даль в цветах необозрим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веты, цветы – в них Родины душ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красота необъясним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цевальная композиция «Цветы Росси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грозная» музыка, на сцену выходи Мальчик-хулиганч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 Я – мальчишка хоть ку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пугаю хоть ког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бегайтесь-ка скоре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не видел ник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веты направо, цветы нале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х, как их много – все надо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сейчас сорву их 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завянут они сраз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Ой-ой-ой! Что говориш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й-ой-ой! Чего шали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Съем конф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рошу фант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что таког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        Ты – хулиган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же в болоте у нас чист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веришь, - смотри скорее сю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флэш «Озорные лягуша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ы приглашают всех детей танцевать с лягуша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танцуйте, не скуч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ужно, вместе повторя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ходите, выходите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лягушатами пляшите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ата после танца не уходя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музыка, на сцену вновь выходит Мальчик-хулиганчи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Вот как топн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как хлопн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бегайтесь кто ку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ягушачья сем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сейчас вас догон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тогда уж растоп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Слушай, Мальчик, не пуг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учше мусор убир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Это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А вот та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отри и уч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работать не ле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клоуны убирают мусор (фантики, которые разбросал Мальчик-хулиганчи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Ну, давай! Не зева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скорее помогай! </w:t>
      </w:r>
      <w:r>
        <w:rPr>
          <w:i/>
          <w:sz w:val="28"/>
          <w:szCs w:val="28"/>
        </w:rPr>
        <w:t>(продолжают убирать мусо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Ладно, с болота сейчас уй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где-нибудь дальше я насорю! (</w:t>
      </w:r>
      <w:r>
        <w:rPr>
          <w:i/>
          <w:sz w:val="28"/>
          <w:szCs w:val="28"/>
        </w:rPr>
        <w:t>уходи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Смотрите, смотр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речка струит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с каплями в танц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а весел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флэш «Капель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ы активизируют всех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опять не стойте т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ста хватит всем гост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ходите все сме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танцуйте весел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на сцену вновь выходит Малтчик-хулиганчи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дразнива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х, реченька-речуш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х, капельки-подружки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думаешь – красавиц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ими восхи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я пой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опять насор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пью водички –  бутылку брош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что та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Ты не хорош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о силы прило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рядок навод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клоуны берут Мальчика-хулиганчика за руки, ведут убирать пластиковые бутыл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Потрудились мы на слав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 приятно это, пра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лиганчик:</w:t>
      </w:r>
      <w:r>
        <w:rPr>
          <w:sz w:val="28"/>
          <w:szCs w:val="28"/>
        </w:rPr>
        <w:t xml:space="preserve"> Да, когда чистот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ступает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я решил не рвать цветы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есу без них не будет крас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вдруг печальней будут птицы петь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есу на них приятнее смот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 Правильно! Нужно любить природу, беречь её и охра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Ведь мир так прекрасен и удивителе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обычен и восхитителе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ем есть всё, чтобы нас удивля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ейерверком в восторге взле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Посмотрите, -  вот радуга-д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пустилась на л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исполнит все желань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ши все, наверня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флэш «Радуга желан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ы активизируют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танцуем! Раз, два, 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месте с нами повт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Лучезарно солнце улыбает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нь проснулся, входит новый рит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земле движенье начин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сматый шмель жуж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В шепоте березок белоство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ышится мелодия люб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цветы прекрасные и неж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рят столько крас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цевальная композиция  «Пробуждение природ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Праздничные фанфар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А вот и сама царица б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ешит на праздник наш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ё любой сейчас узна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ветствовать любой го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оу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черед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лепите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ворожите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умите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схит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Фея цветов! Встреч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на сцене появляется Фея цве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Я приветствую всех вас, дорогие друзья, на нашем ярком красивом праздник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– Фея цветов! Всем известно э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оем владенье – целая плане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ета ярких красок и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торженных, прекрасных сл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елаю всем людям любви, долголе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жизни, когда всё цве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ветов многоцветье пусть 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радость, как солнце, нес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Спасибо, спасибо, прекрасная Фея, за такие теплые, добрые пожел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Ребята, давайте аплодисментами поблагодарим Фею цветов </w:t>
      </w:r>
      <w:r>
        <w:rPr>
          <w:i/>
          <w:sz w:val="28"/>
          <w:szCs w:val="28"/>
        </w:rPr>
        <w:t>(аплодисменты).</w:t>
      </w:r>
      <w:r>
        <w:rPr>
          <w:sz w:val="28"/>
          <w:szCs w:val="28"/>
        </w:rPr>
        <w:t xml:space="preserve"> Дружнее! Друж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Сегодня вся природа ож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будто этот день жд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да ни кинешь взгляд – одно весель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всех сегодня праздничное настро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жик:</w:t>
      </w:r>
      <w:r>
        <w:rPr>
          <w:sz w:val="28"/>
          <w:szCs w:val="28"/>
        </w:rPr>
        <w:t xml:space="preserve"> Опять зовем всех танцев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им настроеньем удив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хлик:</w:t>
      </w:r>
      <w:r>
        <w:rPr>
          <w:sz w:val="28"/>
          <w:szCs w:val="28"/>
        </w:rPr>
        <w:t xml:space="preserve"> Выходите, всю площадку занимай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месте с нами танец начин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флеш «Хорошее настроение» (танцуют все участники праздни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 Весенний бал так красочен и я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ите от меня, друзья, под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Сюрприз». Клоуны вносят большую красочную корзину, в ней – мелки (для каждого детского сад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 этой коробке  разноцветные ме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е же яркие, как мои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с двух сторон сцены выпускаются хлопу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Вот настал момент прощань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хочу я вам сказ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м любить природу нуж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цветы всем сохра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уж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как неж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юбовь, как дет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ее всего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елки возьм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асфальте нарисуйте, напи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ля этого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 ваших рисунках бу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, цветы, друж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клоуны раздают мелки, дети рисуют на асфаль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оуны:</w:t>
      </w:r>
      <w:r>
        <w:rPr>
          <w:sz w:val="28"/>
          <w:szCs w:val="28"/>
        </w:rPr>
        <w:t xml:space="preserve">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можете рисов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можете танцев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ще мимо не проход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ш цветочный вернисаж посет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десь уголок есть интересный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фотографироваться можно в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дошкольное образовательное автономное учреждение «Центр развития ребенка – детский сад № 120 г.Орска «Крепыш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04:00Z</dcterms:created>
  <dc:creator>Muz Zal</dc:creator>
  <dc:description/>
  <cp:keywords/>
  <dc:language>en-US</dc:language>
  <cp:lastModifiedBy>МДОАУ №120</cp:lastModifiedBy>
  <cp:lastPrinted>2019-11-19T09:40:00Z</cp:lastPrinted>
  <dcterms:modified xsi:type="dcterms:W3CDTF">2019-11-26T08:54:00Z</dcterms:modified>
  <cp:revision>11</cp:revision>
  <dc:subject/>
  <dc:title/>
</cp:coreProperties>
</file>