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ценарий выпускного вече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-составитель учитель музыки Т.В.Киселё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музыка «Детство, прощай», ведущий говорит на фоне музы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color w:val="000000"/>
          <w:sz w:val="28"/>
          <w:szCs w:val="28"/>
        </w:rPr>
        <w:t>Добрый вечер, дорогие друзья! Добрый вечер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говорят, время быстро лети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школьный век быстротечен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о наступил прощальный вечер,</w:t>
      </w:r>
    </w:p>
    <w:p>
      <w:pPr>
        <w:pStyle w:val="Normal"/>
        <w:rPr/>
      </w:pPr>
      <w:r>
        <w:rPr>
          <w:color w:val="000000"/>
          <w:sz w:val="28"/>
          <w:szCs w:val="28"/>
        </w:rPr>
        <w:t>И этот вечер – ВЫПУСКН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красный тихий летний веч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этом зале собра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аздник бесконечен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и выходят в жизн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Уж все готовы, всё готов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, улыбки и с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йте в этом светлом зал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вников большого торжества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 выключает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 музыку «Когда уйдём со школьного двора» в зал входят выпускники, сначала 11 класс, потом 9 клас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(на фоне музыки, музыка звучит тих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класс со своим классным руководителем Лобовой Альбиной Александр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классе создан отлаженный и точный механизм, в котором каждая шестеренка и каждый винтик на своем месте и имеет свое индивидуальное лицо. За 11 лет школьной жизни этот класс смог доказать все теоремы, подтвердить все аксиомы и вывести собственные формулы хорошей учебы. Благодаря неиссякаемому оптимизму, трудолюбию и заразительным улыбкам на их лицах в классе обнаружилось неисчислимое количество участия в олимпиадах, конкурсах, соревнованиях. Но все перечисленные достижения были бы не возможны без их неподражаемого классного руководителя Альбины Александровн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(на фоне музыки, музыка звучит тих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йте, 9 класс со своим классным  руководителем Баталовой Еленой Борис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ой горючей смеси наша школа не знала за все годы своего существования. В этом классе смешались и прореагировали самые разноплановые личности. Класс этот полон идей и замыслов, идеи бурлят в нём и вырываются наружу бурными потоками, превращая будничные уроки в настоящее феерическое действие. Помочь не заблудиться в полетах их фантазии и направить их энергию в правильное русло всегда удавалось лишь одному человеку, их классному руководителю Елене Борис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ый вечер, посвященный выпуску 2016 года, считается открытым. </w:t>
      </w:r>
      <w:r>
        <w:rPr>
          <w:iCs/>
          <w:sz w:val="28"/>
          <w:szCs w:val="28"/>
        </w:rPr>
        <w:t>Почётное право поднять флаг Российской Федерации предоставляется выпускнику 11 класса Втюрину Николаю и выпускнице 9 класса Румянцевой Викт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учит Гимн, поднимают Фла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Бал выпускной – это славная дата, </w:t>
        <w:br/>
        <w:t>Миг – и ребятам вручат аттестаты.</w:t>
        <w:br/>
        <w:t>Кажется всем, что событие это</w:t>
        <w:br/>
        <w:t>Празднует с нами сейчас вся планета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для поздравления и для вручения аттестатов об основном общем и среднем общем образовании предоставляется директору школы Вере Васильевне Цыганов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дравление директора школы, вручение аттестатов.</w:t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ного будет в этом зале</w:t>
        <w:br/>
        <w:t xml:space="preserve">Светлых лиц и добрых слов, </w:t>
        <w:br/>
        <w:t xml:space="preserve">Все сейчас хотят поздравить </w:t>
        <w:br/>
        <w:t>Дорогих выпускников!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начальнику социальной защиты населения по Воскресенскому муниципальному району Александру Евгеньевичу Леде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начальнику управления образования Воскресенского муниципального района  Владимиру Александровичу Сычё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главе администрации Владимирского сельского совета Сергею Витальевичу Лепёх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А начиналось-то всё с первого зв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с букетами и ранцем за плеч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ервого учителя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вас классом в первый раз назвали, </w:t>
      </w:r>
    </w:p>
    <w:p>
      <w:pPr>
        <w:pStyle w:val="Normal"/>
        <w:rPr/>
      </w:pPr>
      <w:r>
        <w:rPr>
          <w:sz w:val="28"/>
          <w:szCs w:val="28"/>
        </w:rPr>
        <w:t>Когда друг с другом вас свела судьб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имени всех первых учителей наших выпускников слово для поздравления предоставляется Нине Борисовне Куперов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гим  и трудным был путь к аттестату..</w:t>
        <w:br/>
        <w:t xml:space="preserve">Но... беззаветно, упорно, упрямо  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ерила в вас ваша классная мама!</w:t>
        <w:br/>
        <w:t>Она вас, бывало, за двойки гоняла, 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Звонила домой, за прогулы ругала,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А в день выпускной, не скрывая волненья, 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Глядит на вас с гордостью и восхищеньем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И, кажется, думает с тёплой печалью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т выпуск её уникальный!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классным руководителям наших выпускников Альбине Александровне Лобовой и Елене Борисовне Баталово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все, как будто бы вчер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читель первый и уро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ощаться вам по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ством перед дальнею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ть уже вам школь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учителей и вс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ой, заботой и теп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вы были здесь сог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директору центра культуры «Китеж» Татьяне Владимировне Тарас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директору Владимирского сельского дома культуры Татьяне Юрьевне Кекш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ть у нас сегодня и почётные «выпускники» – это ваши родители. Все эти годы они старательно повторяли школьную программу, ликвидировали пробелы в своих знаниях... И делали порой неожиданные открытия! Создавали по ночам талантливые сочинения, поражающие зрелостью и оригинальностью мысли. Писали фундаментальные рефераты, которые смело можно было бы причислить  к   кандидатским и докторским диссертациям.</w:t>
        <w:br/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sz w:val="28"/>
          <w:szCs w:val="28"/>
        </w:rPr>
        <w:t>Но главное, умели они оптимально</w:t>
        <w:br/>
        <w:t>Решать задачки материальные. </w:t>
        <w:br/>
        <w:t>Завтраки, обеды, костюмы, ботинки, </w:t>
        <w:br/>
        <w:t>Бантики, ленты, тетрадки, резинки, </w:t>
        <w:br/>
        <w:t>Новый компьютер, часы, телефон –</w:t>
        <w:br/>
      </w:r>
      <w:r>
        <w:rPr>
          <w:b/>
          <w:sz w:val="28"/>
          <w:szCs w:val="28"/>
        </w:rPr>
        <w:t>Все вместе:</w:t>
      </w:r>
    </w:p>
    <w:p>
      <w:pPr>
        <w:pStyle w:val="Normal"/>
        <w:shd w:fill="FFFFFF" w:val="clear"/>
        <w:spacing w:lineRule="atLeast" w:line="27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это родителям низкий поклон! </w:t>
      </w:r>
    </w:p>
    <w:p>
      <w:pPr>
        <w:pStyle w:val="Normal"/>
        <w:shd w:fill="FFFFFF" w:val="clear"/>
        <w:spacing w:lineRule="atLeast" w:line="27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От имени всех родителей слово для поздравления предоставляется Юлии Николаевне Гущ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выпускников</w:t>
      </w:r>
    </w:p>
    <w:p>
      <w:pPr>
        <w:pStyle w:val="Normal"/>
        <w:shd w:fill="FFFFFF" w:val="clear"/>
        <w:spacing w:lineRule="atLeast" w:line="27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sz w:val="28"/>
          <w:szCs w:val="28"/>
        </w:rPr>
        <w:t>Вот и всё: расставаться настала пора</w:t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sz w:val="28"/>
          <w:szCs w:val="28"/>
        </w:rPr>
        <w:t>Вас не ждёт больше в школу дорога с утра</w:t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sz w:val="28"/>
          <w:szCs w:val="28"/>
        </w:rPr>
        <w:t>Вас теперь не зовёт на урок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Вечно юный и старый звонок.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летели одиннадцать лет,</w:t>
      </w:r>
    </w:p>
    <w:p>
      <w:pPr>
        <w:pStyle w:val="Normal"/>
        <w:shd w:fill="FFFFFF" w:val="clear"/>
        <w:spacing w:lineRule="atLeast" w: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а раздумья времени нет.</w:t>
      </w:r>
    </w:p>
    <w:p>
      <w:pPr>
        <w:pStyle w:val="Normal"/>
        <w:shd w:fill="FFFFFF" w:val="clear"/>
        <w:spacing w:lineRule="atLeast" w: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д тобой, выпускник, все дороги </w:t>
      </w:r>
    </w:p>
    <w:p>
      <w:pPr>
        <w:pStyle w:val="Normal"/>
        <w:shd w:fill="FFFFFF" w:val="clear"/>
        <w:spacing w:lineRule="atLeast" w: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помни: жизнь – учитель строгий!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каждая тропка окажется гладкой</w:t>
      </w:r>
    </w:p>
    <w:p>
      <w:pPr>
        <w:pStyle w:val="Normal"/>
        <w:shd w:fill="FFFFFF" w:val="clear"/>
        <w:spacing w:lineRule="atLeast" w: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все испытания будут легки.</w:t>
      </w:r>
    </w:p>
    <w:p>
      <w:pPr>
        <w:pStyle w:val="Normal"/>
        <w:shd w:fill="FFFFFF" w:val="clear"/>
        <w:spacing w:lineRule="atLeast" w: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жизнь перед вами лежит как тетрадка,</w:t>
      </w:r>
    </w:p>
    <w:p>
      <w:pPr>
        <w:pStyle w:val="Normal"/>
        <w:shd w:fill="FFFFFF" w:val="clear"/>
        <w:spacing w:lineRule="atLeast" w:line="270"/>
        <w:jc w:val="both"/>
        <w:textAlignment w:val="baseline"/>
        <w:rPr/>
      </w:pPr>
      <w:r>
        <w:rPr>
          <w:sz w:val="28"/>
          <w:szCs w:val="28"/>
        </w:rPr>
        <w:t>В которой пока ещё нет ни стро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желаем вам много терпен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зрослую жизнь нелегко постиг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будутся ваши мечты и стремлен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чи, любви вам хотим пожел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мир перед вами, ступайте смеле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постараемся вас поддерж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амять о школе вам сердце согре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с теплотой будем вас вспомина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чётное право опустить Флаг Российской Федерации </w:t>
      </w:r>
      <w:r>
        <w:rPr>
          <w:iCs/>
          <w:sz w:val="28"/>
          <w:szCs w:val="28"/>
        </w:rPr>
        <w:t>предоставляется выпускнику 11 класса Втюрину Николаю и выпускнице 9 класса Румянцевой Виктор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пускают Фла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торжественная часть выпускного вечера объявляется закрытой. Слово предоставляется родител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7:00Z</dcterms:created>
  <dc:creator>Admin</dc:creator>
  <dc:description/>
  <cp:keywords/>
  <dc:language>en-US</dc:language>
  <cp:lastModifiedBy>User</cp:lastModifiedBy>
  <cp:lastPrinted>2016-06-25T13:50:00Z</cp:lastPrinted>
  <dcterms:modified xsi:type="dcterms:W3CDTF">2019-11-26T05:53:00Z</dcterms:modified>
  <cp:revision>16</cp:revision>
  <dc:subject/>
  <dc:title/>
</cp:coreProperties>
</file>