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прощение выражений</w:t>
      </w:r>
      <w:r>
        <w:rPr>
          <w:sz w:val="28"/>
          <w:szCs w:val="28"/>
        </w:rPr>
        <w:t xml:space="preserve"> «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ип урока: </w:t>
      </w:r>
      <w:r>
        <w:rPr>
          <w:bCs/>
          <w:sz w:val="28"/>
          <w:szCs w:val="28"/>
        </w:rPr>
        <w:t>урок систематизации и обобщения знаний и ум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Форм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ведения урока</w:t>
      </w:r>
      <w:r>
        <w:rPr>
          <w:sz w:val="28"/>
          <w:szCs w:val="28"/>
        </w:rPr>
        <w:t>: урок-практику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емя проведения: </w:t>
      </w:r>
      <w:r>
        <w:rPr>
          <w:sz w:val="28"/>
          <w:szCs w:val="28"/>
        </w:rPr>
        <w:t>2 четверть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астники:</w:t>
      </w:r>
      <w:r>
        <w:rPr>
          <w:sz w:val="28"/>
          <w:szCs w:val="28"/>
        </w:rPr>
        <w:t xml:space="preserve"> 5 класс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и урока:</w:t>
      </w:r>
    </w:p>
    <w:p>
      <w:pPr>
        <w:pStyle w:val="Style19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учающие: </w:t>
      </w:r>
      <w:r>
        <w:rPr>
          <w:rFonts w:cs="Times New Roman" w:ascii="Times New Roman" w:hAnsi="Times New Roman"/>
          <w:bCs/>
          <w:sz w:val="28"/>
          <w:szCs w:val="28"/>
        </w:rPr>
        <w:t>совершенствование навыка раскрытие скобок с применением распределительного свойства умножения натуральных чисел, применение рациональных приёмов вычислений. Продолжить работу над текстовыми задачами.</w:t>
      </w:r>
    </w:p>
    <w:p>
      <w:pPr>
        <w:pStyle w:val="Style19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вающие: </w:t>
      </w:r>
      <w:r>
        <w:rPr>
          <w:rFonts w:cs="Times New Roman" w:ascii="Times New Roman" w:hAnsi="Times New Roman"/>
          <w:bCs/>
          <w:sz w:val="28"/>
          <w:szCs w:val="28"/>
        </w:rPr>
        <w:t>развивать умение анализировать, сравнивать, обобщать, делать выводы, развивать внимание, развивать устную речь.</w:t>
      </w:r>
    </w:p>
    <w:p>
      <w:pPr>
        <w:pStyle w:val="Style19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ные: </w:t>
      </w:r>
      <w:r>
        <w:rPr>
          <w:rFonts w:cs="Times New Roman" w:ascii="Times New Roman" w:hAnsi="Times New Roman"/>
          <w:bCs/>
          <w:sz w:val="28"/>
          <w:szCs w:val="28"/>
        </w:rPr>
        <w:t>воспитывать умение высказывать свою точку зрения, слушать ответы других, принимать участие в диалоге, формировать способность к позитивному сотрудничеству; воспитывать культуру поведения при фронтальной и индивидуальной работе.</w:t>
      </w:r>
    </w:p>
    <w:p>
      <w:pPr>
        <w:pStyle w:val="Style19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р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рекционно-развивающие: сформировать логику мышления,память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уемый результат обучения, в том числе и формирование УУД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метные: обучающиеся должны уметь применять правило раскрытие скобок, умножения натуральных чисел; правила сложения, вычитания натуральных чисел,  правило сравнения натуральных чисел ; анализировать и осмысливать текст задачи, составлять план решения задачи (арифметическим способом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апредметные: учащиеся должны обнаруживать и формулировать учебную проблему совместно с учителем; осуществлять  самооценку и самокоррекцию учебной деятельности, саморефлексию; уметь понимать точку зрения другого, слушать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личностные: способность  осуществлять  самооценку на основе критерия успешности учебной деятельности, обучающиеся должны объяснять самому себе свои отдельные ближайшие цели саморазвития, понимать и осознавать социальную роль ученика; проявлять положительное отношение к урокам математики, интерес к способам решения новых учебных задач, понимать причины успеха или неуспеха в своей учеб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знавательные УУД: </w:t>
      </w:r>
      <w:r>
        <w:rPr>
          <w:sz w:val="28"/>
          <w:szCs w:val="28"/>
        </w:rPr>
        <w:t>уметь ориентироваться в своей системе знаний (отличать новое от уже известного с помощью учителя); добывать новые знания (находить ответы на вопросы, используя учебник, свой жизненный опыт и информацию, полученную на уроке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муникативные УУД:</w:t>
      </w:r>
      <w:r>
        <w:rPr>
          <w:sz w:val="28"/>
          <w:szCs w:val="28"/>
        </w:rPr>
        <w:t xml:space="preserve"> уметь оформлять свои мысли в устной форме; слушать и понимать речь других; совместно договариваться о правилах поведения и общения в школе и следовать им; выражать свои мысли с достаточной полнотой и точностью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гулятивные УУД:</w:t>
      </w:r>
      <w:r>
        <w:rPr>
          <w:sz w:val="28"/>
          <w:szCs w:val="28"/>
        </w:rPr>
        <w:t xml:space="preserve">  уметь  определять и формулировать цель на уроке с помощью учителя; проговаривать последовательность действий на уроке;  работать по коллективно составленному плану; оценивать правильность выполнения действия на уровне адекватной ретроспективной оценки; планировать свое действие в соответствии с поставленной задачей; вносить необходимые коррективы в действие после его завершения на основе его оценки и учета характера сделанных ошибок; высказывать свое предложение; регулировать свою волю в ситуации затрудн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>Личностные УУД:</w:t>
      </w:r>
      <w:r>
        <w:rPr>
          <w:sz w:val="28"/>
          <w:szCs w:val="28"/>
        </w:rPr>
        <w:t xml:space="preserve"> уметь  осуществлять  самооценку на основе критерия успешности учебной деятельности; формировать учебную мотивацию;     понимать необходимость приобретения новых знаний; уметь аргументировать свою точку з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ые понятия</w:t>
      </w:r>
      <w:r>
        <w:rPr>
          <w:sz w:val="28"/>
          <w:szCs w:val="28"/>
        </w:rPr>
        <w:t>: множитель, произведение,раскрытие скобок, вынесение общего множител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жпредметные связи:</w:t>
      </w:r>
      <w:r>
        <w:rPr>
          <w:sz w:val="28"/>
          <w:szCs w:val="28"/>
        </w:rPr>
        <w:t xml:space="preserve"> геометр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сурсы</w:t>
      </w:r>
      <w:r>
        <w:rPr>
          <w:sz w:val="28"/>
          <w:szCs w:val="28"/>
        </w:rPr>
        <w:t xml:space="preserve"> : тетрадь, доска, учебник «Математика, 5 класс» А.Г.Мерзляк, В.Б.Полонский, М.С.Якир.презентация «»</w:t>
      </w:r>
      <w:r>
        <w:rPr>
          <w:b/>
          <w:sz w:val="28"/>
          <w:szCs w:val="28"/>
        </w:rPr>
        <w:t>Упрощение выражений</w:t>
      </w:r>
      <w:r>
        <w:rPr>
          <w:sz w:val="28"/>
          <w:szCs w:val="28"/>
        </w:rPr>
        <w:t>,  мультипроектор, дидактические материалы, контрольные и  самостоятельные работы  по математике, ЭОР.</w:t>
      </w:r>
    </w:p>
    <w:p>
      <w:pPr>
        <w:pStyle w:val="Normal"/>
        <w:ind w:left="90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Технологическая карта урока</w:t>
      </w:r>
    </w:p>
    <w:p>
      <w:pPr>
        <w:pStyle w:val="Normal"/>
        <w:ind w:left="90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5386"/>
        <w:gridCol w:w="2520"/>
        <w:gridCol w:w="1330"/>
        <w:gridCol w:w="2393"/>
        <w:gridCol w:w="1418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Содержание учебного материала</w:t>
            </w:r>
            <w:r>
              <w:rPr>
                <w:b/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ител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обучающихс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ФО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Формирование УУ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ентарий, примеча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3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Организационны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 xml:space="preserve">Цель: создать благоприятный психологический настрой на работу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, проверка подготовленности к учебному занятию, организация внимания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- Добрый день. Ребята, проверьте свою готовность к уроку. Кто полностью готов, посмотрите на меня и улыбнитесь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аются в деловой ритм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е интереса к материалу изуч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ланирование учебного сотрудничества с учителем и сверстникам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Регулятивные:</w:t>
            </w:r>
            <w:r>
              <w:rPr>
                <w:sz w:val="28"/>
                <w:szCs w:val="28"/>
              </w:rPr>
              <w:t xml:space="preserve"> организация своей учебной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Личностные:</w:t>
            </w:r>
            <w:r>
              <w:rPr>
                <w:sz w:val="28"/>
                <w:szCs w:val="28"/>
              </w:rPr>
              <w:t xml:space="preserve"> мотивация уч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4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Проверка домашнего задан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роверить и проконтролировать применение полученных знаний при решении примеров и задач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выполнения домашнего задания. Контроль и анализ ошибок, допущенных детьми в примерах и задаче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№448; №459(а,б); №461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повторить правила представления суммы в виде произведения и произведения в виде сум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ление собственного опыта, высказывание собственных мыслей.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Личностные: </w:t>
            </w:r>
            <w:r>
              <w:rPr>
                <w:sz w:val="28"/>
                <w:szCs w:val="28"/>
              </w:rPr>
              <w:t>оценивание усваиваем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111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Актуализация субъектного опыта учащихс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 xml:space="preserve">Цель: повторение правил сложения и вычитания натуральных чисел. Проверка умений  осуществлять переход от сложения к умножению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актуализации требований к ученику с позиций учебной деятельности :устного счёта и повторения основных типов примеров на умножение натуральных чисел и свойств умножения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рафический диктант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*2*5=550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*44*4=4400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*101=0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*1=454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*11=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ют в работе по повторению: в беседе с учителем отвечают на поставленные вопросы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онстрируют знания, умения.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Познавательные: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ирование собственных зн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Регулятивные:</w:t>
            </w:r>
            <w:r>
              <w:rPr>
                <w:sz w:val="28"/>
                <w:szCs w:val="28"/>
              </w:rPr>
              <w:t xml:space="preserve"> контроль и оценка процесса и результатов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Личностные: </w:t>
            </w:r>
            <w:r>
              <w:rPr>
                <w:sz w:val="28"/>
                <w:szCs w:val="28"/>
              </w:rPr>
              <w:t>оценивание усваиваем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а индив.</w:t>
            </w:r>
          </w:p>
        </w:tc>
      </w:tr>
      <w:tr>
        <w:trPr>
          <w:trHeight w:val="5344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 Постановка цели и задач урока. Мотивация учебной деятельности учащихс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тивирует учащихся, вместе с ними определяет тему и цель урока, акцентирует внимание учащихся на значимость те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й диктан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колько существует способов разложения числа 16 на два множителя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3 способа; б) 2 способа; в) 4 способ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В магазин привезли 8 коробок конфет по 7 кг каждая и 12 коробок печенья по 4 кг каждая. Выражение 7*8-4*12 означа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общий вес кондитерских изделий, привезенных в магази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а сколько кг коробка с конфетами тяжелее коробки с печенье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на сколько кг вес всех конфет больше веса всего привезенного печень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Точка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лежит на прямой между точками А и С. Длина отрезка АВ равна 8 см, а отрезок АС в 3 раза длиннее отрезка АВ. Длина ВС равн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24 см; б) 16 см; в) 11 с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: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те внимательно на выражения.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но ли найти значение этих выражений не прибегая к письменным вычислениям?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способы вычислений будем применять?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примеры помогают быстрее вычислять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исывают в тетрадь дату, определяют тему и цели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самостоятельно, потом проверяем отве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вечают на вопросы учител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ют рациональные способы вычислений, и записывают в тетрадь основные пример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Познавательные</w:t>
            </w:r>
            <w:r>
              <w:rPr>
                <w:sz w:val="28"/>
                <w:szCs w:val="28"/>
              </w:rPr>
              <w:t>: умение осознанно и произвольно строить речевое высказывание в устной фор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Личностные: </w:t>
            </w:r>
            <w:r>
              <w:rPr>
                <w:sz w:val="28"/>
                <w:szCs w:val="28"/>
              </w:rPr>
              <w:t>самоопреде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Регулятивные:</w:t>
            </w:r>
            <w:r>
              <w:rPr>
                <w:sz w:val="28"/>
                <w:szCs w:val="28"/>
              </w:rPr>
              <w:t xml:space="preserve"> целеполаг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умение вступать в диалог, участвовать в коллективном обсуждении вопроса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3984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Применение изученного в новой ситуаци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..Физкультминутк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: профилактика утомления, нарушения осанки и зрения , снятие утомления детей на урок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>. Обобщение и систематизация полученных знани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продолжать формирование навыка  применения правила умножения  натуральных чисел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>..Контроль  и самоконтроль 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роверить усвоение полученных знаний и умений, обсудить допущенные ошибк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>.Рефлекс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обеспечение осознания учащимися своей учебной деятельности на уроке. Соотнесение цели урока и результата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. Информация о домашнем задани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обеспечение понимания детьми содержания и способов выполнения домашнего задани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изация и контроль за процессом решения примеров. Организует усвоения учениками нового способа действий с проговариваем во внешней речи. Организация работы в пара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Какие свойства умножения можем применить при решении предложенных примеров?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*4*25=38*(4*25)=38*100=3 800.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*79*8=(125*8)*79=100*79=7 900.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*96*4=25*4*96=100*96=9600.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*8*125=306*(8*125)=306*1000=306 000.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*786*2=786*(50*2)=786*100=78 600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- Пробуем решить несколько примеров. После выполнения задания поменяйтесь тетрадями и проверьте правильность выполнения у соседа по парте. При необходимости, помогите друг другу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Тренировочные упражнения по учебни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тр.69,№4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(2*764)=(50*2)*764=100*764=46 40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1*2)*35=111*(2*35)=111*70=7 77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*(4*80)=(125*80)*4=10 000*4=40 00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2*125)*8=402*(125*8)=402*1000=402 00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стр.69,№41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*2*5=483*10=483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*5*333=20*333=666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*86*4=25*4*86=100*86=860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*3*40=250*40*3=10 000*3=30 00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енить деятельность, обеспечить эмоциональную разгрузку учащихся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вайте немного отдохнём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изминутка: если выражение верно поднимаемся на носочках, если неверно то на лево или направо поворачиваемся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контроль за процессом решения текстовой задачи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Стр.69, №429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йте задачу.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чем говорится в задаче?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ящиков с красками привезли в магазин?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коробок упаковано в каждом ящике?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тюбиков в каждой коробке?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ребуется узнать в задаче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  <w:lang w:val="en-US" w:eastAsia="en-US"/>
              </w:rPr>
            </w:pPr>
            <w:r>
              <w:rPr>
                <w:sz w:val="28"/>
                <w:szCs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93345</wp:posOffset>
                      </wp:positionV>
                      <wp:extent cx="589915" cy="656590"/>
                      <wp:effectExtent l="0" t="0" r="0" b="0"/>
                      <wp:wrapNone/>
                      <wp:docPr id="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9915" cy="656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4ко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по 12тю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45pt;height:51.7pt;mso-wrap-distance-left:9.05pt;mso-wrap-distance-right:9.05pt;mso-wrap-distance-top:0pt;mso-wrap-distance-bottom:0pt;margin-top:7.35pt;mso-position-vertical-relative:text;margin-left:4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4к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по 12тю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93345</wp:posOffset>
                      </wp:positionV>
                      <wp:extent cx="608965" cy="656590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656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4ко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по 12тю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.95pt;height:51.7pt;mso-wrap-distance-left:9.05pt;mso-wrap-distance-right:9.05pt;mso-wrap-distance-top:0pt;mso-wrap-distance-bottom:0pt;margin-top:7.35pt;mso-position-vertical-relative:text;margin-left:55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4к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по 12тю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48105</wp:posOffset>
                      </wp:positionH>
                      <wp:positionV relativeFrom="paragraph">
                        <wp:posOffset>93345</wp:posOffset>
                      </wp:positionV>
                      <wp:extent cx="608965" cy="6565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656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4ко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по 12тю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.95pt;height:51.7pt;mso-wrap-distance-left:9.05pt;mso-wrap-distance-right:9.05pt;mso-wrap-distance-top:0pt;mso-wrap-distance-bottom:0pt;margin-top:7.35pt;mso-position-vertical-relative:text;margin-left:106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4к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по 12тю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14855</wp:posOffset>
                      </wp:positionH>
                      <wp:positionV relativeFrom="paragraph">
                        <wp:posOffset>93345</wp:posOffset>
                      </wp:positionV>
                      <wp:extent cx="608965" cy="6565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656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4ко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по 12тю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.95pt;height:51.7pt;mso-wrap-distance-left:9.05pt;mso-wrap-distance-right:9.05pt;mso-wrap-distance-top:0pt;mso-wrap-distance-bottom:0pt;margin-top:7.35pt;mso-position-vertical-relative:text;margin-left:158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4к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по 12тю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10180</wp:posOffset>
                      </wp:positionH>
                      <wp:positionV relativeFrom="paragraph">
                        <wp:posOffset>93345</wp:posOffset>
                      </wp:positionV>
                      <wp:extent cx="608965" cy="65659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656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4ко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по 12тю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.95pt;height:51.7pt;mso-wrap-distance-left:9.05pt;mso-wrap-distance-right:9.05pt;mso-wrap-distance-top:0pt;mso-wrap-distance-bottom:0pt;margin-top:7.35pt;mso-position-vertical-relative:text;margin-left:213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4к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по 12тю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Style19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те на картинку, что можем узнать первым действием?</w:t>
            </w:r>
          </w:p>
          <w:p>
            <w:pPr>
              <w:pStyle w:val="Style19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тюбиков в одном ящике?</w:t>
            </w:r>
          </w:p>
          <w:p>
            <w:pPr>
              <w:pStyle w:val="Style19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коробок в пяти ящика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ависимости от предложенных вариантов строится дальнейший разбор и решение за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: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пособ: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*12=1728(тюб)—столько тюбиков в одном ящике.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8*5=8640(тюб)—привезли в магаз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пособ: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*5=720(кор)—столько коробок в пяти ящиках.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*720=8640(тюб)—привезли в магаз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8640 тюбиков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а в печатном виде (работа в парах)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т качество и уровень усвоения знаний, а также устанавливает причины выявленных ошибок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ому на парту дается тест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учебника - №435-438 дополнительно, тем кто решил тест раньше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фиксирование нового содержания, рефлексию, самооценку учебной деятельности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водят итоги работы пар и класса в целом. Организуют обсуждение: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ва была тема уро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?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ую задачу ставил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?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м способом решали поставленную задач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вы считаете, что поняли тему урока то приклейте зелёный листоч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вы считаете, что недостаточно поняли тему, то приклейте желтый листочек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Если вы считаете, что не поняли тему урока то приклейте красный листочек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ёт комментарий к домашнему зада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§3; п.11;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тр. 75, № 460, стр. 76 № 471(е,ж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ают примеры , работают в парах над поставленными задачам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оваривают свойства умножения. На конкретных примерах учатся их применять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яют задание на умножение натуральных чисел и применяют рациональные способы вычислений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уют решения приме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ащиеся поднимаются с мест и повторяют действия за учителем. Учащиеся сменили вид деятельности и готовы продолжить работу. Получают эмоциональный заряд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проводят подходящую физкультминутку с минимальной помощью учител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ают задачу №417,  работают в парах над текстовой задач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суждают подходы для </w:t>
            </w:r>
            <w:r>
              <w:rPr>
                <w:b/>
                <w:sz w:val="28"/>
                <w:szCs w:val="28"/>
              </w:rPr>
              <w:t>решения</w:t>
            </w:r>
            <w:r>
              <w:rPr>
                <w:sz w:val="28"/>
                <w:szCs w:val="28"/>
              </w:rPr>
              <w:t xml:space="preserve"> задачи. Выполняют краткую запись по условию задачи , отвечают на поставленные вопрос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ентируют действия для решения за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  <w:szCs w:val="28"/>
              </w:rPr>
              <w:t>Учащиеся предлагают несколько вариантов первого действия к задаче.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анализируют свою работу, выражают в слух свои затруднения и обсуждают правильность решения теста, примеров, задач.</w:t>
            </w:r>
          </w:p>
          <w:p>
            <w:pPr>
              <w:pStyle w:val="Normal"/>
              <w:ind w:first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отвечают на вопросы. Рассказывают, что узнал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щиеся подводят итоги своей работы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Я сегодня понял…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Я сегодня научился…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Мне понравилось…,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Мне не понравилось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Я не понял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щиеся записывают в дневники задани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Познавательные: </w:t>
            </w:r>
            <w:r>
              <w:rPr>
                <w:sz w:val="28"/>
                <w:szCs w:val="28"/>
              </w:rPr>
              <w:t>формирование интереса к данной те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Личностные: </w:t>
            </w:r>
            <w:r>
              <w:rPr>
                <w:sz w:val="28"/>
                <w:szCs w:val="28"/>
              </w:rPr>
              <w:t>формирование готовности к самообразованию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икативные: уметь оформлять свои мысли в устной форме, слушать и понимать речь друг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Регулятивные:</w:t>
            </w:r>
            <w:r>
              <w:rPr>
                <w:sz w:val="28"/>
                <w:szCs w:val="28"/>
              </w:rPr>
              <w:t xml:space="preserve"> планирование своей деятельности для решения поставленной задачи и контроль полученного результа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Познавательные: </w:t>
            </w:r>
            <w:r>
              <w:rPr>
                <w:sz w:val="28"/>
                <w:szCs w:val="28"/>
              </w:rPr>
              <w:t>формирование интереса к данной те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Личностные: </w:t>
            </w:r>
            <w:r>
              <w:rPr>
                <w:sz w:val="28"/>
                <w:szCs w:val="28"/>
              </w:rPr>
              <w:t>формирование готовности к самообразованию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икативные: уметь оформлять свои мысли в устной форме, слушать и понимать речь друг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Регулятивные:</w:t>
            </w:r>
            <w:r>
              <w:rPr>
                <w:sz w:val="28"/>
                <w:szCs w:val="28"/>
              </w:rPr>
              <w:t xml:space="preserve"> планирование своей деятельности для решения поставленной задачи и контроль полученного результа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Личностные:</w:t>
            </w:r>
            <w:r>
              <w:rPr>
                <w:sz w:val="28"/>
                <w:szCs w:val="28"/>
              </w:rPr>
              <w:t xml:space="preserve"> формирование позитивной самооценки, учатся принимать причины успеха (неуспех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ируют сотрудничество, используют критерии для обоснования своих суждений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Регулятивные: </w:t>
            </w:r>
            <w:r>
              <w:rPr>
                <w:sz w:val="28"/>
                <w:szCs w:val="28"/>
              </w:rPr>
              <w:t>умение самостоятельно адекватно анализировать правильность выполнения действий и вносить необходимые корректи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гулятивные: уметь правильно оценивать  собственную деятельность на у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: уметь читать буквенные выраж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УД – форма организации учебной деятельности обучающихся (Ф – фронтальная, И – индивидуальная, П – парная, Г – групповая).</w:t>
      </w:r>
    </w:p>
    <w:p>
      <w:pPr>
        <w:pStyle w:val="Normal"/>
        <w:rPr/>
      </w:pPr>
      <w:r>
        <w:rPr>
          <w:color w:val="000000"/>
          <w:sz w:val="28"/>
          <w:szCs w:val="28"/>
        </w:rPr>
        <w:t>Работа обучающихся на уроке (указать активность, меру занятости)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i/>
          <w:iCs/>
          <w:color w:val="000000"/>
          <w:sz w:val="28"/>
          <w:szCs w:val="28"/>
          <w:u w:val="single"/>
        </w:rPr>
        <w:t>обучающиеся работали активно, все были включены в</w:t>
      </w:r>
      <w:r>
        <w:rPr>
          <w:rStyle w:val="Appleconvertedspace"/>
          <w:b/>
          <w:bCs/>
          <w:i/>
          <w:iCs/>
          <w:color w:val="000000"/>
          <w:sz w:val="28"/>
          <w:szCs w:val="28"/>
          <w:u w:val="single"/>
        </w:rPr>
        <w:t> </w:t>
      </w:r>
      <w:r>
        <w:rPr>
          <w:rStyle w:val="StrongEmphasis"/>
          <w:i/>
          <w:iCs/>
          <w:color w:val="000000"/>
          <w:sz w:val="28"/>
          <w:szCs w:val="28"/>
          <w:u w:val="single"/>
        </w:rPr>
        <w:t>работу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Дифференциация и индивидуализация обучения (подчеркнуть): </w:t>
      </w:r>
      <w:r>
        <w:rPr>
          <w:color w:val="000000"/>
          <w:sz w:val="28"/>
          <w:szCs w:val="28"/>
          <w:u w:val="single"/>
        </w:rPr>
        <w:t xml:space="preserve">присутствовала </w:t>
      </w:r>
      <w:r>
        <w:rPr>
          <w:color w:val="000000"/>
          <w:sz w:val="28"/>
          <w:szCs w:val="28"/>
        </w:rPr>
        <w:t>/отсутствовала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Характер самостоятельной работы учащихся (подчеркнуть): репродуктивный, </w:t>
      </w:r>
      <w:r>
        <w:rPr>
          <w:color w:val="000000"/>
          <w:sz w:val="28"/>
          <w:szCs w:val="28"/>
          <w:u w:val="single"/>
        </w:rPr>
        <w:t>продуктивный.</w:t>
      </w:r>
    </w:p>
    <w:p>
      <w:pPr>
        <w:pStyle w:val="Normal"/>
        <w:rPr/>
      </w:pPr>
      <w:r>
        <w:rPr>
          <w:color w:val="000000"/>
          <w:sz w:val="28"/>
          <w:szCs w:val="28"/>
        </w:rPr>
        <w:t>Оценка достижения целей урок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i/>
          <w:iCs/>
          <w:color w:val="000000"/>
          <w:sz w:val="28"/>
          <w:szCs w:val="28"/>
          <w:u w:val="single"/>
        </w:rPr>
        <w:t>урок достиг поставленных целей.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Applestylespan">
    <w:name w:val="apple-style-span"/>
    <w:basedOn w:val="1"/>
    <w:qFormat/>
    <w:rPr/>
  </w:style>
  <w:style w:type="character" w:styleId="Emphasis">
    <w:name w:val="Emphasis"/>
    <w:basedOn w:val="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10:00Z</dcterms:created>
  <dc:creator>Эндрю</dc:creator>
  <dc:description/>
  <cp:keywords/>
  <dc:language>en-US</dc:language>
  <cp:lastModifiedBy>Admin</cp:lastModifiedBy>
  <cp:lastPrinted>2019-11-20T16:50:00Z</cp:lastPrinted>
  <dcterms:modified xsi:type="dcterms:W3CDTF">2019-11-26T11:01:00Z</dcterms:modified>
  <cp:revision>5</cp:revision>
  <dc:subject/>
  <dc:title/>
</cp:coreProperties>
</file>