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1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Технология реализации программы по развитию двигательных навыков и умений дошкольников в процессе обучения подвижным играм с элементами баскетбола</w:t>
      </w:r>
    </w:p>
    <w:p>
      <w:pPr>
        <w:pStyle w:val="Normal"/>
        <w:jc w:val="center"/>
        <w:rPr>
          <w:b/>
          <w:b/>
          <w:bCs/>
          <w:i/>
          <w:i/>
          <w:color w:val="000080"/>
          <w:u w:val="single"/>
        </w:rPr>
      </w:pPr>
      <w:r>
        <w:rPr>
          <w:b/>
          <w:bCs/>
          <w:i/>
          <w:color w:val="000080"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таршая групп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00"/>
      </w:tblGrid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жнения и игры, подготавливающие к обучению технике передачи – ловли мяча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рвоначальное обучение действия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Сентябрь</w:t>
            </w:r>
          </w:p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Бросание мяча вверх и ловля его двумя (одной) руками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Бросание мяча вниз перед собой и ловля его двумя (одной) руками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Перебрасывание мяча партнеру удобным способом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Перебрасывание мяча правой (левой) рукой, ловля его двумя рукам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Игры: «Играй, играй, мяч не теряй», «Сделай фигуру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глубленное разучивание действ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Октябрь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Бросание мяча вверх с ударом вниз об пол и ловля его двумя руками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Бросание мяча вверх перед собой с хлопком и ловля его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Бросание мяча вверх с хлопком за спиной и ловля его двумя рукам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Игры: «Вызов по имени», «Подвижная цель», «Мяч водящему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вершенствование навык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Ноябрь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Удары мячом об пол с хлопком в ладоши, поворотом кругом и ловля его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Бросание мяча из-за головы двумя руками вдаль и через сетку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Ходьба с подбрасыванием мяча и ловлей его двумя рукам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Передача мяча по кругу вправо, влево (произвольным способом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Игры: «У кого меньше мячей», «Поймай мяч», «За мячом», «Обгони мяч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жнения, подготавливающие к ведению мяча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рвоначальное обуче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екабрь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Удары мячом об пол одной рукой и ловля его двумя руками из положения стоя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Удары мячом об пол одной рукой и ловля его двумя руками при ходьбе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Удар мячом об пол правой рукой и ловля левой рукой и наоборо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глубленное разучива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Январь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Отбивание мяча на месте правой (левой) рукой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Ведение мяча на месте правой (левой) рукой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Ведение мяча на месте правой (левой) рукой с последующей передачей мяча двумя руками (произвольным способом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вершенствова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Февраль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1. Ведение мяча на месте поочередно правой и левой рукой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2. Чередование подбрасывания мяча с ударами об пол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3. Ведение мяча, ударяя ладонью по нему (произвольным способом). 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жнения, подготавливающие к броску мяча в корзину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рвоначальное обуче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Март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Перебрасывание мяча через сетку или веревку, натянутую выше головы ребенка (произвольным способом)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Метание мяча в обруч, расположенный на полу (с расстояния 2-2,5м), снизу, сверху и из-за головы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Игры: «У кого меньше мячей», «Мяч в корзину»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глубленное разучива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Апрель</w:t>
            </w:r>
          </w:p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Метание мяча в баскетбольный щит (размер 120Х90см), установленный на разной высоте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Удары мячом об пол и броски его в баскетбольный щит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вершенствова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Май</w:t>
            </w:r>
          </w:p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Игры «Метко в корзину», «Чья команда больше»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одготовительная групп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00"/>
      </w:tblGrid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жнения и игры с передачей мяча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рвоначальное обуче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Сентябрь</w:t>
            </w:r>
          </w:p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>1. Передача мяча двумя руками от груди в стенку и ловля его.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>2. Передача мяча двумя руками от груди стоя на месте парами.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>3. Передача мяча двумя руками от груди при движении парами.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>4. Передача мяча одной рукой от груди в движении после ловли его.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>Игры: «10 передач», «Мяч водящему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глубленное разучива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Октябрь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>1. Передача мяча в шеренге, по кругу (вправо, влево).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>2. Передача мяча в тройках, пятерках.</w:t>
            </w:r>
          </w:p>
          <w:p>
            <w:pPr>
              <w:pStyle w:val="Normal"/>
              <w:ind w:left="1268" w:hanging="560"/>
              <w:jc w:val="both"/>
              <w:rPr/>
            </w:pPr>
            <w:r>
              <w:rPr/>
              <w:t>3.Передача мяча в колоннах с переходом в конец своей, а затем противоположной колонны.</w:t>
            </w:r>
          </w:p>
          <w:p>
            <w:pPr>
              <w:pStyle w:val="Normal"/>
              <w:ind w:left="1088" w:hanging="380"/>
              <w:jc w:val="both"/>
              <w:rPr/>
            </w:pPr>
            <w:r>
              <w:rPr/>
              <w:t>Игры: «Успей поймать», «Гонка мячей по кругу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вершенствова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Ноябрь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Передача мяча парами при противодействии защитника.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>Игры: «Поймай мяч», «Займи свободный кружок».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жнения и игры с ведением мяча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рвоначальное обуче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екабрь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>1.   Ведение мяча на месте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Ведение мяча вокруг себя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Ведение мяча, продвигаясь шагом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Игры: «Мотоциклисты», «Скажи, какой цвет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глубленное разучива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Январь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 xml:space="preserve">Ведение мяча с изменением: а) направления передвижения, б) скорости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передвижения, в) высоты отскока мяча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Ведение мяча правой (левой) рукой и остановка после него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Ведение мяча, остановка шагом и передача мяча.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вершенствова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Февраль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Игры: «Вызовы по номерам», «Ведение мяча парами», «Ловец с мячом»,</w:t>
            </w:r>
          </w:p>
          <w:p>
            <w:pPr>
              <w:pStyle w:val="Normal"/>
              <w:ind w:left="1416" w:hanging="0"/>
              <w:jc w:val="both"/>
              <w:rPr/>
            </w:pPr>
            <w:r>
              <w:rPr/>
              <w:t>«Эстафета с ведением мяча»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жнения и игры с бросками мяча в корзину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рвоначальное обуче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Март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Бросок мяча в корзину (поставленную на пол) удобным для детей способом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Бросок мяча в цель (высота 1,5м) двумя руками от груди с места через веревку или сетку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Бросок мяча в корзину двумя руками от груди с места.</w:t>
            </w:r>
          </w:p>
          <w:p>
            <w:pPr>
              <w:pStyle w:val="Normal"/>
              <w:ind w:left="660" w:hanging="0"/>
              <w:jc w:val="both"/>
              <w:rPr/>
            </w:pPr>
            <w:r>
              <w:rPr/>
              <w:t>Игры: «Пять бросков», «Чья команда больше»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глубленное разучива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Апрель</w:t>
            </w:r>
          </w:p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Бросок мяча в корзину после ведения (с фиксацией остановки)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Бросок мяча в корзину одной рукой от плеча после ловли его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вершенствова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Май</w:t>
            </w:r>
          </w:p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Игры: «Бросание мяча в парах», «Метко в корзину»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Сочетание действий: ловли – бросков мяча, ведения – бросков мяча,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ловли – ведения мяча, ведения – передачи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Игры: «Мяч ловцу», «Мяч капитану»; игры в баскетбол по упрощенным правилам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9:15:00Z</dcterms:created>
  <dc:creator>Admin</dc:creator>
  <dc:description/>
  <cp:keywords/>
  <dc:language>en-US</dc:language>
  <cp:lastModifiedBy>Слава</cp:lastModifiedBy>
  <dcterms:modified xsi:type="dcterms:W3CDTF">2011-11-04T21:40:00Z</dcterms:modified>
  <cp:revision>12</cp:revision>
  <dc:subject/>
  <dc:title/>
</cp:coreProperties>
</file>