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ая общеобразовательная школа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ая разработка урока русского языка в 7 классе по теме «Эпистолярный жанр. Письм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ителя русского языка и литературы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сиановой Ирины Сергеевны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0"/>
        <w:ind w:left="22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род-курорт Железновод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8 г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разовательные: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ознакомление с этикетными правилами написания письма другу;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приобретение навыков правильного написания личного письма.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ющие: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развитие орфографической зоркости учащихся;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обогащение словарного запаса, активизация речи учащихся;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формирование культуры речи учащихся.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ательные: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формирование нравственных основ человеческой личности;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ознакомление с нравственно-этическими правилами, нормами общения человека с помощью письма.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: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пользоваться толковым словарем,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этикетные правила написания письма;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определять основную мысль письма, планировать письмо, составлять логически последовательный текст письма, оформлять конверт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омпьютер, мультимедиа аппаратура, толковый словарь, презентация, мультфиль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ы хочешь, милый друг, узнат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и мечты, желанья, цели…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.С. Пушк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. моме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смотр фрагмента мультфильма «Как было написано первое письмо» (по сказке Р.Киплинга»)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 чем этот фрагмен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чему соплеменники девочки неправильно истолковали содержание письма, которое принес незнакомец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стоятельное формулирование учащимися темы и целей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о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йчас жанр письма (эпистолы) используется все реже. Мы очень редко пишем письма. Чаще звоним, иногда пользуемся электронной почтой. И многое теряем. Ты на даче, в походе, в другом городе… А где -то далеко твои друзья, родители. Они ждут, скучают. Им не терпится получить от тебя весточку, узнать о тебе все. Не услышать короткое сообщение, а почитать и перечитать, подержать в руках листок бумаги, от которого веет вашим теплом…Сегодня на уроке мы будем говорить об эпистолярном жанре. Этот жанр развился из бытовой перепи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 Сообщения учащихся «По страницам истории..»</w:t>
      </w:r>
    </w:p>
    <w:p>
      <w:pPr>
        <w:pStyle w:val="Normal"/>
        <w:numPr>
          <w:ilvl w:val="0"/>
          <w:numId w:val="0"/>
        </w:numPr>
        <w:spacing w:lineRule="auto" w:line="360" w:before="0" w:after="161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Древняя эпистола </w:t>
      </w:r>
    </w:p>
    <w:p>
      <w:pPr>
        <w:pStyle w:val="Normal"/>
        <w:numPr>
          <w:ilvl w:val="0"/>
          <w:numId w:val="0"/>
        </w:numPr>
        <w:spacing w:lineRule="auto" w:line="360" w:before="0" w:after="161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формы переписки сложились около двухсот лет тому назад. Их родина – Англия. Оттуда ведут свое начало основные правила – этикет составления корреспонден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эпистолярное искусство ( от греческого слова «эпистола» - письмо, послание) существует с древних времен. В форме писем сочинялись целые романы, стихи, философские трактаты, памфл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кого «письмовники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арину у нас существовали так называемые письмовники. В них были образчики писем на самые разнообразные темы. Особенной популярностью пользовались они у людей малообразованных, малограмотных. Сейчас такие «письмовники» стали библиографической редкостью, чтение их вызывает только улыб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 жизни замечательных люде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и эпистолярного наследия А.С.Пушкина обнаружили, что стиль и даже почерк великого поэта и искусного мастера письма менялись в зависимости от ситуации, от того, кому он пис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рк его писем к близким – жене, брату, друзьям – небрежен и шутлив. Зато совсем другим почерком, уж не говоря о стиле, написаны письма шефу жандармов Бенкендорфу. Это почерк строгий, холодный, с отточенными завитками. Словом, официальное письмо с соблюдением правил этикета, нарушать который не мог себе позволить даже великий поэт. Вот пример только подписи такого письм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 глубочайшим почтением и совершенной преданностью честь имею быть, милостивый государь, Вашего сиятельства покорнейший слуг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лександр Пушкин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примеры из писем Л.Н.Толстого АЛЕКСАНДРУ 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аше Величество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оем доме был произведен обыск. Он продолжался три дня. Ничего подозрительного, по словам жандармского офицера, не было найд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, чтобы знать, кого упрекать во всем случившимся со мною, я решаюсь обратиться прямо к вашему величеству. Я прошу Вас . чтобы были, ежели не наказаны, то обличены виновные в злоупотреблении своей властью, коей они были награждены по Вашей милост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его величества верноподданны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 Лев Толст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Слово учите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юбите ли вы получать письм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хотно ли на них отвеч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Я к Вам пишу, чего же боле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начала свое письмо к Евгению Онегину влюбленная в него Татьяна. Красиво, лирично звучит о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ы жива еще, моя старуш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в и я. Привет тебе. Привет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ервые строчки стихотворения С.Есенина «Письмо к матери». Какой заботой и теплотой веет от этих слов. Как приятно получить такое письм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пистолярной формой пользовались многие писатели и поэты. Ф.М.Достоевский написал роман в письмах «Бедные люди», К.Симонов («Жди меня»), В.Высоцкий («Письмо на передачу «Очевидное невероятное») также использовали данную форму для создания своих стихотворений. Форма писем или посланий позволяет героям в непринужденной, доверительной беседе раскрыть свой внутренний мир. Кроме того, письма создают эффект документальности, подлинности сообщения и обладают благодаря этому особой убедитель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а бывают раз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виды писем вы знаете? (личные, деловые, рекламные, отказные, поздравительные и други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годня мы будем говорить о частных (личных) письмах. Им свойственен разговорный стиль речи. Выделим некоторые особенности данного сти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ростые предложения, часто неполные, или сложные, но небольшие по объем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лова, придающие речи эмоциональность: эпитеты, эмо</w:t>
        <w:softHyphen/>
        <w:t>ционально окрашенные и даже грубоватые слова, ввод</w:t>
        <w:softHyphen/>
        <w:t>ные слова, частицы, междомети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ах, ой, увы, здрав</w:t>
        <w:softHyphen/>
        <w:t>ствуйте, спасибо, до свида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 п.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риторические вопросы (вопросы, не требующие ответа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ыражения волеизъявления (просьбы, приказы, требо</w:t>
        <w:softHyphen/>
        <w:t>вания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Немой диктан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шите письмо, адресованное герою пове</w:t>
        <w:softHyphen/>
        <w:t>сти В. Крапивина «Оруженосец Кашка». Расставьте пропу</w:t>
        <w:softHyphen/>
        <w:t>щенные знаки препинания. Укажите в письме девочки при</w:t>
        <w:softHyphen/>
        <w:t>знаки разговорного стил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дравствуй Вовка!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не сердись что я всё время ссорилась, ладно? Это я из-за Катьки. Я боялась что она смеяться начнёт что мы всё время вместе. Помнишь когда мы на пруду сидели я рассердилась и убежала. Это я Катькин голос услыхала и думала что она следит за нами. Это глупо конечно. А когда ты уехал я Катьку встретила. Я ду</w:t>
        <w:softHyphen/>
        <w:t>мала она смеяться будет что я тебя провожала. А она стала вздыхать и говорить что хорошо что ты уехал а то она боялась в тебя влюбиться. Вот дура! Верно? Без тебя скучно. Ты приезжай на будущий год. Все ребята про тебя спрашивают. Я говорю, что приедешь.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ия. Над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Речеведческая разми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чевая ситу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09625" cy="2476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ициаль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</w:t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09625" cy="1333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0" r="-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ц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фициаль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 ре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81025" cy="190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887" r="-6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овая сообщ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</w:t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61950" cy="24765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2425" cy="13335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70" r="-10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форм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81025" cy="1905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887" r="-6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еловая поздрав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литься чувств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лагодар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инить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Словарная рабо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реса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тот, кому предназначается письм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реса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тот, кто адресует письм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Слово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пись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начале письм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о обращаться к тому, кому оно адресовано. Имеет место выражение различных чувств (извинение, благодарности, сожаления, радости и т.д.), отражающих интерес к жизни адресата, любезности в его адрес, пожел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овной част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а обычно рассказывают о событиях и фактах, которые будут интересны вашему адреса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заключительной ч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ыражение уважения, любви, преданности, почтения. Формулы прощания (до свидания, с уважением, целую и др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це письма ставятся дата и подпись; используйте P.S. - постскриптум (лат. post scriptum– после написанног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сейчас давайте обратим внимание на правила написания писем, которых должен придерживаться каждый культурный адрес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читесь культуре общени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писать ясно и прос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йте, кому вы пишете, выберите для своего письма верный т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искренними, дружелюбными. Не пишите писем в минуты гнева, раздра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равляйте родных и друзей в дни рождения и другие празд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есняйтесь выразить чувства любви, нежности, уважения, дове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зьмите на заметку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Этикетные формулы для выражени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брый день {вечер, утро), здравствуй{те), привет!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щ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 свидания, до {скорой) встре</w:t>
        <w:softHyphen/>
        <w:t>чи, прощай{те), всего доброго, пока!, до скорой!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сь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жалуйста, будьте добры, будь</w:t>
        <w:softHyphen/>
        <w:t>те любезн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жа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звините, простите, мне жаль, я вам сочувствую, сожале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лагодар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пасибо, благодарю, вы очень добры, вы очень любез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ответ на слова благодарности употребляются этикет</w:t>
        <w:softHyphen/>
        <w:t>ные с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жалуйста, не за что, не стоит благодар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Стилистический эксперимен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одные слова часто ис</w:t>
        <w:softHyphen/>
        <w:t>пользуют в письмах. Это придаёт посланию особую эмоцио</w:t>
        <w:softHyphen/>
        <w:t>нальность, живость и убедительность, создаёт ощущение присутствия автор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итайте письмо из повести А. Алексина «Раздел имуще</w:t>
        <w:softHyphen/>
        <w:t>ства». Как изменится стиль письма, если на место пропусков вы подставите подходящие по смыслу вводные слова? Спишите. Вставьте вводные слова, выделите их запятыми. Несколько дней мы не могли послать маме с папой письмо: не знали как написать о смерти тёти Мани. Пока мы откладывали, пришло письмо от мамы: «Дорогая Анисья Ивановна, добрый наш гений! Возникла ситуация, о которой мне нелегко напи</w:t>
        <w:softHyphen/>
        <w:t>сать. Но я ... должна это сделать. Во имя самого глав</w:t>
        <w:softHyphen/>
        <w:t>ного для меня и для вас: во имя Верочкиного здоровья. Я подумала — и врачи ... со мной согласились, — что общение со столь больным и ... не вполне нормальным человеком, каким является сейчас тётя Маня, может плохо отразиться на Верочкиной нервной системе. Мо</w:t>
        <w:softHyphen/>
        <w:t>жем ли мы подвергать риску плоды нашего и ... вашего труда? ... нет! ... рука моя отказывается писать дальше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для справок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сспорно, к сожалению, прости</w:t>
        <w:softHyphen/>
        <w:t>те за эти слова, прежде всего, безусловно, поверь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Устное сочинен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а близким, знакомым, приятелям часто пишут, используя элементы разговорного стиля. Найдите в тексте письма приметы, характерные для разговор</w:t>
        <w:softHyphen/>
        <w:t>ного стиля. Составьте устное сообщение «Признаки разговорного стиля», используя примеры из письма, приведите свои пример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ы развития красивой речи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а к родным, знакомым, друзьям являются заме</w:t>
        <w:softHyphen/>
        <w:t>чательным тренажёром, помогающим развивать реч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ответ на вопрос «О чем писать?» вызывает у вас затруднение, воспользуйтесь некоторыми советам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чале письма расскажите о ваших общих знакомых, о развитии событий, известных вашему адресату. Это позволит ему вернуться в мир ваших общих интересов и пережива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ответьте на вопросы, которые задали в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жите о последних событиях в вашей жиз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просите своего адресата о его жизни, об успехах в области его увлечений (спорт, коллекции и т. п.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 Сочинение - миниатюр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ли у вас возникает ситуа</w:t>
        <w:softHyphen/>
        <w:t>ция, когда вам необходимо о чем-то предупредить родных, друзей, знакомых? Напишите записк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. Домашнее задани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ишите, используя данные выше рекоменда</w:t>
        <w:softHyphen/>
        <w:t>ции, письмо другу, подруге, знакомом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. Рефлекс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должить предложе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годняшняя тема важна, потому что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Уроки развития речи: Метод. Пособие для учителей-словесников по программе «Речь». – М.: Гуманит. изд. Центр ВЛАДОС, 2000. – 128 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Большая энциклопедия Кирилла и Мефодия. ООО «Кирилл и Мефодий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ramm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z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www.грамота.ру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hyperlink" Target="http://www.gramma.ru/" TargetMode="External"/><Relationship Id="rId9" Type="http://schemas.openxmlformats.org/officeDocument/2006/relationships/hyperlink" Target="http://www.azps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33:00Z</dcterms:created>
  <dc:creator>мать</dc:creator>
  <dc:description/>
  <cp:keywords/>
  <dc:language>en-US</dc:language>
  <cp:lastModifiedBy>user</cp:lastModifiedBy>
  <dcterms:modified xsi:type="dcterms:W3CDTF">2018-11-10T17:07:00Z</dcterms:modified>
  <cp:revision>3</cp:revision>
  <dc:subject/>
  <dc:title/>
</cp:coreProperties>
</file>